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5640" w:hanging="0"/>
        <w:rPr>
          <w:sz w:val="28"/>
          <w:u w:val="single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липня 2006 року № </w:t>
      </w:r>
      <w:r>
        <w:rPr>
          <w:sz w:val="28"/>
          <w:lang w:val="en-US"/>
        </w:rPr>
        <w:t>224</w:t>
      </w:r>
    </w:p>
    <w:p>
      <w:pPr>
        <w:pStyle w:val="Normal"/>
        <w:jc w:val="right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ШТ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 виділяються на оздоровл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відпочинок дітей влітку 2006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сума в гривнях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80"/>
        <w:gridCol w:w="120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инська обласна організація профспілки працівникі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и і науки 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 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Ковельської райдержадміністрації  (м. Ковель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 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світи виконавчого коміте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ої міської ради 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Локачин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Локач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 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ідділ освіти Ратнівської райдержадміністрації (смт Ратне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 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Турій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Турій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 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ої міської ради 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 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е обласне відділення Дитячого фонду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 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волинської міської ради 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спеціальна загальноосвіт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ола-інтернат І-ІІІ ступенів для глухих діт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 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 Володимир-Волинської міської ради 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волинське вище професійне училище 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 1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                               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чинський професійний ліцей 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56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ще професійне училище № 4 м. Каменя-Каширськ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амінь-Кашир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26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йно-технічне училище № 5 м. Ковеля 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 64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ще професійне училище № 6 м. Луцька  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59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 професійний ліцей 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38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 професійний ліцей (м. Любом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5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ще професійне училище № 9 м. Луцька  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2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йно-технічне училище № 11 м. Нововоли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 36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йно-технічне училище № 12 м. Луцька 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 7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 філія Оваднівського професійного ліце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Локач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82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ий професійний ліцей 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 5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22 смт Лукова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Турій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59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е вище професійне училищ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18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 професійний ліцей (смт Стара Вижівка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38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27 м. Берестеч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Горох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 97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ого державного технічного університету 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180</w:t>
            </w:r>
          </w:p>
        </w:tc>
      </w:tr>
      <w:tr>
        <w:trPr>
          <w:trHeight w:val="32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0 0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>В. Максим’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40:00Z</dcterms:created>
  <dc:creator>*</dc:creator>
  <dc:description/>
  <dc:language>en-US</dc:language>
  <cp:lastModifiedBy>Zagal</cp:lastModifiedBy>
  <cp:lastPrinted>2004-06-11T10:56:00Z</cp:lastPrinted>
  <dcterms:modified xsi:type="dcterms:W3CDTF">2006-07-10T06:46:00Z</dcterms:modified>
  <cp:revision>78</cp:revision>
  <dc:subject/>
  <dc:title>Додаток до розпорядження          </dc:title>
</cp:coreProperties>
</file>