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4"/>
          <w:lang w:val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4"/>
          <w:lang w:val="uk-UA" w:eastAsia="uk-UA"/>
        </w:rPr>
      </w:pPr>
      <w:r>
        <w:rPr>
          <w:spacing w:val="8"/>
          <w:sz w:val="12"/>
          <w:szCs w:val="24"/>
          <w:lang w:val="uk-UA" w:eastAsia="uk-UA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  <w:lang w:val="uk-UA" w:eastAsia="uk-UA"/>
        </w:rPr>
      </w:pPr>
      <w:r>
        <w:rPr>
          <w:sz w:val="32"/>
          <w:lang w:val="uk-UA" w:eastAsia="uk-UA"/>
        </w:rPr>
      </w:r>
    </w:p>
    <w:p>
      <w:pPr>
        <w:pStyle w:val="Normal"/>
        <w:jc w:val="center"/>
        <w:rPr>
          <w:lang w:val="en-US"/>
        </w:rPr>
      </w:pPr>
      <w:r>
        <w:rPr>
          <w:bCs/>
        </w:rPr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26  січня   2006 року                           м. Луцьк                                         № 2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газифікацію населених пунктів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 метою упорядкування системи роботи з газифікації сільських населених пунктів, складання перспективних планів будівництва та розширення газотранспортних мереж, своєчасного забезпечення об’єктів газифікації проектно-кошторисною  документацією та відповідно до статті 2 і частини 5 статті 18 Закону України „Про місцеві державні адміністрації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ВАТ „Волиньгаз” (М.Коротя) спільно з головними управліннями промисловості та розвитку інфраструктури (П.Гоцалюк), економіки (В.Магера) облдержадміністрації до 1 березня 2006 року розробити перспективний план газифікації населених пунктів області до  2010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Районним державним адміністраціям на підставі перспективного плану газифікації населених пунктів області встановити та погодити з районними радами черговість газифікації населених пунктів, провести коригування схем газифікації район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Замовникам з будівництва мереж газопостачання (сільські, селищні ради, кооперативи, об’єднання громадян тощо) виконання робіт з будівництва підвідних газопроводів проводити лише з дозволу відповідних районних і міських інспекцій державного архітектурно-будівельного контролю .</w:t>
      </w:r>
    </w:p>
    <w:p>
      <w:pPr>
        <w:pStyle w:val="Normal"/>
        <w:jc w:val="both"/>
        <w:rPr>
          <w:color w:val="FF0000"/>
          <w:lang w:val="uk-UA"/>
        </w:rPr>
      </w:pPr>
      <w:r>
        <w:rPr>
          <w:lang w:val="uk-UA"/>
        </w:rPr>
        <w:tab/>
        <w:t xml:space="preserve">4. ВАТ „Волиньгаз”  видачу технічних умов на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газифікацію населених пунктів області проводити при наявності реального джерела фінансування будівництва підвідних газопроводів;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прокладання вуличних газопроводів здійснювати за умови  завершення будівництва підвідних газопроводів до відповідного населеного пун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Головному управлінню економіки облдержадміністрації, райдерж-адміністраціям при формуванні переліку будівництва газопроводів-відводів до населених пунктів області за рахунок коштів субвенцій з державного бюджету місцевим бюджетам на газифікацію газопроводів-відводів та газифікацію населених пунктів, насамперед сільських, враховувати перед-бачену пунктом 2 цього розпорядження черговість газифікації населених пунктів, об’єкти незавершеного будівництва (газопроводи-довгобуди), наявність проектно-кошторисної документ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6.Управлінню капітального будівництва облдержадміністрації (І.Корчук) забезпечити виготовлення проектно-кошторисної документації підвідних газопроводів, будівництво яких здійснюється за рахунок коштів державного бюдже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7. Контроль за виконанням ць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 голови</w:t>
      </w:r>
    </w:p>
    <w:p>
      <w:pPr>
        <w:pStyle w:val="Normal"/>
        <w:rPr>
          <w:lang w:val="uk-UA"/>
        </w:rPr>
      </w:pPr>
      <w:r>
        <w:rPr>
          <w:lang w:val="uk-UA"/>
        </w:rPr>
        <w:t>обласної державної адміністрації                                                            Б. ШИ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цалюк 778 11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3:24:00Z</dcterms:created>
  <dc:creator>113157</dc:creator>
  <dc:description/>
  <dc:language>en-US</dc:language>
  <cp:lastModifiedBy>evtuh-ap</cp:lastModifiedBy>
  <cp:lastPrinted>2006-01-26T16:10:00Z</cp:lastPrinted>
  <dcterms:modified xsi:type="dcterms:W3CDTF">2006-01-30T06:35:00Z</dcterms:modified>
  <cp:revision>6</cp:revision>
  <dc:subject/>
  <dc:title>від         грудня   2005 року                  м</dc:title>
</cp:coreProperties>
</file>