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липня 2006 року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м. Луцьк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216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ратегічний план заходів щодо розвитку області на 2006 - 2008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ки та робочу групу з моніторингу реалізації Стратегічного плану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щодо розвитку області на 2006 - 2008 ро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авершенням роботи з розроблення Стратегічного плану заходів щодо розвитку області на 2006 - 2008 роки та необхідністю здійснення моніторингу його реаліза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ратегічний план заходів щодо розвитку області на 2006 - 2008 роки (далі - План заходів)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робочу групу з моніторингу реалізації Стратегічного плану заходів щодо розвитку області на 2006 - 2008 роки (далі -  Робоча група) та затвердити її персональний склад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обочій групі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проведення щоквартального моніторингу виконання Плану зах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Результати моніторингу розглядати на засіданнях робочої групи не рідше одного разу на квартал та подавати голові обласної державної адміністрації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навцям Плану заходів інформувати про стан виконання заходів головне управління економіки облдержадміністрації щокварталу до 25 числа місяця, що настає за звітним період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ординацію та контроль за виконанням Плану заходів і цього розпорядження покласти на заступника голови обласної державної адміністрації В. Гр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В. БОНДА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Івевакова 778 12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4:45:00Z</dcterms:created>
  <dc:creator>user</dc:creator>
  <dc:description/>
  <dc:language>en-US</dc:language>
  <cp:lastModifiedBy>Zagal</cp:lastModifiedBy>
  <cp:lastPrinted>2006-06-27T12:45:00Z</cp:lastPrinted>
  <dcterms:modified xsi:type="dcterms:W3CDTF">2006-07-06T06:39:00Z</dcterms:modified>
  <cp:revision>44</cp:revision>
  <dc:subject/>
  <dc:title/>
</cp:coreProperties>
</file>