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5" w:leader="none"/>
        </w:tabs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15" w:leader="none"/>
        </w:tabs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5415" w:leader="none"/>
        </w:tabs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         від 5 липня 2006 року № 216</w:t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РАТЕГІЧНИЙ ПЛАН ЗАХОДІВ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ЩОДО РОЗВИТКУ ОБЛАСТІ НА 2006 – 2008 РОК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uk-UA"/>
        </w:rPr>
        <w:t>ЛУЦЬК 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0172700" cy="13716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олов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е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вищенн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івн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житт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населенн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област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шляхо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стимулюванн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соціально-економіч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озвитк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регіон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опомого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силення спільної діяльності усіх зацікавлених сторін у державному і приватному секторах з інвестування в  пріоритетні галузі економіки і розвиток малого підприємниц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ширенн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співробітництв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європейським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артнер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вищенн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нституцій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і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управлінськ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потенціалу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27pt;width:80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олов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мета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вищенн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івн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житт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населенн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област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шляхо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стимулюванн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соціально-економічн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озвитк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регіон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опомого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силення спільної діяльності усіх зацікавлених сторін у державному і приватному секторах з інвестування в  пріоритетні галузі економіки і розвиток малого підприємниц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ширенн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співробітництв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європейським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артнерам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вищенн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нституційн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і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управлінськ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потенціалу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82296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0" h="360">
                              <a:moveTo>
                                <a:pt x="0" y="360"/>
                              </a:moveTo>
                              <a:lnTo>
                                <a:pt x="0" y="0"/>
                              </a:lnTo>
                              <a:lnTo>
                                <a:pt x="8100" y="0"/>
                              </a:lnTo>
                              <a:lnTo>
                                <a:pt x="810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0,360" path="m0,360l0,0l8100,0l8100,360e" stroked="t" o:allowincell="f" style="position:absolute;margin-left:36pt;margin-top:7.2pt;width:64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378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2pt" to="549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26035</wp:posOffset>
                </wp:positionV>
                <wp:extent cx="2409190" cy="1151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тратегіч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мета 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силення  привабливості  регіону шляхом створення сприятливого клімату для бізнесу та інвесторів і стимулювання їх співпраці з метою упровадження інновацій; упровадження енергозберігаючих заход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2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>Стратегіч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мета 1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осилення  привабливості  регіону шляхом створення сприятливого клімату для бізнесу та інвесторів і стимулювання їх співпраці з метою упровадження інновацій; упровадження енергозберігаючих заході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26035</wp:posOffset>
                </wp:positionV>
                <wp:extent cx="1723390" cy="1037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тратегіч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 мета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ідвищення рівня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йнятості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населе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>Стратегіч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 мета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ідвищення рівня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зайнятості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насел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26035</wp:posOffset>
                </wp:positionV>
                <wp:extent cx="1837690" cy="1037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тратегіч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мета 3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прияння поглибленню процесу європейської співпраці в усіх галуз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>Стратегіч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мета 3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Сприяння поглибленню процесу європейської співпраці в усіх галузя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26035</wp:posOffset>
                </wp:positionV>
                <wp:extent cx="1951990" cy="1037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тратегіч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мета 4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иверсифікація економіки сільських територій завдяки розвитку туризму та переробної промислов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2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>Стратегіч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мета 4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иверсифікація економіки сільських територій завдяки розвитку туризму та переробної промислов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1475</wp:posOffset>
                </wp:positionH>
                <wp:positionV relativeFrom="paragraph">
                  <wp:posOffset>20955</wp:posOffset>
                </wp:positionV>
                <wp:extent cx="1733550" cy="10477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Стратегічна</w:t>
                            </w:r>
                            <w:r>
                              <w:rPr>
                                <w:b/>
                                <w:u w:val="single"/>
                                <w:lang w:val="ru-RU"/>
                              </w:rPr>
                              <w:t xml:space="preserve"> мета 5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творе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редумов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для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озвитк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раструктур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2.5pt;mso-wrap-distance-left:9.05pt;mso-wrap-distance-right:9.05pt;mso-wrap-distance-top:0pt;mso-wrap-distance-bottom:0pt;margin-top:1.6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  <w:lang w:val="uk-UA"/>
                        </w:rPr>
                        <w:t>Стратегічна</w:t>
                      </w:r>
                      <w:r>
                        <w:rPr>
                          <w:b/>
                          <w:u w:val="single"/>
                          <w:lang w:val="ru-RU"/>
                        </w:rPr>
                        <w:t xml:space="preserve"> мета 5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Створе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ередумов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для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розвитку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інфраструктур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pt" to="45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pt" to="2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6pt" to="387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.6pt" to="54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0</wp:posOffset>
                </wp:positionH>
                <wp:positionV relativeFrom="paragraph">
                  <wp:posOffset>762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6pt" to="69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17475</wp:posOffset>
                </wp:positionV>
                <wp:extent cx="1609090" cy="3895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  <w:lang w:val="uk-UA"/>
                              </w:rPr>
                              <w:t>ОПЕРАЦІЙНІ</w:t>
                            </w:r>
                            <w:r>
                              <w:rPr>
                                <w:i w:val="false"/>
                              </w:rPr>
                              <w:t xml:space="preserve">  </w:t>
                            </w:r>
                            <w:r>
                              <w:rPr>
                                <w:i w:val="false"/>
                                <w:lang w:val="uk-UA"/>
                              </w:rPr>
                              <w:t>ЗАВ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2.1. Забезпечення доступу до інформації, індивідуальних консультацій і послуг безробітним при пошуку роботи і підприємствам при підборі кадрів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2.2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прия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короченню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евідповідності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іж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опитом 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позицією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фесій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2.3.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ідготовк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і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репідготовк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безробітни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06.7pt;mso-wrap-distance-left:9.05pt;mso-wrap-distance-right:9.05pt;mso-wrap-distance-top:0pt;mso-wrap-distance-bottom:0pt;margin-top:9.25pt;mso-position-vertical-relative:text;margin-left:170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  <w:lang w:val="uk-UA"/>
                        </w:rPr>
                        <w:t>ОПЕРАЦІЙНІ</w:t>
                      </w:r>
                      <w:r>
                        <w:rPr>
                          <w:i w:val="false"/>
                        </w:rPr>
                        <w:t xml:space="preserve">  </w:t>
                      </w:r>
                      <w:r>
                        <w:rPr>
                          <w:i w:val="false"/>
                          <w:lang w:val="uk-UA"/>
                        </w:rPr>
                        <w:t>ЗАВДАНН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2.1. Забезпечення доступу до інформації, індивідуальних консультацій і послуг безробітним при пошуку роботи і підприємствам при підборі кадрів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2.2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прия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короченню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невідповідності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між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опитом і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ропозицією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рофесій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2.3.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ідготовк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і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ерепідготовк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безробітни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117475</wp:posOffset>
                </wp:positionV>
                <wp:extent cx="1837690" cy="38950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  <w:lang w:val="uk-UA"/>
                              </w:rPr>
                              <w:t>ОПЕРАЦІЙНІ</w:t>
                            </w:r>
                            <w:r>
                              <w:rPr>
                                <w:i w:val="false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lang w:val="uk-UA"/>
                              </w:rPr>
                              <w:t>ЗАВ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.1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Надання підтримки структурам, що беруть участь у європейському та транскордонному співробітництві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3.2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пагува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авчальни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ограм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исвячени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півробітництв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з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Європейським Союзом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3. Зростання потенціалу органів виконавчої влади і громадських організацій у частині залучення коштів Європейського Союз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3.4. Спроще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итни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роцедур для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робників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які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стійно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півпрацюють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з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Європейським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Союз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3.5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ідготовк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реального сектора економіки до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ступ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в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Європейський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Сою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06.7pt;mso-wrap-distance-left:9.05pt;mso-wrap-distance-right:9.05pt;mso-wrap-distance-top:0pt;mso-wrap-distance-bottom:0pt;margin-top:9.25pt;mso-position-vertical-relative:text;margin-left:31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  <w:lang w:val="uk-UA"/>
                        </w:rPr>
                        <w:t>ОПЕРАЦІЙНІ</w:t>
                      </w:r>
                      <w:r>
                        <w:rPr>
                          <w:i w:val="false"/>
                        </w:rPr>
                        <w:t xml:space="preserve">   </w:t>
                      </w:r>
                      <w:r>
                        <w:rPr>
                          <w:i w:val="false"/>
                          <w:lang w:val="uk-UA"/>
                        </w:rPr>
                        <w:t>ЗАВДАНН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3.1.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Надання підтримки структурам, що беруть участь у європейському та транскордонному співробітництві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3.2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ропагува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навчальни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рограм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рисвячени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півробітництву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з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Європейським Союзом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3.3. Зростання потенціалу органів виконавчої влади і громадських організацій у частині залучення коштів Європейського Союз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3.4. Спроще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митни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роцедур для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виробників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,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які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остійно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півпрацюють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з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Європейським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Союз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3.5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ідготовк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реального сектора економіки до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вступу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в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Європейський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Союз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117475</wp:posOffset>
                </wp:positionV>
                <wp:extent cx="1951990" cy="3895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lang w:val="uk-UA"/>
                              </w:rPr>
                            </w:pPr>
                            <w:r>
                              <w:rPr>
                                <w:i w:val="false"/>
                                <w:lang w:val="uk-UA"/>
                              </w:rPr>
                              <w:t>ОПЕРАЦІЙНІ   ЗАВ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4.1. Дослідження туристичного потенціалу регіон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2. Аналіз економічної доцільності використання туризму для економічної диверсифікації природних зон і сільських територі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3. Інвестування у ключові людські фактор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4.4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ідготовка проектів розвитку найбільш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рспективни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для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уризму природних і сільських районі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4.5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Модернізаці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фраструктур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на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сільських територі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4.6. Сприяння розвитку переробної промисловості у сільських район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06.7pt;mso-wrap-distance-left:9.05pt;mso-wrap-distance-right:9.05pt;mso-wrap-distance-top:0pt;mso-wrap-distance-bottom:0pt;margin-top:9.25pt;mso-position-vertical-relative:text;margin-left:467.65pt;mso-position-horizontal-relative:text"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lang w:val="uk-UA"/>
                        </w:rPr>
                      </w:pPr>
                      <w:r>
                        <w:rPr>
                          <w:i w:val="false"/>
                          <w:lang w:val="uk-UA"/>
                        </w:rPr>
                        <w:t>ОПЕРАЦІЙНІ   ЗАВДАНН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4.1. Дослідження туристичного потенціалу регіону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4.2. Аналіз економічної доцільності використання туризму для економічної диверсифікації природних зон і сільських територій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4.3. Інвестування у ключові людські фактор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4.4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ідготовка проектів розвитку найбільш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ерспективни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для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туризму природних і сільських районі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4.5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Модернізаці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інфраструктур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на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сільських територіях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4.6. Сприяння розвитку переробної промисловості у сільських районах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91475</wp:posOffset>
                </wp:positionH>
                <wp:positionV relativeFrom="paragraph">
                  <wp:posOffset>112395</wp:posOffset>
                </wp:positionV>
                <wp:extent cx="1733550" cy="3905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  <w:lang w:val="uk-UA"/>
                              </w:rPr>
                              <w:t>ОПЕРАЦІЙНІ</w:t>
                            </w:r>
                            <w:r>
                              <w:rPr>
                                <w:i w:val="false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lang w:val="uk-UA"/>
                              </w:rPr>
                              <w:t>ЗАВДАН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5.1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прия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озвитк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нтегрованої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багатомодельної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ранспортної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истеми.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5.2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слідже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редумов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для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ліпше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гальнообласної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истем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водження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з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вердим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бутовим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ідходами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07.5pt;mso-wrap-distance-left:9.05pt;mso-wrap-distance-right:9.05pt;mso-wrap-distance-top:0pt;mso-wrap-distance-bottom:0pt;margin-top:8.85pt;mso-position-vertical-relative:text;margin-left:629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  <w:lang w:val="uk-UA"/>
                        </w:rPr>
                        <w:t>ОПЕРАЦІЙНІ</w:t>
                      </w:r>
                      <w:r>
                        <w:rPr>
                          <w:i w:val="false"/>
                        </w:rPr>
                        <w:t xml:space="preserve">   </w:t>
                      </w:r>
                      <w:r>
                        <w:rPr>
                          <w:i w:val="false"/>
                          <w:lang w:val="uk-UA"/>
                        </w:rPr>
                        <w:t>ЗАВДАН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5.1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прия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розвитку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інтегрованої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багатомодельної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транспортної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истеми.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5.2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Дослідже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ередумов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для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оліпше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загальнообласної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истем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оводження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з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твердим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обутовим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відходами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56515</wp:posOffset>
                </wp:positionV>
                <wp:extent cx="2523490" cy="3780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 w:val="false"/>
                                <w:lang w:val="uk-UA"/>
                              </w:rPr>
                              <w:t>ОПЕРАЦІЙНІ</w:t>
                            </w:r>
                            <w:r>
                              <w:rPr>
                                <w:i w:val="false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lang w:val="uk-UA"/>
                              </w:rPr>
                              <w:t>ЗАВД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.1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Надання допомоги  структурам підтримки розвитку бізнес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1.2.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творення мережі громадських організацій та фірм, що надають підтримку новоствореним підприємствам (як вітчизняним, так і іноземним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.3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Надання підтримки в розвитку послуг для підприємств, зокрема мали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.4.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Визначення потенціалу досліджень та розробок у громадському і приватному сектора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.5. С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творення системи стимулювання співпраці між бізнесом та дослідними організаціями і науковими установ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6. Стимулювання інновацій шляхом  запровадження співпраці між великими фірмами та малим бізнесом, іноземними та вітчизняними фірм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7. Підвищення потенціалу органів державної влади та місцевого самоврядування у роботі з бізнес-секто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.8. Упровадження енергозберігаючих заході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97.7pt;mso-wrap-distance-left:9.05pt;mso-wrap-distance-right:9.05pt;mso-wrap-distance-top:0pt;mso-wrap-distance-bottom:0pt;margin-top:4.45pt;mso-position-vertical-relative:text;margin-left:-36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 w:val="false"/>
                          <w:lang w:val="uk-UA"/>
                        </w:rPr>
                        <w:t>ОПЕРАЦІЙНІ</w:t>
                      </w:r>
                      <w:r>
                        <w:rPr>
                          <w:i w:val="false"/>
                        </w:rPr>
                        <w:t xml:space="preserve">   </w:t>
                      </w:r>
                      <w:r>
                        <w:rPr>
                          <w:i w:val="false"/>
                          <w:lang w:val="uk-UA"/>
                        </w:rPr>
                        <w:t>ЗАВДАНН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.1.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Надання допомоги  структурам підтримки розвитку бізнесу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1.2.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Створення мережі громадських організацій та фірм, що надають підтримку новоствореним підприємствам (як вітчизняним, так і іноземним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.3.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Надання підтримки в розвитку послуг для підприємств, зокрема мали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.4.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Визначення потенціалу досліджень та розробок у громадському і приватному сектора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1.5. С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творення системи стимулювання співпраці між бізнесом та дослідними організаціями і науковими установам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6. Стимулювання інновацій шляхом  запровадження співпраці між великими фірмами та малим бізнесом, іноземними та вітчизняними фірмами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7. Підвищення потенціалу органів державної влади та місцевого самоврядування у роботі з бізнес-сектором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1.8. Упровадження енергозберігаючих заход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3:00Z</dcterms:created>
  <dc:creator>Beta Tester</dc:creator>
  <dc:description/>
  <dc:language>en-US</dc:language>
  <cp:lastModifiedBy>Zagal</cp:lastModifiedBy>
  <cp:lastPrinted>2006-05-22T11:58:00Z</cp:lastPrinted>
  <dcterms:modified xsi:type="dcterms:W3CDTF">2006-07-05T13:42:00Z</dcterms:modified>
  <cp:revision>22</cp:revision>
  <dc:subject/>
  <dc:title> </dc:title>
</cp:coreProperties>
</file>