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851" w:firstLine="851"/>
        <w:jc w:val="center"/>
        <w:rPr/>
      </w:pPr>
      <w:r>
        <w:rPr>
          <w:sz w:val="28"/>
          <w:szCs w:val="28"/>
        </w:rPr>
        <w:t>Стратегічна мета 2:</w:t>
      </w:r>
      <w:r>
        <w:rPr>
          <w:iCs/>
          <w:sz w:val="28"/>
          <w:szCs w:val="28"/>
        </w:rPr>
        <w:t xml:space="preserve"> підвищення рівня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зайнятості</w:t>
      </w:r>
      <w:r>
        <w:rPr>
          <w:iCs/>
          <w:sz w:val="28"/>
          <w:szCs w:val="28"/>
          <w:lang w:val="ru-RU"/>
        </w:rPr>
        <w:t xml:space="preserve"> населення </w:t>
      </w:r>
    </w:p>
    <w:p>
      <w:pPr>
        <w:pStyle w:val="Normal"/>
        <w:ind w:left="-851" w:right="-851" w:firstLine="851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left="-851" w:right="16" w:firstLine="851"/>
        <w:jc w:val="right"/>
        <w:rPr/>
      </w:pPr>
      <w:r>
        <w:rPr/>
        <w:t>тис. грн.</w:t>
      </w:r>
    </w:p>
    <w:tbl>
      <w:tblPr>
        <w:tblW w:w="1623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064"/>
        <w:gridCol w:w="2531"/>
        <w:gridCol w:w="1932"/>
        <w:gridCol w:w="1281"/>
        <w:gridCol w:w="1107"/>
        <w:gridCol w:w="1107"/>
        <w:gridCol w:w="1107"/>
        <w:gridCol w:w="1107"/>
        <w:gridCol w:w="1107"/>
        <w:gridCol w:w="1107"/>
      </w:tblGrid>
      <w:tr>
        <w:trPr>
          <w:trHeight w:val="2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е</w:t>
            </w:r>
            <w:r>
              <w:rPr>
                <w:lang w:val="ru-RU"/>
              </w:rPr>
              <w:t xml:space="preserve"> </w:t>
            </w:r>
            <w:r>
              <w:rPr/>
              <w:t>обґрунтування</w:t>
            </w:r>
            <w:r>
              <w:rPr>
                <w:lang w:val="ru-RU"/>
              </w:rPr>
              <w:t xml:space="preserve"> </w:t>
            </w:r>
            <w:r>
              <w:rPr/>
              <w:t>доцільності</w:t>
            </w:r>
            <w:r>
              <w:rPr>
                <w:lang w:val="ru-RU"/>
              </w:rPr>
              <w:t xml:space="preserve"> </w:t>
            </w:r>
            <w:r>
              <w:rPr/>
              <w:t>впровадження</w:t>
            </w:r>
            <w:r>
              <w:rPr>
                <w:lang w:val="ru-RU"/>
              </w:rPr>
              <w:t xml:space="preserve"> заход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агальний бюдж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06 - 2008 роки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6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8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8" w:hRule="atLeast"/>
        </w:trPr>
        <w:tc>
          <w:tcPr>
            <w:tcW w:w="1623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ійні завдання:</w:t>
            </w:r>
          </w:p>
        </w:tc>
      </w:tr>
      <w:tr>
        <w:trPr>
          <w:trHeight w:val="128" w:hRule="atLeast"/>
        </w:trPr>
        <w:tc>
          <w:tcPr>
            <w:tcW w:w="1623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1. Забезпечення  доступу до інформації, індивідуальних консультацій і послуг безробітни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 пошуку роботи і підприємствам - при підборі кадрі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.1.1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Створити  профінформаційні  куточки про послуги служби зайнятості та баланс попиту і пропозицій на різні професії та спеціальності  на ринку праці регіону 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" w:leader="none"/>
              </w:tabs>
              <w:ind w:left="18" w:hanging="42"/>
              <w:rPr/>
            </w:pPr>
            <w:r>
              <w:rPr/>
              <w:t>райдержадміністрація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18" w:hanging="42"/>
              <w:rPr/>
            </w:pPr>
            <w:r>
              <w:rPr/>
              <w:t>сільських, селищних рад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18" w:hanging="42"/>
              <w:rPr/>
            </w:pPr>
            <w:r>
              <w:rPr/>
              <w:t>школах област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18" w:hanging="42"/>
              <w:rPr/>
            </w:pPr>
            <w:r>
              <w:rPr/>
              <w:t>бібліоте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ind w:left="18" w:hanging="42"/>
              <w:rPr/>
            </w:pPr>
            <w:r>
              <w:rPr/>
              <w:t>місцях відбування покарань (СІЗО) у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м. Луцьку,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 xml:space="preserve">смт Маневичі,  </w:t>
            </w:r>
          </w:p>
          <w:p>
            <w:pPr>
              <w:pStyle w:val="Normal"/>
              <w:tabs>
                <w:tab w:val="clear" w:pos="708"/>
                <w:tab w:val="left" w:pos="256" w:leader="none"/>
              </w:tabs>
              <w:rPr/>
            </w:pPr>
            <w:r>
              <w:rPr/>
              <w:t>м. Ківерці, м. Ковелі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</w:rPr>
              <w:t>Поінформова</w:t>
            </w:r>
            <w:r>
              <w:rPr>
                <w:b w:val="false"/>
                <w:bCs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</w:rPr>
              <w:t xml:space="preserve">ність </w:t>
            </w:r>
            <w:r>
              <w:rPr>
                <w:b w:val="false"/>
                <w:bCs/>
                <w:lang w:val="uk-UA"/>
              </w:rPr>
              <w:t>зацікавлених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uk-UA"/>
              </w:rPr>
              <w:t>осіб</w:t>
            </w:r>
            <w:r>
              <w:rPr>
                <w:b w:val="false"/>
                <w:bCs/>
              </w:rPr>
              <w:t xml:space="preserve"> про </w:t>
            </w:r>
            <w:r>
              <w:rPr>
                <w:b w:val="false"/>
                <w:bCs/>
                <w:lang w:val="uk-UA"/>
              </w:rPr>
              <w:t>ситуацію</w:t>
            </w:r>
            <w:r>
              <w:rPr>
                <w:b w:val="false"/>
                <w:bCs/>
              </w:rPr>
              <w:t xml:space="preserve"> на ринку </w:t>
            </w:r>
            <w:r>
              <w:rPr>
                <w:b w:val="false"/>
                <w:bCs/>
                <w:lang w:val="uk-UA"/>
              </w:rPr>
              <w:t>праці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 соціаль-ного страху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вання  на випадок безробіт-тя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ІІ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вартал</w:t>
            </w:r>
          </w:p>
          <w:p>
            <w:pPr>
              <w:pStyle w:val="Normal"/>
              <w:ind w:hanging="2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3" w:hRule="atLeast"/>
        </w:trPr>
        <w:tc>
          <w:tcPr>
            <w:tcW w:w="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.1.2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Відображати  щомісяця  у прес-релізах достовірну інформацію щодо  профорієнтаційних  послуг та можливостей  здобути професію, підвищити кваліфікацію за сприянням служби зайнятості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</w:rPr>
              <w:t>Поінформова</w:t>
            </w:r>
            <w:r>
              <w:rPr>
                <w:b w:val="false"/>
                <w:bCs/>
                <w:lang w:val="uk-UA"/>
              </w:rPr>
              <w:t>-</w:t>
            </w:r>
            <w:r>
              <w:rPr>
                <w:b w:val="false"/>
                <w:bCs/>
              </w:rPr>
              <w:t xml:space="preserve">ність </w:t>
            </w:r>
            <w:r>
              <w:rPr>
                <w:b w:val="false"/>
                <w:bCs/>
                <w:lang w:val="uk-UA"/>
              </w:rPr>
              <w:t>зацікавлених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uk-UA"/>
              </w:rPr>
              <w:t>осіб</w:t>
            </w:r>
            <w:r>
              <w:rPr>
                <w:b w:val="false"/>
                <w:bCs/>
              </w:rPr>
              <w:t xml:space="preserve"> про </w:t>
            </w:r>
            <w:r>
              <w:rPr>
                <w:b w:val="false"/>
                <w:bCs/>
                <w:lang w:val="uk-UA"/>
              </w:rPr>
              <w:t>ситуацію</w:t>
            </w:r>
            <w:r>
              <w:rPr>
                <w:b w:val="false"/>
                <w:bCs/>
              </w:rPr>
              <w:t xml:space="preserve"> на ринку </w:t>
            </w:r>
            <w:r>
              <w:rPr>
                <w:b w:val="false"/>
                <w:bCs/>
                <w:lang w:val="uk-UA"/>
              </w:rPr>
              <w:t>праці</w:t>
            </w:r>
          </w:p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Кошти Фонду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щоміся-ця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hanging="2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щоміся-ця</w:t>
            </w:r>
          </w:p>
          <w:p>
            <w:pPr>
              <w:pStyle w:val="Normal"/>
              <w:ind w:hanging="27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щоміся-ц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Скоординувати спільні дії обласної служби зайнятості та громадських організацій, зокрема обласного молодіжного центру праці з питань зайнятості молоді, залучення її до розвитку сфери послуг та підприємництва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/>
              </w:rPr>
              <w:t>Поінформова</w:t>
            </w:r>
            <w:r>
              <w:rPr>
                <w:b w:val="false"/>
                <w:bCs/>
                <w:lang w:val="uk-UA"/>
              </w:rPr>
              <w:t>-</w:t>
            </w:r>
          </w:p>
          <w:p>
            <w:pPr>
              <w:pStyle w:val="TextBody"/>
              <w:rPr/>
            </w:pPr>
            <w:r>
              <w:rPr>
                <w:b w:val="false"/>
                <w:bCs/>
              </w:rPr>
              <w:t xml:space="preserve">ність </w:t>
            </w:r>
            <w:r>
              <w:rPr>
                <w:b w:val="false"/>
                <w:bCs/>
                <w:lang w:val="uk-UA"/>
              </w:rPr>
              <w:t>зацікавлених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  <w:lang w:val="uk-UA"/>
              </w:rPr>
              <w:t>осіб</w:t>
            </w:r>
            <w:r>
              <w:rPr>
                <w:b w:val="false"/>
                <w:bCs/>
              </w:rPr>
              <w:t xml:space="preserve"> про </w:t>
            </w:r>
            <w:r>
              <w:rPr>
                <w:b w:val="false"/>
                <w:bCs/>
                <w:lang w:val="uk-UA"/>
              </w:rPr>
              <w:t>ситуацію</w:t>
            </w:r>
            <w:r>
              <w:rPr>
                <w:b w:val="false"/>
                <w:bCs/>
              </w:rPr>
              <w:t xml:space="preserve"> на ринку </w:t>
            </w:r>
            <w:r>
              <w:rPr>
                <w:b w:val="false"/>
                <w:bCs/>
                <w:lang w:val="uk-UA"/>
              </w:rPr>
              <w:t>прац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Кошти Фонду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Систематично проводити інформаційні семінари, експрес-тестування  з використанням бланкових та комп’ютерних методик, з метою виявлення  професійних нахилів громадян та забезпечення якісного підбору  робочої сили на замовлення роботодавці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</w:rPr>
              <w:t>Поінформова</w:t>
            </w:r>
            <w:r>
              <w:rPr>
                <w:b w:val="false"/>
                <w:bCs/>
                <w:lang w:val="uk-UA"/>
              </w:rPr>
              <w:t>-</w:t>
            </w:r>
            <w:r>
              <w:rPr>
                <w:b w:val="false"/>
                <w:bCs/>
              </w:rPr>
              <w:t>ність зацікавлених осіб про ситуацію на ринку праці</w:t>
            </w:r>
          </w:p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 соціаль-ного страху-вання  на випадок безробіт-тя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Надавати молоді інформацію про стан  ринку праці, світ професій, можливостей  отримання професійної підготовки, послуг центру зайнятості через ярмарки професій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2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</w:rPr>
              <w:t>Поінформова</w:t>
            </w:r>
            <w:r>
              <w:rPr>
                <w:b w:val="false"/>
                <w:bCs/>
                <w:lang w:val="uk-UA"/>
              </w:rPr>
              <w:t>-</w:t>
            </w:r>
            <w:r>
              <w:rPr>
                <w:b w:val="false"/>
                <w:bCs/>
              </w:rPr>
              <w:t>ність зацікавлених осіб про ситуацію на ринку праці</w:t>
            </w:r>
          </w:p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Кошти Фонду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 xml:space="preserve">2.1.6.  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Інформувати  роботодавців у відповідності з профілем підприємств про професійно-кваліфікаційний склад осіб, які зареєстровані в центрі зайнятості, та про осіб, які мають унікальні (рідкісні) професії, спеціальності або особисті якості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іпшення поінформова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сті роботодавців про кваліфікацію безробітних осіб</w:t>
            </w:r>
          </w:p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 соціаль-ного страху-вання  на випадок безробіт-т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.7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Сприяти у проведенні роботодавцями співбесід з кандидатами на робочі місц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Обласний центр зайнято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іпшення поінформова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сті роботодавців про кваліфікацію безробітних осіб</w:t>
            </w:r>
          </w:p>
          <w:p>
            <w:pPr>
              <w:pStyle w:val="TextBody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Кошти Фонду соціаль-ного страху-вання  на випадок безробіт-тя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1623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прияння скороченню невідповідності між попитом і пропозицією професі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2.2.1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Здійснити аналіз стану ринку праці області, на основі якого забезпечити чітку систему потреби у кваліфікованих робітничих кадрах та фахівцях відповідно до потреб ринку праці. Аналітичну записку з цього питання подати управлінню освіти та науки облдержадміністрації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, обласний центр зайнятості 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ування обсягів підготовки спеціалістів у наступні роки відповідно до потреб ринку праці</w:t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Не потребує додатко-вого фінансу-ванн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ше піврічч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hanging="27"/>
              <w:rPr>
                <w:b/>
                <w:b/>
              </w:rPr>
            </w:pPr>
            <w:r>
              <w:rPr>
                <w:bCs/>
              </w:rPr>
              <w:t>перше піврічч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ерше півріччя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Здійснювати аналіз відповідності підготовки навчальними закладами спеціалістів потребам ринку праці. Розробити для навчальних закладів рекомендації щодо формування навчальних груп за професіями, які користуються попитом на ринку праці, з метою збалансування потреб ринку праці у робочій силі. Забезпечити обмін інформацією між службою зайнятості і управлінням освіти щодо потреби у працівниках у розрізі міст та районі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, обласний центр зайнято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Сприяння забезпеченню відповідності підготовки спеціалістів потребам ринку прац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Normal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Розширити перелік професій, у тому числі інтегрованих, для підготовки спеціалістів та кваліфікованих робітників у навчальних закладах вищої і професійно-технічної освіти відповідно до потреб ринку праці</w:t>
            </w:r>
          </w:p>
        </w:tc>
        <w:tc>
          <w:tcPr>
            <w:tcW w:w="253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Управління освіти і науки, головне управління праці, соціальних питань та у справах захисту населення від наслідків Чорнобильської катастрофи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облдержадміністрації, обласний центр зайнятості </w:t>
            </w:r>
          </w:p>
        </w:tc>
        <w:tc>
          <w:tcPr>
            <w:tcW w:w="193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Сприяння забезпеченню відповідності підготовки спеціалістів потребам ринку прац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за потреб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за потреби</w:t>
            </w:r>
          </w:p>
          <w:p>
            <w:pPr>
              <w:pStyle w:val="Normal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за потреб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Організувати  профорієнтаційну роботу серед випускників загальноосвітніх шкіл та їх батьків з метою надання їм допомоги у виборі першої професії та залучення до навчання у професійно-технічних училищах, вищих та середніх спеціальних навчальних закладах з професій відповідно до потреб ринку праці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,  у справах молоді та спорту облдержадміністрації, райдержадміністрації, обласний центр зайнятості </w:t>
            </w:r>
          </w:p>
        </w:tc>
        <w:tc>
          <w:tcPr>
            <w:tcW w:w="193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Надання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профорієнтацій-них послуг випускник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Normal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ІІ кварта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38" w:type="dxa"/>
            <w:gridSpan w:val="11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ідготовка і перепідготовка безробіт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Інформувати підприємства, організації, установи, у яких планується створення нових робочих місць, про організацію професійного навчання безробітних з метою своєчасної та якісної підготовки кадрі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своєчасності підготовки кадрів відповідно до потреб ринку прац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/>
              <w:t>Кошти Фонду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ind w:hanging="27"/>
              <w:rPr>
                <w:bCs/>
              </w:rPr>
            </w:pPr>
            <w:r>
              <w:rPr>
                <w:bCs/>
              </w:rPr>
              <w:t>н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ій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Організовувати навчання на замовлення роботодавців за індивідуальними планами та програмами безпосередньо на модернізованих робочих місцях з інноваційними технологіями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готовка кадрів відповідно до потреби конкретного за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</w:t>
            </w:r>
            <w:r>
              <w:rPr/>
              <w:t xml:space="preserve">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Для результативного працевлаштування безробітних та задоволення кадрових потреб роботодавців організовувати стажування як різновид підвищення кваліфікації на підприємствах, в організаціях,  установах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готовка кадрів відповідно до потреби конкретного за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</w:t>
            </w:r>
            <w:r>
              <w:rPr/>
              <w:t xml:space="preserve">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Сприяти розширенню переліку професій,  у тому числі інтегрованих</w:t>
            </w:r>
            <w:r>
              <w:rPr>
                <w:i/>
              </w:rPr>
              <w:t>,</w:t>
            </w:r>
            <w:r>
              <w:rPr/>
              <w:t xml:space="preserve"> при організації професійного навчання для сфери побутового обслуговування регіону, самостійній зайнятості населення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готовка кадрів відповідно до потреби конкретного за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</w:t>
            </w:r>
            <w:r>
              <w:rPr/>
              <w:t xml:space="preserve">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5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Організовувати навчання за професіями, що сприяють розвитку туризму в регіоні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Обласний центр зайнятості</w:t>
            </w:r>
          </w:p>
        </w:tc>
        <w:tc>
          <w:tcPr>
            <w:tcW w:w="193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ідготовка кадрів відповідно до потреби конкретного замовлення</w:t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Кошти фонду</w:t>
            </w:r>
            <w:r>
              <w:rPr/>
              <w:t xml:space="preserve"> соціаль-ного страху-вання  на випадок безробіт-т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6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Забезпечити проведення курсів цільового призначення, тематичних семінарів для безробітних з питань започаткування підприємницької діяльності та створення фермерських  господарств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 облдержадміністрації, райдержадміністрації, обласний, районні центри зайнято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вищення рівня  освітніх знань безробітних для створення нових робочих місць, залучення їх до підприємницької діяльност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Кошти фонду</w:t>
            </w:r>
            <w:r>
              <w:rPr/>
              <w:t xml:space="preserve"> соціаль-ного страху-вання  на випадок безробіт-тя</w:t>
            </w:r>
            <w:r>
              <w:rPr>
                <w:bCs/>
              </w:rPr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hanging="27"/>
              <w:rPr/>
            </w:pPr>
            <w:r>
              <w:rPr/>
              <w:t>1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7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>З метою забезпечення організації професійного навчання безробітних за замовленням державної служби зайнятості:</w:t>
            </w:r>
          </w:p>
          <w:p>
            <w:pPr>
              <w:pStyle w:val="Normal"/>
              <w:ind w:hanging="14"/>
              <w:rPr/>
            </w:pPr>
            <w:r>
              <w:rPr/>
              <w:t>- поповнити інформаційне забезпечення регіонально-го центру модульного навчання, на базі якого здійснюється підготовка підприємців-початківців та організаторів малого бізнесу; створити електронну бібліотеку;</w:t>
            </w:r>
          </w:p>
          <w:p>
            <w:pPr>
              <w:pStyle w:val="Normal"/>
              <w:ind w:hanging="14"/>
              <w:rPr/>
            </w:pPr>
            <w:r>
              <w:rPr/>
              <w:t>- модернізувати навчально-матеріальну базу навчально-тренувального центру “Волинь”, де розпочато перепідготовку фахівців для розвитку “зеленого туризму” та готельного бізнесу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Управління освіти і науки облдержадміністрації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ще професійне училище № 6 </w:t>
            </w:r>
          </w:p>
          <w:p>
            <w:pPr>
              <w:pStyle w:val="Normal"/>
              <w:rPr/>
            </w:pPr>
            <w:r>
              <w:rPr/>
              <w:t>м. Луць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ще професійне училище № 6 </w:t>
            </w:r>
          </w:p>
          <w:p>
            <w:pPr>
              <w:pStyle w:val="Normal"/>
              <w:rPr/>
            </w:pPr>
            <w:r>
              <w:rPr/>
              <w:t>м. Лу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ульне навчання сприяє скороченню термінів підготовки, що дає економію у затратах на професійне навчання безробітних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а 30 відсотків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  <w:t>15</w:t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</w:r>
          </w:p>
          <w:p>
            <w:pPr>
              <w:pStyle w:val="Normal"/>
              <w:ind w:hanging="27"/>
              <w:rPr/>
            </w:pPr>
            <w:r>
              <w:rPr/>
              <w:t>2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rPr/>
            </w:pPr>
            <w:r>
              <w:rPr/>
              <w:t>2.3.8.</w:t>
            </w:r>
          </w:p>
        </w:tc>
        <w:tc>
          <w:tcPr>
            <w:tcW w:w="3064" w:type="dxa"/>
            <w:tcBorders/>
          </w:tcPr>
          <w:p>
            <w:pPr>
              <w:pStyle w:val="Normal"/>
              <w:rPr/>
            </w:pPr>
            <w:r>
              <w:rPr/>
              <w:t xml:space="preserve">Визначати оптимальний перелік професій та кількості учнів у професій-но-технічних училищах області для потреб підприємств та організацій Волині. Удосконалити та зробити взаємовигідною систему проходження практики учнями профтех-училищ на підприємствах </w:t>
            </w:r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>Управління освіти і науки, головне управління промисловості та розвитку інфраструктури облдержадміністрації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бласний центр зайнятості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ияння забезпеченню </w:t>
            </w:r>
          </w:p>
          <w:p>
            <w:pPr>
              <w:pStyle w:val="Style1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повідності між попитом і пропозицією робітничих професі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8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ше піврічч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hanging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ind w:hanging="27"/>
              <w:rPr>
                <w:b/>
                <w:b/>
              </w:rPr>
            </w:pPr>
            <w:r>
              <w:rPr>
                <w:bCs/>
              </w:rPr>
              <w:t>перше піврічч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ерше півріччя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797" w:top="185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998720</wp:posOffset>
              </wp:positionH>
              <wp:positionV relativeFrom="paragraph">
                <wp:posOffset>-2895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2.8pt;mso-position-vertical-relative:text;margin-left:39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207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8"/>
      <w:gridCol w:w="3066"/>
      <w:gridCol w:w="2519"/>
      <w:gridCol w:w="1985"/>
      <w:gridCol w:w="1207"/>
      <w:gridCol w:w="1081"/>
      <w:gridCol w:w="1064"/>
      <w:gridCol w:w="1145"/>
      <w:gridCol w:w="1041"/>
      <w:gridCol w:w="1234"/>
      <w:gridCol w:w="1087"/>
    </w:tblGrid>
    <w:tr>
      <w:trPr/>
      <w:tc>
        <w:tcPr>
          <w:tcW w:w="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4</w:t>
          </w:r>
        </w:p>
      </w:tc>
      <w:tc>
        <w:tcPr>
          <w:tcW w:w="1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1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10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11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  <w:tc>
        <w:tcPr>
          <w:tcW w:w="10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9</w:t>
          </w:r>
        </w:p>
      </w:tc>
      <w:tc>
        <w:tcPr>
          <w:tcW w:w="1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0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1:20:00Z</dcterms:created>
  <dc:creator>JS</dc:creator>
  <dc:description/>
  <dc:language>en-US</dc:language>
  <cp:lastModifiedBy>Zagal</cp:lastModifiedBy>
  <cp:lastPrinted>2006-06-15T08:33:00Z</cp:lastPrinted>
  <dcterms:modified xsi:type="dcterms:W3CDTF">2006-07-04T08:01:00Z</dcterms:modified>
  <cp:revision>59</cp:revision>
  <dc:subject/>
  <dc:title>July 19/2005</dc:title>
</cp:coreProperties>
</file>