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" w:hanging="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Стратегічна мета 4:</w:t>
      </w:r>
      <w:r>
        <w:rPr>
          <w:iCs/>
          <w:sz w:val="28"/>
          <w:szCs w:val="28"/>
        </w:rPr>
        <w:t xml:space="preserve"> диверсифікація економіки сільських територій завдяки  розвитку туризму та переробної промисловості  </w:t>
      </w:r>
    </w:p>
    <w:p>
      <w:pPr>
        <w:pStyle w:val="Normal"/>
        <w:ind w:right="16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-851" w:right="16" w:firstLine="851"/>
        <w:jc w:val="right"/>
        <w:rPr/>
      </w:pPr>
      <w:r>
        <w:rPr/>
        <w:t>тис. грн.</w:t>
      </w:r>
    </w:p>
    <w:tbl>
      <w:tblPr>
        <w:tblW w:w="16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75"/>
        <w:gridCol w:w="2573"/>
        <w:gridCol w:w="2065"/>
        <w:gridCol w:w="1265"/>
        <w:gridCol w:w="1081"/>
        <w:gridCol w:w="1218"/>
        <w:gridCol w:w="1145"/>
        <w:gridCol w:w="1106"/>
        <w:gridCol w:w="1008"/>
        <w:gridCol w:w="1064"/>
      </w:tblGrid>
      <w:tr>
        <w:trPr>
          <w:trHeight w:val="226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е</w:t>
            </w:r>
            <w:r>
              <w:rPr>
                <w:lang w:val="ru-RU"/>
              </w:rPr>
              <w:t xml:space="preserve"> </w:t>
            </w:r>
            <w:r>
              <w:rPr/>
              <w:t>обґрунтування</w:t>
            </w:r>
            <w:r>
              <w:rPr>
                <w:lang w:val="ru-RU"/>
              </w:rPr>
              <w:t xml:space="preserve"> </w:t>
            </w:r>
            <w:r>
              <w:rPr/>
              <w:t>доцільності</w:t>
            </w:r>
            <w:r>
              <w:rPr>
                <w:lang w:val="ru-RU"/>
              </w:rPr>
              <w:t xml:space="preserve"> </w:t>
            </w:r>
            <w:r>
              <w:rPr/>
              <w:t>впровадження</w:t>
            </w:r>
            <w:r>
              <w:rPr>
                <w:lang w:val="ru-RU"/>
              </w:rPr>
              <w:t xml:space="preserve"> заходу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агальний бюдж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2006 - 2008 роки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7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8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8" w:hRule="atLeast"/>
        </w:trPr>
        <w:tc>
          <w:tcPr>
            <w:tcW w:w="1621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ійні завданн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1621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 Дослідження туристичного потенціалу регіон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4.1.1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>Дослідити туристичну галузь Волині у контексті до Західної України :</w:t>
            </w:r>
          </w:p>
          <w:p>
            <w:pPr>
              <w:pStyle w:val="Normal"/>
              <w:ind w:firstLine="234"/>
              <w:rPr/>
            </w:pPr>
            <w:r>
              <w:rPr/>
              <w:t>- соціологічні дослідження,</w:t>
            </w:r>
          </w:p>
          <w:p>
            <w:pPr>
              <w:pStyle w:val="Normal"/>
              <w:ind w:firstLine="234"/>
              <w:rPr/>
            </w:pPr>
            <w:r>
              <w:rPr/>
              <w:t>- опитування туроператорів Республіки Польща, які працюють на українському ринку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/>
            </w:pPr>
            <w:r>
              <w:rPr/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культури і туризму, </w:t>
            </w:r>
          </w:p>
          <w:p>
            <w:pPr>
              <w:pStyle w:val="Normal"/>
              <w:rPr/>
            </w:pPr>
            <w:r>
              <w:rPr/>
              <w:t>управління з питань внутрішньої політики, зв’язків з громадськими організаціями та засобами масової інформації  облдержадміністрації,</w:t>
            </w:r>
          </w:p>
          <w:p>
            <w:pPr>
              <w:pStyle w:val="Normal"/>
              <w:rPr/>
            </w:pPr>
            <w:r>
              <w:rPr/>
              <w:t xml:space="preserve">Волинський державний університет </w:t>
            </w:r>
          </w:p>
          <w:p>
            <w:pPr>
              <w:pStyle w:val="Normal"/>
              <w:rPr/>
            </w:pPr>
            <w:r>
              <w:rPr/>
              <w:t xml:space="preserve">імені Лесі Українки  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>Визначення пріоритетів та привабливості природно-географічного й історико-культурного потенціалу Волин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кошти проек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1.2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>Організувати форум, на якому з’ясувати туристичний потенціал області;  визначити пріоритетні галузі туризму, зібрати, видати матеріали форуму – реферати, розвідки, повідомлення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культури і туризму облдержадміністрації, державне управління екології та природних ресурсів в області, Волинський державний університет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імені Лесі Українки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>Проаналізувати дані соціологічних досліджень, точки зору на ресурси Волині фахівців з історії та екології, туроператорів інших регіонів України, інших держав, науковців у галузі туризму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(кошти обласного бюджету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</w:tr>
      <w:tr>
        <w:trPr>
          <w:cantSplit w:val="true"/>
        </w:trPr>
        <w:tc>
          <w:tcPr>
            <w:tcW w:w="1621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Аналіз економічної доцільності використання туризму для економічно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версифікації природних зон і сільських територі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2.1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 xml:space="preserve">Створити  робочу групу облдержадміністрації за участю науковців і практиків; здійснити аналіз ситуації, що склалася  у галузі туризму, визначити умови для поліпшення наявних послуг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культури і туризму облдержадміністрації 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>Активізація</w:t>
            </w:r>
          </w:p>
          <w:p>
            <w:pPr>
              <w:pStyle w:val="Normal"/>
              <w:rPr/>
            </w:pPr>
            <w:r>
              <w:rPr/>
              <w:t>роботу у галузі туризму з метою використання ресурсного потенціалу област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(кошти обласного бюджету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rPr/>
            </w:pPr>
            <w:r>
              <w:rPr/>
              <w:t>друге піврічч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2.2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 xml:space="preserve">Провести серію </w:t>
            </w:r>
            <w:r>
              <w:rPr>
                <w:lang w:val="ru-RU"/>
              </w:rPr>
              <w:t>“</w:t>
            </w:r>
            <w:r>
              <w:rPr/>
              <w:t>круглих столів</w:t>
            </w:r>
            <w:r>
              <w:rPr>
                <w:lang w:val="ru-RU"/>
              </w:rPr>
              <w:t>”</w:t>
            </w:r>
            <w:r>
              <w:rPr/>
              <w:t xml:space="preserve"> у містах та районах області. Після громадської апробації підготувати пропозиції для запровадження рекомендацій  щодо найкращих “ніш” для сільських територій, </w:t>
            </w:r>
          </w:p>
          <w:p>
            <w:pPr>
              <w:pStyle w:val="Normal"/>
              <w:rPr/>
            </w:pPr>
            <w:r>
              <w:rPr/>
              <w:t xml:space="preserve">зокрема </w:t>
            </w:r>
            <w:r>
              <w:rPr>
                <w:lang w:val="en-US"/>
              </w:rPr>
              <w:t>“</w:t>
            </w:r>
            <w:r>
              <w:rPr/>
              <w:t>зеленого туризму</w:t>
            </w:r>
            <w:r>
              <w:rPr>
                <w:lang w:val="en-US"/>
              </w:rPr>
              <w:t>”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,  Волинський державний університет</w:t>
            </w:r>
          </w:p>
          <w:p>
            <w:pPr>
              <w:pStyle w:val="Normal"/>
              <w:rPr/>
            </w:pPr>
            <w:r>
              <w:rPr/>
              <w:t>імені Лесі Українки,  райдержадміністрації, виконавчі комітети сільських рад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>Популяризація</w:t>
            </w:r>
          </w:p>
          <w:p>
            <w:pPr>
              <w:pStyle w:val="Normal"/>
              <w:rPr/>
            </w:pPr>
            <w:r>
              <w:rPr/>
              <w:t>заходів у рамках стратегічної мети, формування діяльного активу, здатного мислити глобально, а діяти локальн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(кошти місцевого бюджету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2.3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>Підтримати виготовлення  комунікаційних матеріалів щодо наявних сільських і природних активів (фільми, карти, буклети)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>Просування місцевого туристичного продукту на внутрішньому та зовнішньому ринках послуг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(кошти обласного бюджету,  залучені кошти  тур-операто-рі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</w:tr>
      <w:tr>
        <w:trPr>
          <w:trHeight w:val="100" w:hRule="atLeast"/>
          <w:cantSplit w:val="true"/>
        </w:trPr>
        <w:tc>
          <w:tcPr>
            <w:tcW w:w="16218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Інвестування у ключові людські факто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>Підтримка:</w:t>
            </w:r>
          </w:p>
          <w:p>
            <w:pPr>
              <w:pStyle w:val="Normal"/>
              <w:rPr/>
            </w:pPr>
            <w:r>
              <w:rPr/>
              <w:t>- тренінгів  для менеджерів туристичної галузі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ведення спеціальних тренінгів для менеджерів санаторіїв;</w:t>
            </w:r>
          </w:p>
          <w:p>
            <w:pPr>
              <w:pStyle w:val="Normal"/>
              <w:rPr/>
            </w:pPr>
            <w:r>
              <w:rPr/>
              <w:t>- тренінгових програм для працівників місцевих адміністрацій, що ініціюють зелений туриз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ренінгових програм для сільських жителі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ранскордонних обмінів з колегами по сільському туризму  (службовці, приватні підприємці)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культури і туризму облдержадміністрації, обласний центр перепідготовки та підвищення каліфіка-ції працівників органів державної влади, органів місцевого самоврядування, державних підприємств, установ і організаці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держадміністрації,  виконавчі комітети сільських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равління культури і туризму облдержадміністрації, обласний центр перепідготовки та підвищення каліфіка-ції працівників органів державної влади, органів місцевого самоврядування, державних підприємств, установ і організацій 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 xml:space="preserve">Вивчення законодавства у галузі туризму, передового досвіду,  історії Волині та її ресурсного потенціалу 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(кошти обласного бюджету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</w:tr>
      <w:tr>
        <w:trPr>
          <w:cantSplit w:val="true"/>
        </w:trPr>
        <w:tc>
          <w:tcPr>
            <w:tcW w:w="16218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Підготовка проектів розвитку найбільш перспективних для туризму природних і сільських район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4.1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 xml:space="preserve">Підготовка проектів щодо екологічного захисту Шацьких озер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Шацький національний природний парк,  державне управління екології та природних ресурсів, Шацька райдержадміністрація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/>
              <w:t>Пропозиції дирекції Шацького національного парку включають заходи щодо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 xml:space="preserve"> </w:t>
            </w:r>
            <w:r>
              <w:rPr/>
              <w:t xml:space="preserve">поліпшення гідро-екологічного стану Затоки </w:t>
            </w:r>
            <w:r>
              <w:rPr>
                <w:lang w:val="ru-RU"/>
              </w:rPr>
              <w:t>“</w:t>
            </w:r>
            <w:r>
              <w:rPr/>
              <w:t>Бужня</w:t>
            </w:r>
            <w:r>
              <w:rPr>
                <w:lang w:val="ru-RU"/>
              </w:rPr>
              <w:t>”</w:t>
            </w:r>
            <w:r>
              <w:rPr/>
              <w:t>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  <w:r>
              <w:rPr/>
              <w:t>забезпечення відновлення подачі води з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р.</w:t>
            </w:r>
            <w:r>
              <w:rPr>
                <w:lang w:val="ru-RU"/>
              </w:rPr>
              <w:t xml:space="preserve"> </w:t>
            </w:r>
            <w:r>
              <w:rPr/>
              <w:t xml:space="preserve">Прип′ять в </w:t>
            </w:r>
          </w:p>
          <w:p>
            <w:pPr>
              <w:pStyle w:val="Normal"/>
              <w:rPr/>
            </w:pPr>
            <w:r>
              <w:rPr/>
              <w:t>оз.</w:t>
            </w:r>
            <w:r>
              <w:rPr>
                <w:lang w:val="ru-RU"/>
              </w:rPr>
              <w:t xml:space="preserve"> </w:t>
            </w:r>
            <w:r>
              <w:rPr/>
              <w:t>Люцимер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проведення ренатуралізації водно-болотних угідь озер</w:t>
            </w:r>
            <w:r>
              <w:rPr>
                <w:lang w:val="ru-RU"/>
              </w:rPr>
              <w:t xml:space="preserve"> </w:t>
            </w:r>
            <w:r>
              <w:rPr/>
              <w:t>Світязь-Луки-Перемут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проведення </w:t>
            </w:r>
            <w:r>
              <w:rPr/>
              <w:t>ренатуралізацію</w:t>
            </w:r>
          </w:p>
          <w:p>
            <w:pPr>
              <w:pStyle w:val="Normal"/>
              <w:rPr/>
            </w:pPr>
            <w:r>
              <w:rPr/>
              <w:t>водно-болотних угідь у районі</w:t>
            </w:r>
          </w:p>
          <w:p>
            <w:pPr>
              <w:pStyle w:val="Normal"/>
              <w:rPr/>
            </w:pPr>
            <w:r>
              <w:rPr/>
              <w:t>оз. Плотичч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85 (орієнтовна загальна вартість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</w:t>
            </w:r>
            <w:r>
              <w:rPr/>
              <w:t>апропо</w:t>
            </w:r>
            <w:r>
              <w:rPr>
                <w:lang w:val="ru-RU"/>
              </w:rPr>
              <w:t>-</w:t>
            </w:r>
            <w:r>
              <w:rPr/>
              <w:t>нованих дирек</w:t>
            </w:r>
            <w:r>
              <w:rPr>
                <w:lang w:val="ru-RU"/>
              </w:rPr>
              <w:t>-</w:t>
            </w:r>
            <w:r>
              <w:rPr/>
              <w:t>цією парку</w:t>
            </w:r>
          </w:p>
          <w:p>
            <w:pPr>
              <w:pStyle w:val="Normal"/>
              <w:rPr/>
            </w:pPr>
            <w:r>
              <w:rPr/>
              <w:t>заходів</w:t>
            </w:r>
          </w:p>
          <w:p>
            <w:pPr>
              <w:pStyle w:val="Normal"/>
              <w:rPr/>
            </w:pPr>
            <w:r>
              <w:rPr/>
              <w:t>становить</w:t>
            </w:r>
          </w:p>
          <w:p>
            <w:pPr>
              <w:pStyle w:val="Normal"/>
              <w:rPr/>
            </w:pPr>
            <w:r>
              <w:rPr/>
              <w:t>1 мільйон</w:t>
            </w:r>
          </w:p>
          <w:p>
            <w:pPr>
              <w:pStyle w:val="Normal"/>
              <w:rPr/>
            </w:pPr>
            <w:r>
              <w:rPr/>
              <w:t>гривен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4.4.2</w:t>
            </w:r>
            <w:r>
              <w:rPr>
                <w:lang w:val="ru-RU"/>
              </w:rPr>
              <w:t>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 xml:space="preserve">Підготовка генеральних планів розвитку Шацького району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Шацька райдержадміністрація,</w:t>
            </w:r>
          </w:p>
          <w:p>
            <w:pPr>
              <w:pStyle w:val="Normal"/>
              <w:rPr/>
            </w:pPr>
            <w:r>
              <w:rPr/>
              <w:t>управління містобудування, архітектури і житлово-комунального господарства 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4.3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 xml:space="preserve">Підготовка технічних проектів з поводження з відходами, водозабезпечення для розвитку нової туристичної  нерухомості в найкращих природних і сільських територіях 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Управління містобудування, архітектури і житлово-комунального господарства, управління культури і туризму</w:t>
            </w:r>
          </w:p>
          <w:p>
            <w:pPr>
              <w:pStyle w:val="Normal"/>
              <w:rPr/>
            </w:pPr>
            <w:r>
              <w:rPr/>
              <w:t>облдержадміністрації, райдержадміністрації, сільські ради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4.4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>Дослідження можливості  реновації основної інфраструктури на базах відпочинку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, рай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4.5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 xml:space="preserve">Дослідження можливості та доцільності модернізації старих санаторіїв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, рай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 xml:space="preserve">4.4.6. 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>Підготовка мережі  туристичних бюро.</w:t>
            </w:r>
          </w:p>
          <w:p>
            <w:pPr>
              <w:pStyle w:val="Normal"/>
              <w:rPr/>
            </w:pPr>
            <w:r>
              <w:rPr/>
              <w:t>Налагодження продажу пропозицій сільських господарів через мережу туристичних агенцій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4.7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пагування розвитку </w:t>
            </w:r>
            <w:r>
              <w:rPr>
                <w:lang w:val="en-US"/>
              </w:rPr>
              <w:t>“</w:t>
            </w:r>
            <w:r>
              <w:rPr/>
              <w:t>зеленого туризму</w:t>
            </w:r>
            <w:r>
              <w:rPr>
                <w:lang w:val="en-US"/>
              </w:rPr>
              <w:t>”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 xml:space="preserve">Райдержадміністрації,  головне управління агропромислового розвитку облдержадміністрації, Волинська сільськогосподарська дорадча служба 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Додаткові джерела доходів сільсько-го населенн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4.8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>Проведення заліснення непридатних для сільськогосподарського використання земельних ділянок, організація рекламних турів, прес-турів, участь у виставках-ярмарках, видання рекламної друкованої продукції (путівники, каталоги, методична література) веб-сай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,  головне управління агропромислового розвитку 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>Використання непридатних для сільського господарства територі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18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Модернізація інфраструктури на сільських територія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66" w:hRule="atLeast"/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5.1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 xml:space="preserve">Підготовка проектів щодо реновації центрів малих міст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містобудування, архітектури і житлово-комунального господарства, культури і туризму облдержадміністрації 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>Розвиток сільських територі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Кошти держав-ного, обласного бюджетів, гранти міжнародних фінансо-вих організа-ці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5.2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 xml:space="preserve">Розроблення програм підтримки реновації сільських будинків для туризму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Управління містобудування, архітектури і житлово-комунального господарства, культури і туризму 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>Розвиток сільських територі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5.3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 xml:space="preserve">Організація конкурсів на найкраще сільське поселення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Управління містобудування, архітектури і житлово-комунального господарства, культури і туризму 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>Розвиток сільських територі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5.4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>Розробити обласну програми розвитку соціальної сфери села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ції, райдержадміністрації, органи місцевого самоврядування, структурні підрозділи 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>Розвиток сільських територій, будівництво об’єктів соціально-культурного побуту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rPr/>
            </w:pPr>
            <w:r>
              <w:rPr/>
              <w:t>до кінця року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1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6. Сприяння розвитку переробної промисловості у сільських районах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/>
          </w:tcPr>
          <w:p>
            <w:pPr>
              <w:pStyle w:val="Normal"/>
              <w:rPr/>
            </w:pPr>
            <w:r>
              <w:rPr/>
              <w:t>4.6.1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/>
              <w:t>Сприяти залученню інвестиційних коштів для будівництва та модернізації підприємств переробної галузі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/>
              <w:t>Головні управління агропромислового розвитку, промисловості та розвитку інфраструктури, економіки, управління міжнародного співробітництва та європейської інтеграції облдержадміністрації, рай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/>
              <w:t>Вирішення питання переробки, збуту вирощеної продукції та створення додаткових робочих місць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/>
            </w:pPr>
            <w:r>
              <w:rPr/>
              <w:t>Кошти інвесторі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стій-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  <w:lang w:val="ru-RU"/>
              </w:rPr>
              <w:t>но</w:t>
            </w:r>
          </w:p>
        </w:tc>
      </w:tr>
      <w:tr>
        <w:trPr>
          <w:trHeight w:val="290" w:hRule="atLeast"/>
          <w:cantSplit w:val="true"/>
        </w:trPr>
        <w:tc>
          <w:tcPr>
            <w:tcW w:w="16218" w:type="dxa"/>
            <w:gridSpan w:val="11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Примітка.  Фінансування, передбачене заходами, коригуватиметься в залежності від можливостей обласного та місцевих бюджеті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1780" w:top="1836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998720</wp:posOffset>
              </wp:positionH>
              <wp:positionV relativeFrom="paragraph">
                <wp:posOffset>-2146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6.9pt;mso-position-vertical-relative:text;margin-left:39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6218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"/>
      <w:gridCol w:w="2775"/>
      <w:gridCol w:w="2573"/>
      <w:gridCol w:w="2065"/>
      <w:gridCol w:w="1265"/>
      <w:gridCol w:w="1081"/>
      <w:gridCol w:w="1218"/>
      <w:gridCol w:w="1145"/>
      <w:gridCol w:w="1106"/>
      <w:gridCol w:w="1008"/>
      <w:gridCol w:w="1064"/>
    </w:tblGrid>
    <w:tr>
      <w:trPr/>
      <w:tc>
        <w:tcPr>
          <w:tcW w:w="9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2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4</w:t>
          </w:r>
        </w:p>
      </w:tc>
      <w:tc>
        <w:tcPr>
          <w:tcW w:w="1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2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11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0</w:t>
          </w:r>
        </w:p>
      </w:tc>
      <w:tc>
        <w:tcPr>
          <w:tcW w:w="10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1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12036" w:firstLine="708"/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6:53:00Z</dcterms:created>
  <dc:creator>amigo</dc:creator>
  <dc:description/>
  <cp:keywords/>
  <dc:language>en-US</dc:language>
  <cp:lastModifiedBy>user</cp:lastModifiedBy>
  <cp:lastPrinted>2006-05-16T15:47:00Z</cp:lastPrinted>
  <dcterms:modified xsi:type="dcterms:W3CDTF">2006-06-26T11:40:00Z</dcterms:modified>
  <cp:revision>29</cp:revision>
  <dc:subject/>
  <dc:title>Проект</dc:title>
</cp:coreProperties>
</file>