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червня 2006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 2003 рок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 такс (нормативна плата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готівлю лісових ресурсів місцевого значення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6 липня    1998 року № 1012 „Про затвердження Порядку справляння збору за спеціальне використання лісових ресурсів та користування земельними ділянками лісового фонду” із змінами і доповненнями, внесеними постановою Кабінету Міністрів України від 26 жовтня 2001 року № 1426, рішення обласної ради від 27 квітня 2005 року № 20/3 „Про порядок використання рослинних ресурсів місцевого значення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озпорядження голови облдержадміністрації         від 27 червня 2003 року № 251 „Про затвердження такс (нормативна плата) за заготівлю лісових ресурсів місцевого значення”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ормативна плата за спеціальне використання лісових ресурсів місцевого значення, сплачена при видачі лісових квитків на сезон заготівель 2006 року до набуття чинності цього розпорядження, не перегля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В. Гр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>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9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42:00Z</dcterms:created>
  <dc:creator>??????</dc:creator>
  <dc:description/>
  <dc:language>en-US</dc:language>
  <cp:lastModifiedBy>Zagal</cp:lastModifiedBy>
  <cp:lastPrinted>2006-06-29T17:10:00Z</cp:lastPrinted>
  <dcterms:modified xsi:type="dcterms:W3CDTF">2006-07-04T07:17:00Z</dcterms:modified>
  <cp:revision>17</cp:revision>
  <dc:subject/>
  <dc:title>                                                        </dc:title>
</cp:coreProperties>
</file>