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rFonts w:eastAsia="Arial Unicode MS"/>
          <w:b w:val="false"/>
          <w:b w:val="false"/>
          <w:bCs/>
          <w:sz w:val="24"/>
          <w:lang w:val="ru-RU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z w:val="24"/>
          <w:lang w:val="ru-RU"/>
        </w:rPr>
      </w:pPr>
      <w:r>
        <w:rPr>
          <w:rFonts w:eastAsia="Arial Unicode MS"/>
          <w:b/>
          <w:bCs/>
          <w:sz w:val="24"/>
          <w:lang w:val="ru-RU"/>
        </w:rPr>
      </w:r>
    </w:p>
    <w:p>
      <w:pPr>
        <w:pStyle w:val="Heading1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jc w:val="center"/>
        <w:rPr>
          <w:bCs/>
          <w:sz w:val="28"/>
          <w:szCs w:val="24"/>
          <w:lang w:val="en-US"/>
        </w:rPr>
      </w:pPr>
      <w:r>
        <w:rPr>
          <w:bCs/>
          <w:sz w:val="28"/>
          <w:szCs w:val="24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ід 27 червня 2006 року                       м. Луцьк      </w:t>
        <w:tab/>
        <w:tab/>
        <w:t xml:space="preserve">                      № 210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center"/>
        <w:rPr>
          <w:b w:val="false"/>
          <w:b w:val="false"/>
          <w:bCs/>
        </w:rPr>
      </w:pPr>
      <w:r>
        <w:rPr>
          <w:b w:val="false"/>
          <w:bCs/>
        </w:rPr>
        <w:t xml:space="preserve">Про внесення змін до розпорядження голови облдержадміністрації </w:t>
      </w:r>
    </w:p>
    <w:p>
      <w:pPr>
        <w:pStyle w:val="Heading2"/>
        <w:jc w:val="center"/>
        <w:rPr>
          <w:b w:val="false"/>
          <w:b w:val="false"/>
          <w:bCs/>
        </w:rPr>
      </w:pPr>
      <w:r>
        <w:rPr>
          <w:b w:val="false"/>
          <w:bCs/>
        </w:rPr>
        <w:t>від 23 червня 2004 року № 17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раховуючи кадрові зміни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uk-UA"/>
        </w:rPr>
        <w:t xml:space="preserve">1. Призначити керівником інформаційно–аналітичної групи з розробки регіональної Програми використання та охорони природно-ресурсного потенціалу Волинської області на 2005 – 2015 роки, утвореної розпорядженням голови облдержадміністрації від 23 червня 2004 року № 177 “Про розробку проекту регіональної Програми використання та охорони природно-ресурсного потенціалу Волинської області на 2005-2015 роки” (зі змінами, внесеними розпорядженням голови облдержадміністрації від </w:t>
        <w:br/>
        <w:t>30 грудня 2005 року № 464),  ЗАРЕМБУ Віталія Миколайовича – першого заступника голови обласної державної 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Увести до складу інформаційно - аналітичної груп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ЯЧУКА</w:t>
        <w:tab/>
        <w:tab/>
        <w:tab/>
        <w:tab/>
        <w:tab/>
        <w:t>- заступника начальника головного</w:t>
        <w:br/>
        <w:t>Рустама Олександровича</w:t>
        <w:tab/>
        <w:tab/>
        <w:t xml:space="preserve">      управління промисловості та розвитку</w:t>
        <w:br/>
        <w:tab/>
        <w:tab/>
        <w:tab/>
        <w:tab/>
        <w:tab/>
        <w:tab/>
        <w:t xml:space="preserve">      інфраструктури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ВЕВАКОВУ</w:t>
        <w:tab/>
        <w:tab/>
        <w:tab/>
        <w:tab/>
        <w:t>- начальника головного управління</w:t>
        <w:br/>
        <w:t>Любов Юріївну</w:t>
        <w:tab/>
        <w:tab/>
        <w:tab/>
        <w:tab/>
        <w:t xml:space="preserve">      економіки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ИКИТЮКА</w:t>
        <w:tab/>
        <w:tab/>
        <w:tab/>
        <w:tab/>
        <w:t>- заступника начальника головного</w:t>
        <w:br/>
        <w:t>Ігоря Миколайовича</w:t>
        <w:tab/>
        <w:tab/>
        <w:tab/>
        <w:t xml:space="preserve">      фінансового управління облдерж-</w:t>
        <w:br/>
        <w:tab/>
        <w:tab/>
        <w:tab/>
        <w:tab/>
        <w:tab/>
        <w:tab/>
        <w:t xml:space="preserve">     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 xml:space="preserve">3. Вивести зі складу інформаційно-аналітичної групи Шибу </w:t>
        <w:br/>
        <w:t>Богдана Павловича, Гоцалюка Петра Павловича, Грома Василя Андрійовича, Магеру Володимира Петрович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2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4. Посаду члена інформаційно-аналітичної групи Борсука </w:t>
        <w:br/>
        <w:t>Михайла Михайловича “в.о. генерального директора державного підприємства “Волиньвугілля”  замінити на “генеральний директор державного підприємства “Волиньвугілля”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</w:t>
      </w:r>
    </w:p>
    <w:p>
      <w:pPr>
        <w:pStyle w:val="Normal"/>
        <w:jc w:val="both"/>
        <w:rPr/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</w:r>
      <w:r>
        <w:rPr>
          <w:sz w:val="28"/>
          <w:lang w:val="en-US"/>
        </w:rPr>
        <w:t xml:space="preserve">             </w:t>
      </w:r>
      <w:r>
        <w:rPr>
          <w:sz w:val="28"/>
          <w:lang w:val="uk-UA"/>
        </w:rPr>
        <w:t>В. ЗАРЕМБ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едрич 778 170</w:t>
      </w:r>
    </w:p>
    <w:sectPr>
      <w:type w:val="nextPage"/>
      <w:pgSz w:w="11906" w:h="16838"/>
      <w:pgMar w:left="1418" w:right="851" w:gutter="0" w:header="0" w:top="54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8:46:00Z</dcterms:created>
  <dc:creator>User1</dc:creator>
  <dc:description/>
  <dc:language>en-US</dc:language>
  <cp:lastModifiedBy>Zagal</cp:lastModifiedBy>
  <dcterms:modified xsi:type="dcterms:W3CDTF">2006-07-03T08:47:00Z</dcterms:modified>
  <cp:revision>3</cp:revision>
  <dc:subject/>
  <dc:title>від 27 червня 2006 року                       м</dc:title>
</cp:coreProperties>
</file>