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м голови 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>від  27 червня  2006 року    №</w:t>
      </w:r>
      <w:r>
        <w:rPr>
          <w:b w:val="false"/>
          <w:lang w:val="ru-RU"/>
        </w:rPr>
        <w:t xml:space="preserve"> 209</w:t>
      </w:r>
    </w:p>
    <w:p>
      <w:pPr>
        <w:pStyle w:val="TextBody"/>
        <w:spacing w:before="144" w:after="144"/>
        <w:rPr>
          <w:b w:val="false"/>
          <w:b w:val="false"/>
        </w:rPr>
      </w:pPr>
      <w:r>
        <w:rPr>
          <w:b w:val="false"/>
        </w:rPr>
        <w:t>ПЛАН ЗАХОДІВ</w:t>
        <w:br/>
        <w:t>щодо виконання в області у 2006 році Плану дій Україна - Є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546"/>
        <w:gridCol w:w="4680"/>
        <w:gridCol w:w="25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</w:rPr>
              <w:br/>
              <w:t>з/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йменува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і за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виконання плану заходів щодо реалізації державної регуляторної політики на    2006 рік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0"/>
              <w:jc w:val="left"/>
              <w:rPr/>
            </w:pPr>
            <w:r>
              <w:rPr>
                <w:b w:val="false"/>
                <w:lang w:val="en-US" w:eastAsia="en-US"/>
              </w:rPr>
              <w:t xml:space="preserve">Представництво Державного комітету України з питань </w:t>
            </w:r>
            <w:r>
              <w:rPr>
                <w:b w:val="false"/>
              </w:rPr>
              <w:t xml:space="preserve">регуляторної політики та підприємництва в області,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економі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провадження ефективних заходів щодо зниження рівня бідності та підвищення рівня зайнятості населення, створення нових робочих місць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44" w:after="144"/>
              <w:jc w:val="left"/>
              <w:rPr/>
            </w:pPr>
            <w:r>
              <w:rPr>
                <w:b w:val="false"/>
              </w:rPr>
              <w:t>Головні управління праці, соціальних питань та у справах захисту населення від наслідків Чорнобильської катастрофи, економіки, промисловості та розвитку інфраструктури облдержадміністрації,</w:t>
            </w:r>
            <w:r>
              <w:rPr>
                <w:b w:val="false"/>
                <w:color w:val="FF0000"/>
              </w:rPr>
              <w:t xml:space="preserve">  </w:t>
            </w:r>
            <w:r>
              <w:rPr>
                <w:b w:val="false"/>
              </w:rPr>
              <w:t>обласний центр зайнятості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546"/>
        <w:gridCol w:w="4680"/>
        <w:gridCol w:w="25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Розроблення регіональної стратегії розвитку до   2015 року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і управління економіки, </w:t>
            </w:r>
            <w:r>
              <w:rPr>
                <w:b w:val="false"/>
                <w:lang w:val="en-US" w:eastAsia="en-US"/>
              </w:rPr>
              <w:t>промисловості та розвитку інфраструктури, агропромислового розвитку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реалізації Стратегії розвитку системи державних закупівель на 2005 – 2010 роки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ловне управління економіки облдержадміністрації, </w:t>
            </w:r>
            <w:r>
              <w:rPr>
                <w:b w:val="false"/>
                <w:lang w:val="en-US" w:eastAsia="en-US"/>
              </w:rPr>
              <w:t>Волинське обласне територіальне  відділення Антимонопольного комітету України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реалізації Концепції розвитку державного внутрішнього фінансового контролю на 2005 – 2009 роки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нтрольно-ревізійне управління      у Волинській області,              головне фінансове управління облдержадміністрації, головні розпорядники бюджетних коштів, керівники підприємств, де є державна частка майна 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постійного інформування наукових організацій області про хід виконання програми “Марі Кюрі”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іння освіти і науки облдержадміністрації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546"/>
        <w:gridCol w:w="4680"/>
        <w:gridCol w:w="25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Програми сусідства “Польща-Білорусь-Україна”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іння міжнародного співробітництва та європейської інтеграції, головні управління </w:t>
            </w:r>
            <w:r>
              <w:rPr>
                <w:b w:val="false"/>
              </w:rPr>
              <w:t xml:space="preserve">економіки, </w:t>
            </w:r>
            <w:r>
              <w:rPr>
                <w:b w:val="false"/>
                <w:lang w:val="en-US" w:eastAsia="en-US"/>
              </w:rPr>
              <w:t>промисловості та розвитку інфраструктури, агропромислового розвитк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Розроблення проекту Державної програми розвитку транскордонного    співробітництва    на    2007    –        2010  роки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іння міжнародного співробітництва та європейської інтеграції, головне управління </w:t>
            </w:r>
            <w:r>
              <w:rPr>
                <w:b w:val="false"/>
              </w:rPr>
              <w:t xml:space="preserve">економіки </w:t>
            </w:r>
            <w:r>
              <w:rPr>
                <w:b w:val="false"/>
                <w:lang w:val="en-US" w:eastAsia="en-US"/>
              </w:rPr>
              <w:t>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вен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47:00Z</dcterms:created>
  <dc:creator>User</dc:creator>
  <dc:description/>
  <dc:language>en-US</dc:language>
  <cp:lastModifiedBy>user</cp:lastModifiedBy>
  <cp:lastPrinted>2006-06-21T16:35:00Z</cp:lastPrinted>
  <dcterms:modified xsi:type="dcterms:W3CDTF">2006-06-27T08:22:00Z</dcterms:modified>
  <cp:revision>17</cp:revision>
  <dc:subject/>
  <dc:title>ПЛАН</dc:title>
</cp:coreProperties>
</file>