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0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8"/>
          <w:sz w:val="12"/>
          <w:szCs w:val="24"/>
          <w:lang w:val="uk-UA" w:eastAsia="uk-UA"/>
        </w:rPr>
      </w:pPr>
      <w:r>
        <w:rPr>
          <w:rFonts w:cs="Times New Roman" w:ascii="Times New Roman" w:hAnsi="Times New Roman"/>
          <w:spacing w:val="8"/>
          <w:sz w:val="12"/>
          <w:szCs w:val="24"/>
          <w:lang w:val="uk-UA" w:eastAsia="uk-UA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lang w:val="uk-UA" w:eastAsia="uk-UA"/>
        </w:rPr>
      </w:r>
    </w:p>
    <w:p>
      <w:pPr>
        <w:pStyle w:val="Heading2"/>
        <w:rPr>
          <w:rFonts w:eastAsia="Times New Roman"/>
          <w:bCs/>
          <w:lang w:val="en-US" w:eastAsia="ru-RU"/>
        </w:rPr>
      </w:pPr>
      <w:r>
        <w:rPr>
          <w:rFonts w:eastAsia="Times New Roman"/>
          <w:bCs/>
          <w:lang w:val="en-US" w:eastAsia="ru-RU"/>
        </w:rPr>
        <w:t>РОЗПОРЯДЖЕННЯ</w:t>
      </w:r>
    </w:p>
    <w:p>
      <w:pPr>
        <w:pStyle w:val="Normal"/>
        <w:jc w:val="center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</w:r>
    </w:p>
    <w:p>
      <w:pPr>
        <w:pStyle w:val="TextBody"/>
        <w:ind w:lef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від  26 червня  2006 року                  м. Луцьк                                         №  206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uk-UA"/>
        </w:rPr>
      </w:pPr>
      <w:r>
        <w:rPr>
          <w:rFonts w:cs="UkrainianBodoni;Courier New" w:ascii="UkrainianBodoni;Courier New" w:hAnsi="UkrainianBodoni;Courier New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lang w:val="ru-RU"/>
              </w:rPr>
              <w:t>направлення на оздоровлення в країни Скандинавії  дітей</w:t>
            </w:r>
            <w:r>
              <w:rPr>
                <w:rFonts w:cs="Times New Roman" w:ascii="Times New Roman" w:hAnsi="Times New Roman"/>
                <w:lang w:val="uk-UA"/>
              </w:rPr>
              <w:t>, які постраждали внаслідок Чорнобильської катастроф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.  Відповідно до </w:t>
      </w:r>
      <w:r>
        <w:rPr>
          <w:rFonts w:cs="Times New Roman" w:ascii="Times New Roman" w:hAnsi="Times New Roman"/>
          <w:lang w:val="uk-UA"/>
        </w:rPr>
        <w:t>постанови Кабінету Міністрів України від 21 грудня 2005 року № 1251 “Про затвердження порядку організації виїзду дітей за кордон на відпочинок та оздоровлення”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1. Прийняти пропозицію Волинського представництва Сканди-навської дитячої місії в Україні щодо безкоштовного оздоровлення з 6 по 31 липня   2006 року в країнах Скандинавії 91 дитини області, яка постраждала внаслідок Чорнобильської катастрофи.</w:t>
      </w:r>
    </w:p>
    <w:p>
      <w:pPr>
        <w:pStyle w:val="TextBodyInden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2. Управлінню охорони здоров’я облдержадміністрації, Камінь-Каширській, Любешівській, Маневицькій райдержадміністраціям спільно з Волинським представництвом Скандинавської дитячої місії в Україні організувати підбір дітей, які постраждали внаслідок Чорнобильської катастрофи, на оздоровлення в країнах Скандинавії. 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1.3. Організацію   перевезення      дітей    до  поромної  переправи  в  м. Свиноуйстя (Республіка Польща) і в зворотньому напрямку покласти на головне управління праці, соціальних питань та у справах захисту населення від наслідків Чорнобильської катастрофи облдержадміністрації і дочірнє підприємство “Луцьке бюро подорожей та екскурсій” закритого акціонерного товариства “Волиньтурист”.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1.4. Оплату вартості перевезення дітей на оздоровлення провести за рахунок видатків за КФК 090412 “Інші видатки на соціальний захист населення”.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1.5. Управлінню у справах молоді та спорту  облдержадміністрації здійснювати :</w:t>
      </w:r>
    </w:p>
    <w:p>
      <w:pPr>
        <w:pStyle w:val="TextBody"/>
        <w:ind w:left="45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-  координацію діяльності, пов’язаної з організацією виїзду груп дітей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за кордон,  та контроль за її провадженням;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2</w:t>
      </w:r>
    </w:p>
    <w:p>
      <w:pPr>
        <w:pStyle w:val="TextBody"/>
        <w:ind w:left="75" w:firstLine="64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погодження списків груп дітей та надання дозволу на їх виїзд за кордон.</w:t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Контроль   за   виконанням   цього   розпорядження   покласти   на   заступника голови облдержадміністрації  С. Кравчука.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58"/>
      </w:tblGrid>
      <w:tr>
        <w:trPr/>
        <w:tc>
          <w:tcPr>
            <w:tcW w:w="521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ший заступник голови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ої державної адміністрації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 ЗАРЕМБА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lang w:val="uk-UA"/>
        </w:rPr>
        <w:t xml:space="preserve">Кец 778 </w:t>
      </w:r>
      <w:r>
        <w:rPr>
          <w:lang w:val="ru-RU"/>
        </w:rPr>
        <w:t>109</w:t>
      </w:r>
    </w:p>
    <w:p>
      <w:pPr>
        <w:pStyle w:val="Normal"/>
        <w:ind w:right="18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284" w:top="567" w:footer="1134" w:bottom="119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Baltica">
    <w:charset w:val="00"/>
    <w:family w:val="auto"/>
    <w:pitch w:val="variable"/>
  </w:font>
  <w:font w:name="UkrainianBodoni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21020" cy="4813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102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6pt;height:37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Antique;Courier New" w:hAnsi="UkrainianAntique;Courier New" w:eastAsia="Times New Roman" w:cs="UkrainianAntique;Courier New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UkrainianBaltica" w:hAnsi="UkrainianBaltica" w:cs="UkrainianBaltica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17:00Z</dcterms:created>
  <dc:creator>Igor V. Izvarin</dc:creator>
  <dc:description>JU$t bEEn CAPuted!</dc:description>
  <dc:language>en-US</dc:language>
  <cp:lastModifiedBy>Zagal</cp:lastModifiedBy>
  <cp:lastPrinted>2006-06-21T17:20:00Z</cp:lastPrinted>
  <dcterms:modified xsi:type="dcterms:W3CDTF">2006-06-26T12:31:00Z</dcterms:modified>
  <cp:revision>7</cp:revision>
  <dc:subject/>
  <dc:title>Про упорядкування забезпечення ліками громадян, які</dc:title>
</cp:coreProperties>
</file>