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Погоджено: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По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Служби автомобільних</w:t>
        <w:tab/>
        <w:tab/>
        <w:tab/>
        <w:tab/>
        <w:tab/>
        <w:t>Начальник ВДАІ УМВС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іг у Волинській області</w:t>
        <w:tab/>
        <w:tab/>
        <w:tab/>
        <w:tab/>
        <w:tab/>
        <w:tab/>
        <w:tab/>
        <w:t>у Волинській області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 М.М. Настін</w:t>
        <w:tab/>
        <w:tab/>
        <w:tab/>
        <w:tab/>
        <w:tab/>
        <w:tab/>
        <w:t>_________________ В.Ф. Дра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ХЕ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нно та дорожніх знаків для обмеження рух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анспорту на автодорогах області к зв’язку з різким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вищенням температури повітря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26 червня по 31 серпня 2006 року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40970</wp:posOffset>
                </wp:positionV>
                <wp:extent cx="0" cy="26612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pt" to="504pt,220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5200</wp:posOffset>
                </wp:positionH>
                <wp:positionV relativeFrom="paragraph">
                  <wp:posOffset>140970</wp:posOffset>
                </wp:positionV>
                <wp:extent cx="355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1pt" to="503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123825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9.75pt" to="341.65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6535</wp:posOffset>
                </wp:positionH>
                <wp:positionV relativeFrom="paragraph">
                  <wp:posOffset>107315</wp:posOffset>
                </wp:positionV>
                <wp:extent cx="349885" cy="178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920" cy="1785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 с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f" o:allowincell="f" style="position:absolute;margin-left:317.1pt;margin-top:8.45pt;width:27.5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0 см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36525</wp:posOffset>
                </wp:positionV>
                <wp:extent cx="5253990" cy="2670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26701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  <w:lang w:val="uk-UA"/>
                              </w:rPr>
                              <w:t>Увага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  <w:lang w:val="uk-UA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При температурі повітря пон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25°С рух транспорту мас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більше 20 тонн заборо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>з 11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vertAlign w:val="superscript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lang w:val="uk-UA"/>
                              </w:rPr>
                              <w:t xml:space="preserve"> до 23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  <w:vertAlign w:val="superscript"/>
                                <w:lang w:val="uk-UA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13.7pt;height:210.25pt;mso-wrap-distance-left:9.05pt;mso-wrap-distance-right:9.05pt;mso-wrap-distance-top:0pt;mso-wrap-distance-bottom:0pt;margin-top:10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80"/>
                          <w:szCs w:val="80"/>
                          <w:lang w:val="uk-UA"/>
                        </w:rPr>
                        <w:t>Увага</w:t>
                      </w:r>
                      <w:r>
                        <w:rPr>
                          <w:b/>
                          <w:sz w:val="60"/>
                          <w:szCs w:val="60"/>
                          <w:lang w:val="uk-UA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При температурі повітря пон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25°С рух транспорту мас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lang w:val="uk-UA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більше 20 тонн заборон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>з 11</w:t>
                      </w:r>
                      <w:r>
                        <w:rPr>
                          <w:b/>
                          <w:sz w:val="50"/>
                          <w:szCs w:val="50"/>
                          <w:vertAlign w:val="superscript"/>
                          <w:lang w:val="uk-UA"/>
                        </w:rPr>
                        <w:t>00</w:t>
                      </w:r>
                      <w:r>
                        <w:rPr>
                          <w:b/>
                          <w:sz w:val="50"/>
                          <w:szCs w:val="50"/>
                          <w:lang w:val="uk-UA"/>
                        </w:rPr>
                        <w:t xml:space="preserve"> до 23</w:t>
                      </w:r>
                      <w:r>
                        <w:rPr>
                          <w:b/>
                          <w:sz w:val="50"/>
                          <w:szCs w:val="50"/>
                          <w:vertAlign w:val="superscript"/>
                          <w:lang w:val="uk-UA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196850</wp:posOffset>
                </wp:positionV>
                <wp:extent cx="35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5.5pt" to="341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0</wp:posOffset>
                </wp:positionH>
                <wp:positionV relativeFrom="paragraph">
                  <wp:posOffset>438785</wp:posOffset>
                </wp:positionV>
                <wp:extent cx="355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4.55pt" to="341.4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7050</wp:posOffset>
                </wp:positionH>
                <wp:positionV relativeFrom="paragraph">
                  <wp:posOffset>196850</wp:posOffset>
                </wp:positionV>
                <wp:extent cx="0" cy="24193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5.5pt" to="341.5pt,34.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7875</wp:posOffset>
                </wp:positionH>
                <wp:positionV relativeFrom="paragraph">
                  <wp:posOffset>173355</wp:posOffset>
                </wp:positionV>
                <wp:extent cx="0" cy="4838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3.65pt" to="461.2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835</wp:posOffset>
                </wp:positionH>
                <wp:positionV relativeFrom="paragraph">
                  <wp:posOffset>-35560</wp:posOffset>
                </wp:positionV>
                <wp:extent cx="349885" cy="178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920" cy="1785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 с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436.1pt;margin-top:-2.85pt;width:27.5pt;height: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0 см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0420</wp:posOffset>
                </wp:positionH>
                <wp:positionV relativeFrom="paragraph">
                  <wp:posOffset>-92710</wp:posOffset>
                </wp:positionV>
                <wp:extent cx="715010" cy="356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496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59,62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6pt;margin-top:-7.35pt;width:56.2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59,62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8510</wp:posOffset>
                </wp:positionH>
                <wp:positionV relativeFrom="paragraph">
                  <wp:posOffset>55245</wp:posOffset>
                </wp:positionV>
                <wp:extent cx="0" cy="16891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.35pt" to="461.3pt,17.6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885</wp:posOffset>
                </wp:positionH>
                <wp:positionV relativeFrom="paragraph">
                  <wp:posOffset>59055</wp:posOffset>
                </wp:positionV>
                <wp:extent cx="17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4.65pt" to="461.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9600</wp:posOffset>
                </wp:positionH>
                <wp:positionV relativeFrom="paragraph">
                  <wp:posOffset>10795</wp:posOffset>
                </wp:positionV>
                <wp:extent cx="17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0.85pt" to="46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-255905</wp:posOffset>
                </wp:positionV>
                <wp:extent cx="355600" cy="1157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5680" cy="11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50-300 с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55pt;margin-top:-20.15pt;width:27.95pt;height:91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50-300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0</wp:posOffset>
                </wp:positionH>
                <wp:positionV relativeFrom="paragraph">
                  <wp:posOffset>144780</wp:posOffset>
                </wp:positionV>
                <wp:extent cx="355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4pt" to="50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5245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45pt" to="475.95pt,3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0</wp:posOffset>
                </wp:positionH>
                <wp:positionV relativeFrom="paragraph">
                  <wp:posOffset>144780</wp:posOffset>
                </wp:positionV>
                <wp:extent cx="0" cy="2419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4pt" to="47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2419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53" w:leader="none"/>
        </w:tabs>
        <w:rPr/>
      </w:pPr>
      <w:r>
        <w:rPr>
          <w:lang w:val="uk-UA"/>
        </w:rPr>
        <w:tab/>
      </w:r>
      <w:r>
        <w:rPr>
          <w:u w:val="single"/>
          <w:lang w:val="uk-UA"/>
        </w:rPr>
        <w:t>Фон панно – жов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1470</wp:posOffset>
                </wp:positionH>
                <wp:positionV relativeFrom="paragraph">
                  <wp:posOffset>157480</wp:posOffset>
                </wp:positionV>
                <wp:extent cx="3644900" cy="19354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93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тановлення пан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 А/д Доманове (на Брест)-Ковель-Чернівці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малига (на Кишинів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70 км (л.), 82 км (пр.), 149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А/д Устилуг-Луцьк-Рів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 км (пр.), 130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А/д Київ-Ковель-Ягодин (на Люблі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А/д Луцьк-Ківерці-Маневичі-Любешів-До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км (пр.), 153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. А/д Львів-Радехів-Луць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 (пр.), 128 км (л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52.4pt;mso-wrap-distance-left:9.05pt;mso-wrap-distance-right:9.05pt;mso-wrap-distance-top:0pt;mso-wrap-distance-bottom:0pt;margin-top:12.4pt;mso-position-vertical-relative:text;margin-left:2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становлення панно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. А/д Доманове (на Брест)-Ковель-Чернівці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амалига (на Кишинів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70 км (л.), 82 км (пр.), 149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. А/д Устилуг-Луцьк-Рівн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95 км (пр.), 130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А/д Київ-Ковель-Ягодин (на Люблі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А/д Луцьк-Ківерці-Маневичі-Любешів-До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 км (пр.), 153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. А/д Львів-Радехів-Луць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 (пр.), 128 км (л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3" w:leader="none"/>
        </w:tabs>
        <w:rPr/>
      </w:pPr>
      <w:r>
        <w:rPr>
          <w:lang w:val="uk-UA"/>
        </w:rPr>
        <w:tab/>
      </w:r>
      <w:r>
        <w:rPr>
          <w:u w:val="single"/>
          <w:lang w:val="uk-UA"/>
        </w:rPr>
        <w:t>Букви – чорн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8485</wp:posOffset>
            </wp:positionH>
            <wp:positionV relativeFrom="paragraph">
              <wp:posOffset>140970</wp:posOffset>
            </wp:positionV>
            <wp:extent cx="1570355" cy="334962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9" t="-258" r="-5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7820</wp:posOffset>
                </wp:positionH>
                <wp:positionV relativeFrom="paragraph">
                  <wp:posOffset>48260</wp:posOffset>
                </wp:positionV>
                <wp:extent cx="3644900" cy="21774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17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становлення дорожніх знаків 3.3 з табличками 7.4.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і температурний режи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 А/д Доманове (на Брест)-Ковель-Чернівці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малига (на Кишинів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км (пр.), 22 км (пр, л.), 70 км (пр., л.), 82 км (пр.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 км (пр., л.), 133 км (пр., л.), 140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 А/д Устилуг-Луцьк-Рів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 км (пр.), 128 км (пр., л.), 130 км (л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 А/д Київ-Ковель-Ягодин (на Люблі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5 км (л.), 444 км (пр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. А/д Луцьк-Ківерці-Маневичі-Любешів-До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км (пр.), 14 км (пр., л.), 75 км (пр., л.), 158 км (пр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. А/д Львів-Радехів-Луць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км (пр.), 89 км (пр., л.), 118 км (пр.), 128 км (л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71.45pt;mso-wrap-distance-left:9.05pt;mso-wrap-distance-right:9.05pt;mso-wrap-distance-top:0pt;mso-wrap-distance-bottom:0pt;margin-top:3.8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становлення дорожніх знаків 3.3 з табличками 7.4.4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і температурний режим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. А/д Доманове (на Брест)-Ковель-Чернівці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амалига (на Кишинів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2 км (пр.), 22 км (пр, л.), 70 км (пр., л.), 82 км (пр.)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96 км (пр., л.), 133 км (пр., л.), 140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. А/д Устилуг-Луцьк-Рівн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95 км (пр.), 128 км (пр., л.), 130 км (л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. А/д Київ-Ковель-Ягодин (на Люблі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05 км (л.), 444 км (пр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. А/д Луцьк-Ківерці-Маневичі-Любешів-До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5 км (пр.), 14 км (пр., л.), 75 км (пр., л.), 158 км (пр.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. А/д Львів-Радехів-Луць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69 км (пр.), 89 км (пр., л.), 118 км (пр.), 128 км (л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чальник відділу експлуатаційного утримання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автомобільних доріг та штучних споруд</w:t>
        <w:tab/>
        <w:tab/>
        <w:tab/>
        <w:tab/>
        <w:tab/>
        <w:t>Куленюк О.В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50:00Z</dcterms:created>
  <dc:creator>Admin</dc:creator>
  <dc:description/>
  <dc:language>en-US</dc:language>
  <cp:lastModifiedBy>Zagal</cp:lastModifiedBy>
  <dcterms:modified xsi:type="dcterms:W3CDTF">2006-06-23T09:37:00Z</dcterms:modified>
  <cp:revision>11</cp:revision>
  <dc:subject/>
  <dc:title/>
</cp:coreProperties>
</file>