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  <w:gridCol w:w="118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д  22  червня 2006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Луцьк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/>
      </w:pPr>
      <w:r>
        <w:rPr/>
        <w:t xml:space="preserve">Про зміни у складі обласних комісій з питань безпечної </w:t>
      </w:r>
    </w:p>
    <w:p>
      <w:pPr>
        <w:pStyle w:val="Style12"/>
        <w:rPr/>
      </w:pPr>
      <w:r>
        <w:rPr/>
        <w:t xml:space="preserve">життєдіяльності населення та з перевірки знань </w:t>
      </w:r>
    </w:p>
    <w:p>
      <w:pPr>
        <w:pStyle w:val="Style12"/>
        <w:rPr/>
      </w:pPr>
      <w:r>
        <w:rPr/>
        <w:t>з питань охорони праці посадових осіб і спеціалістів</w:t>
      </w:r>
    </w:p>
    <w:p>
      <w:pPr>
        <w:pStyle w:val="Style12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2" w:firstLine="709"/>
        <w:rPr/>
      </w:pPr>
      <w:r>
        <w:rPr/>
        <w:t>Внести до складу обласних комісій з питань безпечної життєдіяльності населення та з перевірки знань з питань охорони праці посадових осіб і спеціалістів, утворених відповідно розпорядженнями голови облдерж-адміністрації  від 15 грудня 1997 року № 743  і  від 25 січня 1999 року № 33,  з урахуванням змін, внесених розпорядженнями першого заступника голови облдержадміністрації від 2 серпня 2000 року № 385, голови облдерж-адміністрації від 20 лютого 2002 року № 409 та від 21 червня 2005 року        № 166, 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вести зі складу обласних комісій та увільнити від обов’язків голови комісій Шибу Богдана Павл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сій та призначити головою комісій Зарембу Віталія Миколайовича, першого заступника голови облдержадміністра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         </w:t>
      </w:r>
      <w:r>
        <w:rPr>
          <w:caps/>
          <w:sz w:val="28"/>
          <w:lang w:val="uk-UA"/>
        </w:rPr>
        <w:t>В. заремба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</w:r>
    </w:p>
    <w:sectPr>
      <w:type w:val="nextPage"/>
      <w:pgSz w:w="11906" w:h="16838"/>
      <w:pgMar w:left="1701" w:right="851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7560" w:leader="none"/>
      </w:tabs>
      <w:ind w:left="1260" w:right="1254" w:hanging="0"/>
      <w:jc w:val="center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30:00Z</dcterms:created>
  <dc:creator>Кучма</dc:creator>
  <dc:description/>
  <dc:language>en-US</dc:language>
  <cp:lastModifiedBy>Zagal</cp:lastModifiedBy>
  <cp:lastPrinted>2006-06-20T10:28:00Z</cp:lastPrinted>
  <dcterms:modified xsi:type="dcterms:W3CDTF">2006-06-22T11:34:00Z</dcterms:modified>
  <cp:revision>17</cp:revision>
  <dc:subject/>
  <dc:title>від        вересня 2002 року №_____</dc:title>
</cp:coreProperties>
</file>