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від 20 червня 2006 року                 м. Луцьк</w:t>
        <w:tab/>
        <w:tab/>
        <w:t xml:space="preserve">                        №</w:t>
      </w:r>
      <w:r>
        <w:rPr>
          <w:rFonts w:cs="Times New Roman" w:ascii="Times New Roman" w:hAnsi="Times New Roman"/>
          <w:lang w:val="ru-RU"/>
        </w:rPr>
        <w:t xml:space="preserve"> 20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обласну Програму подолання дитячої </w:t>
      </w:r>
    </w:p>
    <w:p>
      <w:pPr>
        <w:pStyle w:val="Heading1"/>
        <w:rPr/>
      </w:pPr>
      <w:r>
        <w:rPr/>
        <w:t>безпритульності і бездоглядності на 2006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2010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 постанови Кабінету Міністрів України від         11 травня 2006 року № 623 “Про затвердження Державної програми подолання дитячої безпритульності і бездоглядності на 2006 - 2010 роки”, з метою соціально-правового захисту дітей, які перебувають у складних життєвих обставинах, та застосування ефективних форм їх соціальної підтримки:</w:t>
      </w:r>
    </w:p>
    <w:p>
      <w:pPr>
        <w:pStyle w:val="Heading1"/>
        <w:jc w:val="both"/>
        <w:rPr/>
      </w:pPr>
      <w:r>
        <w:rPr/>
        <w:tab/>
        <w:t>1. Схвалити обласну Програму подолання дитячої безпритульності і бездоглядності на 2006-2010 роки (далі - Програма), що додається, та внести її на розгляд чергової сесії для затвердження облас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айдержадміністраціям, виконкомам міських (міст обласного значення) рад у місячний строк розробити програми  подолання дитячої безпритульності і бездоглядності на 2006 - 2010 роки та подати їх місцевим радам для затвердж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місцевих бюджетів передбачати кошти на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ям у справах молоді та спорту (О.Стельмащук), освіти і науки (М.Попович), культури і туризму (В.Лисюк), охорони здоров’я (І.Ващенюк), головному управлінню праці, соціальних питань та у справах захисту населення від наслідків Чорнобильської катастрофи (В.Кец) облдержадміністрації, обласному центру соціальних служб для сім’ї, дітей та молоді (О.Савчук), управлінню Міністерства внутрішніх справ України в області (В.Швидкий), обласному управлінню юстиції (В.Губик), райдержадміністраціям та виконкомам міських (міст обласного значення) рад щороку до 5 січня та 5 липня інформувати службу у справах неповнолітніх облдержадміністрації про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Службі у справах неповнолітніх облдержадміністрації (А.Онищук) щороку до 15 січня та 15 липня подавати узагальнені матеріали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правлінням у справах молоді та спорту, освіти і науки, культури і туризму, охорони здоров’я, головному управлінню праці, соціальних питань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равах захисту населення від наслідків Чорнобильської катастрофи, службі у справах неповнолітніх, головному фінансовому управлінню  облдержадміністрації щороку при формуванні обласного бюджету передбачати кошти на реалізацію Програми у межах асигнувань на фінансування відповідних галуз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ю роботи з виконання Програми покласти на службу у справах неповнолітніх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В. ЗАРЕМБА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46 0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 CYR" w:hAnsi="Arial CYR" w:cs="Arial CYR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5:46:00Z</dcterms:created>
  <dc:creator>111</dc:creator>
  <dc:description/>
  <dc:language>en-US</dc:language>
  <cp:lastModifiedBy>Zagal</cp:lastModifiedBy>
  <cp:lastPrinted>2006-06-21T11:21:00Z</cp:lastPrinted>
  <dcterms:modified xsi:type="dcterms:W3CDTF">2006-06-22T11:35:00Z</dcterms:modified>
  <cp:revision>8</cp:revision>
  <dc:subject/>
  <dc:title>від      червня 2006 року                 м</dc:title>
</cp:coreProperties>
</file>