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 w:eastAsia="uk-UA"/>
        </w:rPr>
      </w:pPr>
      <w:r>
        <w:rPr>
          <w:spacing w:val="8"/>
          <w:sz w:val="12"/>
          <w:szCs w:val="20"/>
          <w:lang w:val="uk-UA" w:eastAsia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 w:eastAsia="uk-UA"/>
        </w:rPr>
      </w:pPr>
      <w:r>
        <w:rPr>
          <w:b/>
          <w:bCs/>
          <w:sz w:val="32"/>
          <w:szCs w:val="20"/>
          <w:lang w:val="uk-UA" w:eastAsia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ід  4 січня 2006 року</w:t>
        <w:tab/>
        <w:tab/>
      </w:r>
      <w:r>
        <w:rPr/>
        <w:t xml:space="preserve">          </w:t>
      </w:r>
      <w:r>
        <w:rPr>
          <w:lang w:val="uk-UA"/>
        </w:rPr>
        <w:t>м.</w:t>
      </w:r>
      <w:r>
        <w:rPr/>
        <w:t xml:space="preserve"> </w:t>
      </w:r>
      <w:r>
        <w:rPr>
          <w:lang w:val="uk-UA"/>
        </w:rPr>
        <w:t>Луцьк</w:t>
        <w:tab/>
        <w:tab/>
        <w:tab/>
        <w:tab/>
        <w:t xml:space="preserve">                   №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заходи щодо забезпечення усіх споживачі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родним газом у січні 200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 вимог постанови Кабінету Міністрів України від 8 листо-пада 1996 року № 1358 „Про порядок переведення підприємств на резервні види палива під час похолодань”,  розпоряджень Кабінету Міністрів України від 28 грудня 2005 року № 577-р „Про заходи щодо енергозабезпечення споживачів”, від 31 грудня 2005 року № 581-р „Про заходи щодо забезпечення населення та галузей національної економіки природним газом в січні 2006 року” з метою запобігання надзвичайним ситуаціям, аваріям на магістральних газопроводах та газових мережах, стабільного забезпечення природним газом населення, підприємств, установ і організаці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Створити при облдержадміністрації штаб з координації роботи із забезпечення природним газом споживачів області у складі, що додається (додаток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Головам райдержадміністрацій, міським (міст обласного значення) головам утворити відповідні штаби на підпорядкованій територ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Установити у січні 2006 року ліміт природного газу для споживачів у розрізі районів і міст обласного значення згідно з додатком 2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Рекомендувати керівникам підприємств і організацій області, котельне обладнання яких може працювати на інших, крім газу, видах палива (додаток 3), здійснити переведення їх роботи на резервне паливо з 10 січня 2006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Територіальному управлінню держінспекції з енергозбереження в області спільно з ВАТ „Волиньгаз” вжити необхідних заходів для забезпечення контролю за переведенням зазначених в додатку 3 підприємств і організацій на резервні види палива і здійснювати примусове обмеження (відключення) газопостачання у випадку невиконання доведеного ріше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 Головам райдержадміністрацій, міським (міст обласного значення) головам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1. Забезпечити у січні 2006 року зменшення обсягів використання природного газу усіма споживачами на підпорядкованій території не менше, ніж на 12 відсотків відносно аналогічного місяця минулого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2. Розробити та погодити з головним управлінням промисловості та розвитку інфраструктури облдержадміністрації до 15 січня 2006 року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right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- план заходів щодо забезпечення сталої роботи підприємств комунальної теплоенгергетики в умовах скорочення обсягів використання природного газу;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- перелік котелень закладів бюджетної сфери, де використовується енергоємне газоспоживаюче котельне обладнання, які необхідно перевести на місцеві види палива у 2006 році до початку опалювального період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3. Спільно з ВАТ „Волиньгаз” до 25 січня 2006 року розробити заходи з встановлення лічильників природного газу в наявному газифікованому фонді, де газ використовується для опалення, в кількостях згідно з додатком 4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АТ “Волиньгаз” з 15 жовтня 2006 року здійснювати постачання природним газом зазначеної категорії споживачів лише за умови наявності приладів обліку природного газ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4. Надати до 1 лютого 2006 року головному фінансовому управлінню облдержадміністрації пропозиції стосовно джерел і обсягів фінансування зазначених у пунктах  4.2 і 4.3  цього розпорядження заход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5. Розробити до 1 лютого 2006 року спільно з головними управліннями промисловості та розвитку інфраструктури, праці, соціальних питань та у справах захисту населення від наслідків Чорнобильської катастрофи облдержадміністрації,  ВАТ „Волиньгаз” заходи щодо заміни протягом 2006 – 2007 років газифікованих грубок в наявному житловому фонді на газові опалювальні прилади з високим коефіцієнтом користної д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 ВАТ „Волиньгаз” здійснити відключення від мереж газопостачання тих споживачів, яким не виділені обсяги природного газ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 Керівникам районних і міських (міст обласного значення) штабів з координації роботи із забезпечення природним газом споживачів, ВАТ „Волиньгаз”, Волинському лінійному виробничому управлінню магістральних газопроводів інформувати облдержадміністрацію про фактичний стан газоспоживання щоденно до 8 год.30 х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7. Контроль за виконанням цього розпорядження покласти на першого заступника голови облдержадміністрації Б. Шиб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цалюк 778 116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78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4 січня 2006 року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штабу з координації роботи із забезпечення природни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азом споживачі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чальник штаб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БОНДАР</w:t>
            </w:r>
          </w:p>
          <w:p>
            <w:pPr>
              <w:pStyle w:val="Normal"/>
              <w:rPr/>
            </w:pPr>
            <w:r>
              <w:rPr/>
              <w:t>Володимир Нальк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 xml:space="preserve">голова </w:t>
            </w:r>
            <w:r>
              <w:rPr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</w:t>
            </w:r>
            <w:r>
              <w:rPr/>
              <w:t>аступник начальника штаб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ШИБА </w:t>
            </w:r>
          </w:p>
          <w:p>
            <w:pPr>
              <w:pStyle w:val="Normal"/>
              <w:rPr/>
            </w:pPr>
            <w:r>
              <w:rPr/>
              <w:t>Богдан Павл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БАСАВРИМ </w:t>
            </w:r>
          </w:p>
          <w:p>
            <w:pPr>
              <w:pStyle w:val="Normal"/>
              <w:rPr/>
            </w:pPr>
            <w:r>
              <w:rPr/>
              <w:t>Таміла Микола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штабу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ОЦАЛЮК</w:t>
            </w:r>
          </w:p>
          <w:p>
            <w:pPr>
              <w:pStyle w:val="Normal"/>
              <w:rPr/>
            </w:pPr>
            <w:r>
              <w:rPr/>
              <w:t>Петро Павл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 xml:space="preserve">ГРОМ </w:t>
            </w:r>
          </w:p>
          <w:p>
            <w:pPr>
              <w:pStyle w:val="Normal"/>
              <w:rPr/>
            </w:pPr>
            <w:r>
              <w:rPr/>
              <w:t>Василь Андрій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ОРОЩУК</w:t>
            </w:r>
          </w:p>
          <w:p>
            <w:pPr>
              <w:pStyle w:val="Normal"/>
              <w:rPr/>
            </w:pPr>
            <w:r>
              <w:rPr/>
              <w:t>Микола Петр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територіального управління державної інспекції з енергозбереження по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right"/>
        <w:rPr/>
      </w:pPr>
      <w:r>
        <w:rPr/>
        <w:t>Продовження додатку № 1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41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УЖИК</w:t>
            </w:r>
          </w:p>
          <w:p>
            <w:pPr>
              <w:pStyle w:val="Normal"/>
              <w:rPr/>
            </w:pPr>
            <w:r>
              <w:rPr/>
              <w:t>Мелетій Степ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-ління містобудування, архітек-тури та житлово-комунального господарства облдержадмініст-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ДУБАСЬ</w:t>
            </w:r>
          </w:p>
          <w:p>
            <w:pPr>
              <w:pStyle w:val="Normal"/>
              <w:rPr/>
            </w:pPr>
            <w:r>
              <w:rPr/>
              <w:t>Ярослав Степ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олинського вироб-ничого лінійного управління магістральних газопров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ИРИЛЬЧУК</w:t>
            </w:r>
          </w:p>
          <w:p>
            <w:pPr>
              <w:pStyle w:val="Normal"/>
              <w:rPr/>
            </w:pPr>
            <w:r>
              <w:rPr/>
              <w:t>Леонід Олексій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Луцького міського гол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ОРОТЯ</w:t>
            </w:r>
          </w:p>
          <w:p>
            <w:pPr>
              <w:pStyle w:val="Normal"/>
              <w:rPr/>
            </w:pPr>
            <w:r>
              <w:rPr/>
              <w:t>Мирослав Іванови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равління ВАТ “Волиньгаз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СОКОЛОВСЬКА</w:t>
            </w:r>
          </w:p>
          <w:p>
            <w:pPr>
              <w:pStyle w:val="Normal"/>
              <w:rPr/>
            </w:pPr>
            <w:r>
              <w:rPr/>
              <w:t>Лариса Микола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голови правління ВАТ “Волиньгаз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ОРКАВЧУК</w:t>
            </w:r>
          </w:p>
          <w:p>
            <w:pPr>
              <w:pStyle w:val="Normal"/>
              <w:rPr/>
            </w:pPr>
            <w:r>
              <w:rPr/>
              <w:t>Анна Миколаїв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із забезпечення діяльності голови, першого заступника голови, заступників голови облдержадміністрації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обласної 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</w:t>
        <w:tab/>
        <w:tab/>
        <w:tab/>
        <w:tab/>
        <w:tab/>
        <w:tab/>
        <w:t xml:space="preserve">             В.Максим</w:t>
      </w:r>
      <w:r>
        <w:rPr/>
        <w:t>’</w:t>
      </w:r>
      <w:r>
        <w:rPr>
          <w:lang w:val="uk-UA"/>
        </w:rPr>
        <w:t>я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4 січня 2006 року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ПОДІ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ресурсів природного газу в розрізі районів і міст обласного значенн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січень 2006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093"/>
        <w:gridCol w:w="1983"/>
        <w:gridCol w:w="2158"/>
      </w:tblGrid>
      <w:tr>
        <w:trPr>
          <w:trHeight w:val="367" w:hRule="atLeast"/>
        </w:trPr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адміністративно-територіальної одиниці, міста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ього ліміт природного газу за добу тис.куб. м 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ому числі</w:t>
            </w:r>
          </w:p>
        </w:tc>
      </w:tr>
      <w:tr>
        <w:trPr>
          <w:trHeight w:val="645" w:hRule="atLeast"/>
        </w:trPr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мислові підприємства та комунально-побутові споживачі, тис.куб.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фондами облдержадміні-страції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куб.м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по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0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-Волин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хів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ваничів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мінь-Кашир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верців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вель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окачин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бешів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тнів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жищен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овижів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ій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обласн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  <w:tab/>
        <w:tab/>
        <w:t xml:space="preserve">             В.Максим’я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719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4 січня 2006 року №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підприємств, що переводяться на резервні види пали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98"/>
        <w:gridCol w:w="2742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ідприємств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резервного пали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Луцький картонно-руберойдовий комбінат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КП “Луцьктепло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Гнідавський цукровий завод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Ковельмолоко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. 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Володимирцукор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Володимир-Волинський комбінат молокопродуктів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“Горохівський цукровий завод”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Горохі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обласної 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</w:t>
        <w:tab/>
        <w:tab/>
        <w:tab/>
        <w:tab/>
        <w:tab/>
        <w:tab/>
        <w:t xml:space="preserve">             В.Максим</w:t>
      </w:r>
      <w:r>
        <w:rPr/>
        <w:t>’</w:t>
      </w:r>
      <w:r>
        <w:rPr>
          <w:lang w:val="uk-UA"/>
        </w:rPr>
        <w:t>я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oddPage"/>
          <w:pgSz w:w="11906" w:h="16838"/>
          <w:pgMar w:left="1701" w:right="567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4956"/>
        <w:jc w:val="both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firstLine="4956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        до розпорядження голови</w:t>
      </w:r>
    </w:p>
    <w:p>
      <w:pPr>
        <w:pStyle w:val="Normal"/>
        <w:ind w:left="5664" w:firstLine="4956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від 4 січня 2006 року №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lang w:val="uk-UA"/>
        </w:rPr>
      </w:pPr>
      <w:r>
        <w:rPr>
          <w:lang w:val="uk-UA"/>
        </w:rPr>
        <w:t xml:space="preserve">Оснащення газифікованого житлового фонду приладами обліку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lang w:val="uk-UA"/>
        </w:rPr>
      </w:pPr>
      <w:r>
        <w:rPr>
          <w:lang w:val="uk-UA"/>
        </w:rPr>
        <w:t>природного газу по області станом на 1 січня 2006 року</w:t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10" w:leader="none"/>
        </w:tabs>
        <w:rPr>
          <w:lang w:val="uk-UA"/>
        </w:rPr>
      </w:pPr>
      <w:r>
        <w:rPr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980"/>
        <w:gridCol w:w="1620"/>
        <w:gridCol w:w="1980"/>
        <w:gridCol w:w="2160"/>
        <w:gridCol w:w="1800"/>
      </w:tblGrid>
      <w:tr>
        <w:trPr>
          <w:trHeight w:val="74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hanging="6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12" w:hanging="612"/>
              <w:rPr>
                <w:lang w:val="uk-UA"/>
              </w:rPr>
            </w:pPr>
            <w:r>
              <w:rPr>
                <w:lang w:val="uk-UA"/>
              </w:rPr>
              <w:t xml:space="preserve">            </w:t>
            </w:r>
          </w:p>
          <w:p>
            <w:pPr>
              <w:pStyle w:val="Normal"/>
              <w:ind w:left="612" w:hanging="6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612" w:hanging="612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Назва районів,міст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азифікованих      кварти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аще-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чильни-ками, %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вартир, будинків де газ викорис-товується на опалення і комунально-побутові потреби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ащено лічильник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нащено лічильниками станом на 1.01.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о встановити лічильникі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-Вол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рохів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0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3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ичів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мінь-Кашир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верців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ель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6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качин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ц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9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ешів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тнів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жищен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5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</w:tbl>
    <w:p>
      <w:pPr>
        <w:pStyle w:val="Normal"/>
        <w:jc w:val="right"/>
        <w:rPr>
          <w:sz w:val="24"/>
          <w:lang w:val="uk-UA"/>
        </w:rPr>
      </w:pPr>
      <w:r>
        <w:br w:type="page"/>
      </w:r>
      <w:r>
        <w:rPr>
          <w:sz w:val="24"/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№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980"/>
        <w:gridCol w:w="1620"/>
        <w:gridCol w:w="1980"/>
        <w:gridCol w:w="216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аровижів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рійськ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0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3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Ковел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2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Луць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23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8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4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9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5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5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 по області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3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33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6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5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5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івник апарату обласної 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</w:t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В.Максим</w:t>
      </w:r>
      <w:r>
        <w:rPr/>
        <w:t>’</w:t>
      </w:r>
      <w:r>
        <w:rPr>
          <w:lang w:val="uk-UA"/>
        </w:rPr>
        <w:t>я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5:48:00Z</dcterms:created>
  <dc:creator>113157</dc:creator>
  <dc:description/>
  <dc:language>en-US</dc:language>
  <cp:lastModifiedBy>evtuh-ap</cp:lastModifiedBy>
  <cp:lastPrinted>2006-01-12T08:48:00Z</cp:lastPrinted>
  <dcterms:modified xsi:type="dcterms:W3CDTF">2006-01-13T09:34:00Z</dcterms:modified>
  <cp:revision>6</cp:revision>
  <dc:subject/>
  <dc:title>РОЗПОРЯДЖЕННЯ</dc:title>
</cp:coreProperties>
</file>