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8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облдержадміністрації </w:t>
      </w:r>
    </w:p>
    <w:p>
      <w:pPr>
        <w:pStyle w:val="Normal"/>
        <w:ind w:left="9180" w:hanging="0"/>
        <w:rPr/>
      </w:pPr>
      <w:r>
        <w:rPr>
          <w:sz w:val="28"/>
          <w:szCs w:val="28"/>
          <w:lang w:val="uk-UA"/>
        </w:rPr>
        <w:t>від 16 червня 2006 року №</w:t>
      </w:r>
      <w:r>
        <w:rPr>
          <w:sz w:val="28"/>
          <w:szCs w:val="28"/>
        </w:rPr>
        <w:t xml:space="preserve"> 198</w:t>
      </w:r>
    </w:p>
    <w:p>
      <w:pPr>
        <w:pStyle w:val="Normal"/>
        <w:ind w:left="9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Л А Н    З А Х О Д І 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ідтримки паралімпійського руху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2880"/>
        <w:gridCol w:w="4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ішити питання про введення в районні                                              управління у справах молоді та спорту, 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-юнацькі спортивні школи відділень                 2006 рік              освіти і науки облдержадміністрації,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білітації інвалідів різних нозологій                           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асний центр інвалідного спорту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ати при формуванні бюджету на       до 1 січня 2007 року      управління у справах молоді та спорту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і наступні роки фінансування в                         і щороку                 облдержадміністрації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/>
      </w:pPr>
      <w:r>
        <w:rPr>
          <w:sz w:val="28"/>
          <w:szCs w:val="28"/>
          <w:lang w:val="uk-UA"/>
        </w:rPr>
        <w:t xml:space="preserve">повному обсязі діяльності центру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ного спорту Волині  та обласної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ячо-юнацької спортивної школи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ти питання збільшення кількості                      2007 рік               управління у справах молоді та спорту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иць тренерів-викладачів обласного                                                    облдержадміністрації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"Інваспорт" та обласної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ячо-юнацької спортивної школи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2880"/>
        <w:gridCol w:w="4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660" w:right="-21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ішити питання безкоштовного надання                 постійно              виконкоми міських ( міст обласного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ивних споруд для організації                                                             значення ) рад, спортивні товариства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спортивної та реабілітаційної                                                   і відомст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боти з інвалідами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ити питання відкриття відділень з              до 1 січня 2007 року     Луцький інститут розвитку людини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 спеціалістів з фізичної                                                              ВМУРоЛ "Україна"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білітації для роботи в системі фізичної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ультури і спорту інвалідів 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висвітлення визначних подій з                постійно               управління з питань внутрішньої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лімпійських і  дефлімпійських видів                                                   політики, зв’язків з громадськими 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у, пропагування розвитку                                                                   організаціями та засобами масової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фізкультурно-спортивного руху серед                                                        інформації облдержадміністрації, 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інвалідів у засобах масової інформації                                                       редакції газет, телерадіокомпанії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ентр інвалідного спорту Волині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шукати можливість забезпечення                                2007 рік             управління у справах молоді та спорту </w:t>
      </w:r>
    </w:p>
    <w:p>
      <w:pPr>
        <w:pStyle w:val="Normal"/>
        <w:tabs>
          <w:tab w:val="clear" w:pos="708"/>
          <w:tab w:val="left" w:pos="900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итячо-юнацької спортивної школи                                                            облдержадміністрації, центр</w:t>
      </w:r>
    </w:p>
    <w:p>
      <w:pPr>
        <w:pStyle w:val="Normal"/>
        <w:tabs>
          <w:tab w:val="clear" w:pos="708"/>
          <w:tab w:val="left" w:pos="900" w:leader="none"/>
          <w:tab w:val="left" w:pos="13300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нвалідів спеціалізованим                                                                             інвалідного спорту Волині</w:t>
        <w:tab/>
      </w:r>
    </w:p>
    <w:p>
      <w:pPr>
        <w:pStyle w:val="Normal"/>
        <w:tabs>
          <w:tab w:val="clear" w:pos="708"/>
          <w:tab w:val="left" w:pos="900" w:leader="none"/>
        </w:tabs>
        <w:ind w:left="300" w:right="-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втотранспортом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00" w:right="-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300" w:right="-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300" w:right="-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300" w:right="-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700"/>
        <w:gridCol w:w="4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660" w:right="-26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шукати можливість виділення з обласного              постійно            управління у справах молоді та спорту</w:t>
      </w:r>
    </w:p>
    <w:p>
      <w:pPr>
        <w:pStyle w:val="Normal"/>
        <w:tabs>
          <w:tab w:val="clear" w:pos="708"/>
          <w:tab w:val="left" w:pos="900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юджету 10 стипендій кращим спортсменам-                                          облдержадміністрації</w:t>
      </w:r>
    </w:p>
    <w:p>
      <w:pPr>
        <w:pStyle w:val="Normal"/>
        <w:tabs>
          <w:tab w:val="clear" w:pos="708"/>
          <w:tab w:val="left" w:pos="900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нвалідам і тренерам за результатами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ступів на змаганнях</w:t>
      </w:r>
    </w:p>
    <w:p>
      <w:pPr>
        <w:pStyle w:val="Normal"/>
        <w:tabs>
          <w:tab w:val="clear" w:pos="708"/>
          <w:tab w:val="left" w:pos="900" w:leader="none"/>
        </w:tabs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660" w:right="-8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ияти створенню, будівництву і                                постійно           управління у справах молоді та спорту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ї спортивно-оздоровчої бази                                                облдержадміністрації,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портсменів інвалідів                                                                           райдержадміністрації, центр інвалід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порту Волині, благодійні фонди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творення благодійного фонду      до 1 січня 2007 року    центр інвалідного спорту Волині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/>
      </w:pPr>
      <w:r>
        <w:rPr>
          <w:sz w:val="28"/>
          <w:szCs w:val="28"/>
          <w:lang w:val="uk-UA"/>
        </w:rPr>
        <w:t xml:space="preserve">для підтримки фізичної культури і спорту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алідів в області    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660" w:right="-26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створення  центрів фізичної          до 1 січня 2008 року   виконкоми міських (міст обласного </w:t>
      </w:r>
    </w:p>
    <w:p>
      <w:pPr>
        <w:pStyle w:val="Normal"/>
        <w:tabs>
          <w:tab w:val="clear" w:pos="708"/>
          <w:tab w:val="left" w:pos="900" w:leader="none"/>
        </w:tabs>
        <w:ind w:left="930"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и і спорту інвалідів "Інваспорт"                                                  значення) рад, центр інвалідного спорту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 містах обласного значення                                                                      Волині, управління у справах молоді і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порту облдержадміністрації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660" w:right="-26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вати фінансову підтримку заходів           постійно                 управління у справах молоді та спорту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фізкультурно-спортивної                                                                 облдержадміністрації, центр інвалідного</w:t>
      </w:r>
    </w:p>
    <w:p>
      <w:pPr>
        <w:pStyle w:val="Normal"/>
        <w:tabs>
          <w:tab w:val="clear" w:pos="708"/>
          <w:tab w:val="left" w:pos="90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білітації інвалідів                                                                                   спорту Волині</w:t>
      </w:r>
    </w:p>
    <w:p>
      <w:pPr>
        <w:pStyle w:val="Normal"/>
        <w:tabs>
          <w:tab w:val="clear" w:pos="708"/>
          <w:tab w:val="left" w:pos="900" w:leader="none"/>
          <w:tab w:val="left" w:pos="122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700"/>
        <w:gridCol w:w="50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вирішення в установленому                  постійно             управління у справах молоді та спорту,</w:t>
      </w:r>
    </w:p>
    <w:p>
      <w:pPr>
        <w:pStyle w:val="Normal"/>
        <w:tabs>
          <w:tab w:val="clear" w:pos="708"/>
          <w:tab w:val="left" w:pos="900" w:leader="none"/>
          <w:tab w:val="left" w:pos="1060" w:leader="none"/>
        </w:tabs>
        <w:ind w:left="930"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ку соціально-побутових проблем                                                     управління капітального будівництва</w:t>
      </w:r>
    </w:p>
    <w:p>
      <w:pPr>
        <w:pStyle w:val="Normal"/>
        <w:tabs>
          <w:tab w:val="clear" w:pos="708"/>
          <w:tab w:val="left" w:pos="900" w:leader="none"/>
          <w:tab w:val="left" w:pos="106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х спортсменів-інвалідів області  та                                             облдержадміністрації, центр</w:t>
      </w:r>
    </w:p>
    <w:p>
      <w:pPr>
        <w:pStyle w:val="Normal"/>
        <w:tabs>
          <w:tab w:val="clear" w:pos="708"/>
          <w:tab w:val="left" w:pos="900" w:leader="none"/>
          <w:tab w:val="left" w:pos="106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ренерів                                                                                                          інвалідного спорту Волині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шукати можливість виділення приміщення   до 1 січня 2007 року    Луцький міськвиконком, управління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міщення і облаштування дитячо-                                                    у справах молоді та спорту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ацької спортивної школи інвалідів                                             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8" w:gutter="0" w:header="709" w:top="170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46:00Z</dcterms:created>
  <dc:creator>Zagal</dc:creator>
  <dc:description/>
  <dc:language>en-US</dc:language>
  <cp:lastModifiedBy>Zagal</cp:lastModifiedBy>
  <dcterms:modified xsi:type="dcterms:W3CDTF">2006-06-19T07:48:00Z</dcterms:modified>
  <cp:revision>1</cp:revision>
  <dc:subject/>
  <dc:title>ЗАТВЕРДЖЕНО</dc:title>
</cp:coreProperties>
</file>