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</w:rPr>
      </w:pPr>
      <w:r>
        <w:rPr>
          <w:rFonts w:cs="Times New Roman" w:ascii="Times New Roman" w:hAnsi="Times New Roman"/>
          <w:spacing w:val="8"/>
          <w:sz w:val="12"/>
          <w:szCs w:val="24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color w:val="000000"/>
        </w:rPr>
      </w:pPr>
      <w:r>
        <w:rPr/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ід  13  червня 2006  року</w:t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м. Луцьк  </w:t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о розміри лісосічного фонду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 площі насаджень для заготівлі</w:t>
        <w:tab/>
        <w:tab/>
        <w:tab/>
        <w:t>обласному управлінні юстиції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виці</w:t>
        <w:tab/>
        <w:tab/>
        <w:tab/>
        <w:tab/>
        <w:tab/>
        <w:tab/>
        <w:tab/>
        <w:t xml:space="preserve">19 червня 2006 року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за № 37/872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</w:rPr>
        <w:t>1. На виконання розпоряджень Кабінету Міністрів України від 8 вересня 2004 року № 647-р  та від 25 грудня 2005 року № 548-р затвердити розподіли між лісокористувачами розмірів лісосічного фонду та площі насаджень для заготівлі живиці на  2005-2006 роки  (додаю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ab/>
        <w:t>2. Лісокористувачам забезпечити реалізацію виділених розмірів лісосічного фон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ab/>
        <w:t>3. Уважати такими, що втратили чинність, розпорядження першого заступника голови облдержадміністрації від 7 жовтня 2004 року № 274 “Про розміри лісосічного фонду та площі насаджень для заготівлі живиці на 2005 рік”, від 1 лютого 2005 року № 25 “Про внесення змін до розпорядження першого заступника голови облдержадміністрації від 7 жовтня 2004 року № 274” та  голови обласної державної адміністрації від 30 вересня 2005 року № 328 “Про перерозподіл лісосічного фонду 2005 року”, від 30 грудня 2005 року № 467 “Про розміри лісосічного фонду та площі насаджень для заготівлі живиці на 2006 рік” та від   27 лютого 2006 року № 71 “Про внесення змін до розпорядження голови обласної державної адміністрації від 30 грудня 2005 року № 467”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4. Відповідно до статті 41 Закону України “Про державні місцеві адміністрації” доручити головному управлінню агропромислового розвитку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ab/>
        <w:t>5. Це розпорядження набирає чинності після його державної реєстрації з дня опублікування у   “Волинській газеті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ab/>
        <w:t>6. Контроль за виконанням цього розпорядження покласти на  в.о. першого заступника голови облдержадміністрації В.Заремб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  <w:tab/>
        <w:t>адміністрації</w:t>
        <w:tab/>
        <w:tab/>
        <w:tab/>
        <w:tab/>
        <w:tab/>
        <w:tab/>
        <w:tab/>
        <w:t xml:space="preserve">            В. БОНД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</w:rPr>
        <w:t xml:space="preserve">Аршулік 49 99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обласному управлінні юстиції</w:t>
        <w:tab/>
        <w:tab/>
        <w:tab/>
        <w:tab/>
        <w:tab/>
        <w:tab/>
        <w:tab/>
        <w:tab/>
        <w:t>19 червня 2006 року за № 37/872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сосічного фонду по  обласному управлінню лісовог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подарства на 2005 рік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с. куб. 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986"/>
        <w:gridCol w:w="1164"/>
        <w:gridCol w:w="1071"/>
        <w:gridCol w:w="1164"/>
        <w:gridCol w:w="1071"/>
        <w:gridCol w:w="1164"/>
      </w:tblGrid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виділяється лісосічний фонд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по хвой-ному госпо-дарству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у лісах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 груп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І групи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по хвой-ному госпо-дарств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по хвой-ному госпо-дарству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олодимир-Волинське ДЛМГ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,9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ind w:left="-128" w:firstLine="128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9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,8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9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оцький 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9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хівське ДЛМ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8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мінь-Кашир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2,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,9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іверців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4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6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,3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64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вель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8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ків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 6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7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6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0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72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юбешівське ДЛМ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,5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юбомль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,9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,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,5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09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невиц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,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,1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тнівське ДЛМ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,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,9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аровижів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,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8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уман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8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урійс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ацький ДЛ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2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2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0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3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ом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7,9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1,4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,1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1,8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8,0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ab/>
        <w:tab/>
        <w:t>А. Аршулік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2006 року   №</w:t>
      </w:r>
      <w:r>
        <w:rPr>
          <w:rFonts w:cs="Times New Roman" w:ascii="Times New Roman" w:hAnsi="Times New Roman"/>
          <w:lang w:val="ru-RU"/>
        </w:rPr>
        <w:t xml:space="preserve">  195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38/8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сосічного фонду по  спеціалізованих лісопідприємствах та сільськогосподарських виробничих кооперативах Мінагрополітики України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5 рік (тис. куб. 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45"/>
        <w:gridCol w:w="1326"/>
        <w:gridCol w:w="872"/>
        <w:gridCol w:w="1526"/>
        <w:gridCol w:w="763"/>
        <w:gridCol w:w="1526"/>
      </w:tblGrid>
      <w:tr>
        <w:trPr/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виділяється лісосічний фонд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 хвойне   госпо-дарство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за групами лісів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 груп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І групи</w:t>
            </w:r>
          </w:p>
        </w:tc>
      </w:tr>
      <w:tr>
        <w:trPr>
          <w:trHeight w:val="1041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 хвойне   госпо-дар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 хвойне   госпо-дарство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хівський район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Райдуга”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Колос”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інь-Кашир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інь-Каширське 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верців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верцівське М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Муравищанський”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 “Деметра”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ель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ельське СЛАТ “Тур”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качин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качинський лісгос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ешів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ешівське М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мль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8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9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9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мльське М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невиц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невицьке М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Кормин”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тнів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тнівське М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ищенський райо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ищенське СЛП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облдержадміністрації </w:t>
        <w:tab/>
        <w:tab/>
        <w:tab/>
        <w:t>А. Аршулік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color w:val="000000"/>
          <w:lang w:val="ru-RU"/>
        </w:rPr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обласному управлінні юстиції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39/874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сосічного фонду по  Луцькому військовому лісництв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а оборони України на 2005 р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с. куб. 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95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206"/>
        <w:gridCol w:w="1207"/>
        <w:gridCol w:w="1206"/>
        <w:gridCol w:w="1207"/>
        <w:gridCol w:w="1062"/>
        <w:gridCol w:w="1212"/>
      </w:tblGrid>
      <w:tr>
        <w:trPr/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іляється лісосічний фон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 за групами лісів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групи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групи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-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е військове лісництво державного підприємства “Львівський лісокомбінат”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</w:t>
      </w:r>
    </w:p>
    <w:p>
      <w:pPr>
        <w:pStyle w:val="Normal"/>
        <w:jc w:val="both"/>
        <w:rPr>
          <w:sz w:val="20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ab/>
        <w:tab/>
        <w:t>А. Аршулі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color w:val="000000"/>
          <w:lang w:val="ru-RU"/>
        </w:rPr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обласному управлінні юстиції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40/87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і насаджень сосни для заготівлі живиці в 2005 роц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ржавних лісогосподарських підприємств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го комітету лісового господарства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4027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 надаються площі насаджень сосни для заготівлі живиці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 гектарів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-Волинське ДЛМГ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ків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шівське ДЛМ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е ДЛМ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ижів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ан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м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ab/>
        <w:tab/>
        <w:t>А. Аршулі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color w:val="000000"/>
          <w:lang w:val="ru-RU"/>
        </w:rPr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обласному управлінні юсти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41/87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сосічного фонду по  обласному управлінню лісовог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подарства на 2006 рік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с. куб. метрі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92"/>
        <w:gridCol w:w="1196"/>
        <w:gridCol w:w="1189"/>
        <w:gridCol w:w="1196"/>
        <w:gridCol w:w="1189"/>
        <w:gridCol w:w="1196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виділяється лісосічний фон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по хвой-ному госпо-дарству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у лісах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 груп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І груп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по хвой-ному госпо-дарств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по хвой-ному госпо-дарств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димир-Волинське ДЛМГ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9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8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хів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9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хівське ДЛМ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інь-Кашир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5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верців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ель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ків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7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ешівське ДЛМ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мль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1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невиц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1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тнівське ДЛМ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9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вижів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8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уман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1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ійс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цький ДЛ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,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ab/>
        <w:tab/>
        <w:t>А. Аршулі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обласному управлінні юсти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42/87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сосічного фонду по  спеціалізованих лісопідприємствах та сільськогосподарських виробничих кооперативах Мінагрополітики України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6 рік (тис. куб. 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206"/>
        <w:gridCol w:w="1207"/>
        <w:gridCol w:w="966"/>
        <w:gridCol w:w="1207"/>
        <w:gridCol w:w="1062"/>
        <w:gridCol w:w="1088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виділяється лісосічний фон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 хвойне   госпо-дарство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за групами лісів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 групи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І групи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 хвойне   госпо-дар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 хвойне   госпо-дарство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хівський район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Райдуга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Колос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інь-Кашир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інь-Каширське 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верців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верцівське М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Муравищанський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зОВ “Сіаль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ель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ельське СЛАТ “Тур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качин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качинський лісгос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ешів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ешівське М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мль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,9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мльське М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,9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невиц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невицьке М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К “Кормин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тнів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тнівське М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ищенський райо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ищенське СЛП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облдержадміністрації </w:t>
        <w:tab/>
        <w:tab/>
        <w:tab/>
        <w:t>А. Аршулі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 13 червня 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обласному управлінні юсти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43/87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сосічного фонду по  Луцькому військовому лісництв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а оборони України на 2006 р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с. куб. 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tbl>
      <w:tblPr>
        <w:tblW w:w="981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206"/>
        <w:gridCol w:w="1207"/>
        <w:gridCol w:w="1206"/>
        <w:gridCol w:w="1207"/>
        <w:gridCol w:w="1062"/>
        <w:gridCol w:w="1070"/>
      </w:tblGrid>
      <w:tr>
        <w:trPr/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іляється лісосічний фон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 за групами лісів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груп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групи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-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е військове лісництво державного підприємства “Львівський лісокомбінат”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ab/>
        <w:tab/>
        <w:t>А. Аршул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ід 13 червня  2006 року   №</w:t>
      </w:r>
      <w:r>
        <w:rPr>
          <w:rFonts w:cs="Times New Roman" w:ascii="Times New Roman" w:hAnsi="Times New Roman"/>
          <w:lang w:val="ru-RU"/>
        </w:rPr>
        <w:t xml:space="preserve">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Зареєстровано у Волинському  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>обласному управлінні юсти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19 червня 2006 року за № 44/87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і насаджень сосни для заготівлі живиці в 2006 роц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ржавних лісогосподарських підприємств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го комітету лісового господарства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4027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 надаються площі насаджень сосни для заготівлі живиці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 гектарів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-Волинське ДЛМГ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ків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шівське ДЛМ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е ДЛМ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ижів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анс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 ДЛГ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м</w:t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ловного управлінн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опромислового розвитк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 </w:t>
        <w:tab/>
        <w:tab/>
        <w:tab/>
        <w:tab/>
        <w:tab/>
        <w:tab/>
        <w:tab/>
        <w:tab/>
        <w:t>А. Аршулі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680" w:gutter="0" w:header="0" w:top="567" w:footer="0" w:bottom="1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05:00Z</dcterms:created>
  <dc:creator>Kochkin-SM</dc:creator>
  <dc:description/>
  <dc:language>en-US</dc:language>
  <cp:lastModifiedBy>Zagal</cp:lastModifiedBy>
  <cp:lastPrinted>2006-06-01T17:12:00Z</cp:lastPrinted>
  <dcterms:modified xsi:type="dcterms:W3CDTF">2006-06-22T06:49:00Z</dcterms:modified>
  <cp:revision>11</cp:revision>
  <dc:subject/>
  <dc:title>від          жовтня 2005 року</dc:title>
</cp:coreProperties>
</file>