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 xml:space="preserve"> </w:t>
        <w:tab/>
        <w:tab/>
        <w:tab/>
        <w:t xml:space="preserve">    ЗАТВЕРДЖЕ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розпорядженням гол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 xml:space="preserve">    від 13 червня 2006 року №</w:t>
      </w:r>
      <w:r>
        <w:rPr>
          <w:sz w:val="28"/>
          <w:szCs w:val="28"/>
        </w:rPr>
        <w:t xml:space="preserve"> 193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КЛАД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конкурсної комісії з питань часткового відшкодування     відсоткових ставок за кредитами, залученими суб’єктами малого і середнього підприємництва для реалізації інвестиційних проектів</w:t>
      </w:r>
    </w:p>
    <w:p>
      <w:pPr>
        <w:pStyle w:val="Normal"/>
        <w:tabs>
          <w:tab w:val="clear" w:pos="708"/>
          <w:tab w:val="left" w:pos="306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ind w:left="-18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Голова конкурсної коміс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6061"/>
      </w:tblGrid>
      <w:tr>
        <w:trPr/>
        <w:tc>
          <w:tcPr>
            <w:tcW w:w="37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Андрійович</w:t>
            </w:r>
          </w:p>
        </w:tc>
        <w:tc>
          <w:tcPr>
            <w:tcW w:w="60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заступника голови 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  <w:tab w:val="left" w:pos="342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 xml:space="preserve">заступники голови конкурсної комісії: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074"/>
      </w:tblGrid>
      <w:tr>
        <w:trPr/>
        <w:tc>
          <w:tcPr>
            <w:tcW w:w="3780" w:type="dxa"/>
            <w:tcBorders/>
          </w:tcPr>
          <w:p>
            <w:pPr>
              <w:pStyle w:val="Normal"/>
              <w:ind w:right="-221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ЕЦЬКА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лентина Василівна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ЛАЩУК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Аркадійович</w:t>
            </w:r>
          </w:p>
        </w:tc>
        <w:tc>
          <w:tcPr>
            <w:tcW w:w="607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представництва Державного комітету України  з питань регуляторної політики та підприємництва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головного управління економіки облдержадміністрації – начальник управління з питань підприємництва, регуляторної і інвестиційної політики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секретар конкурсної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6067"/>
      </w:tblGrid>
      <w:tr>
        <w:trPr/>
        <w:tc>
          <w:tcPr>
            <w:tcW w:w="37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НИЛЮК                           -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Олександрівна</w:t>
            </w:r>
          </w:p>
        </w:tc>
        <w:tc>
          <w:tcPr>
            <w:tcW w:w="60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підприємництва і регуляторної політики головного управління економіки облдержадміністрації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  <w:lang w:val="uk-UA"/>
        </w:rPr>
        <w:t>члени конкурсної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24"/>
        <w:gridCol w:w="6146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ЦУ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ій Володимирович</w:t>
            </w:r>
          </w:p>
        </w:tc>
        <w:tc>
          <w:tcPr>
            <w:tcW w:w="42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овноважений з питань захисту прав    підприємців в області, виконавчий директор регіонального відділення Українського союзу промисловців і підприємців (за згодою)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ЄЛІК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лександр Васильович      </w:t>
            </w:r>
          </w:p>
        </w:tc>
        <w:tc>
          <w:tcPr>
            <w:tcW w:w="4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146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left="72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Національного банку України  в області (за згодою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6047"/>
      </w:tblGrid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гор Миколайович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головного фінансового управління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УЧМУК                             -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їса Євгеніївна        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центру зайнятості (за згодою)</w:t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ind w:right="-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ind w:right="-9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РОЗ                                 -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Миколай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обласного Фонду підтримки підприємництва (за згодою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ОХАЦЬКИЙ                      -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стасій  Лаврентійович</w:t>
            </w:r>
          </w:p>
        </w:tc>
        <w:tc>
          <w:tcPr>
            <w:tcW w:w="604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чий директор Волинського об’єднання роботодавців (за згодою)</w:t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ЛІПЧУК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ія Федорівна</w:t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державного казначейства по області (за згодою)</w:t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8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uk-UA"/>
      </w:rPr>
    </w:pPr>
    <w:r>
      <w:rPr>
        <w:lang w:val="uk-UA"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 xml:space="preserve">                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 xml:space="preserve">                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09:22:00Z</dcterms:created>
  <dc:creator>TEST</dc:creator>
  <dc:description/>
  <dc:language>en-US</dc:language>
  <cp:lastModifiedBy>Zagal</cp:lastModifiedBy>
  <cp:lastPrinted>2006-05-15T11:29:00Z</cp:lastPrinted>
  <dcterms:modified xsi:type="dcterms:W3CDTF">2006-06-13T13:45:00Z</dcterms:modified>
  <cp:revision>7</cp:revision>
  <dc:subject/>
  <dc:title/>
</cp:coreProperties>
</file>