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sz w:val="24"/>
          <w:lang w:val="ru-RU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rPr>
          <w:lang w:val="uk-UA"/>
        </w:rPr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д 13 червня  2006 року       </w:t>
        <w:tab/>
        <w:t xml:space="preserve">           м. Луцьк</w:t>
        <w:tab/>
        <w:tab/>
        <w:tab/>
        <w:t xml:space="preserve">                      №</w:t>
      </w:r>
      <w:r>
        <w:rPr>
          <w:sz w:val="28"/>
          <w:szCs w:val="28"/>
        </w:rPr>
        <w:t xml:space="preserve"> 19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обласну конкурсну комісію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доручення Прем’єр-міністра України від 3 квітня 2006 року № 12094/1/1-06, наказу Міністерства економіки України та Державного комітету України з питань   регуляторної    політики    та    підприємництва  від 6 березня 2006 року  № 82/20, з метою ефективного використання коштів місцевих бюджетів, що спрямовуються на фінансування інвестиційних проекті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Утворити обласну конкурсну  комісію з питань часткового відшкодування відсоткових ставок за кредитами, залученими суб’єктами малого і середнього підприємництва для реалізації інвестиційних проектів, та затвердити її персональний склад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 Контроль за виконанням цього розпорядження покласти на заступника голови облдержадміністрації В. Гром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адміністрації</w:t>
        <w:tab/>
        <w:tab/>
        <w:tab/>
        <w:tab/>
        <w:tab/>
        <w:tab/>
        <w:tab/>
        <w:t xml:space="preserve">               В. БОНДА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лащук  778 202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7:01:00Z</dcterms:created>
  <dc:creator>TEST</dc:creator>
  <dc:description/>
  <dc:language>en-US</dc:language>
  <cp:lastModifiedBy>Zagal</cp:lastModifiedBy>
  <cp:lastPrinted>2006-05-05T11:36:00Z</cp:lastPrinted>
  <dcterms:modified xsi:type="dcterms:W3CDTF">2006-06-13T13:43:00Z</dcterms:modified>
  <cp:revision>10</cp:revision>
  <dc:subject/>
  <dc:title/>
</cp:coreProperties>
</file>