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9 червня 2006 року                 м. Луцьк                        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1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Регіональної прогр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безпечення діяльності об’єктів соціально-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ультурного призначення в сільській місцево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період до 201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З метою забезпечення збереження та відновлення діяльності об’єктів соціально-культурного призначення в сільській місцевості області відповідно до розпорядження Кабінету Міністрів України від 5 квітня 2006 року № 183-р та пункту 2 постанови Верховної Ради України від 6 вересня 2005 року             № 2794-І</w:t>
      </w:r>
      <w:r>
        <w:rPr>
          <w:lang w:val="en-US"/>
        </w:rPr>
        <w:t>V</w:t>
      </w:r>
      <w:r>
        <w:rPr/>
        <w:t xml:space="preserve"> “Про недопущення закриття об’єктів соціально-культурного призначення в сільській місцевості”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Регіональну програму забезпечення діяльності об’єктів соціально-культурного призначення в сільській місцевості на період до        2010 року (далі – Програма), що дода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ям культури і туризму, охорони здоров’я облдержадміністрації, райдержадміністраціям щороку до 20 листопада інформувати управління освіти і науки облдержадміністрації про виконання  Регіональної програми, якому узагальнену інформацію подавати обласній державній адміністрації щороку до 1 груд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покласти на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>в.о.</w:t>
      </w:r>
      <w:r>
        <w:rPr>
          <w:sz w:val="28"/>
        </w:rPr>
        <w:t xml:space="preserve"> </w:t>
      </w:r>
      <w:r>
        <w:rPr>
          <w:sz w:val="28"/>
          <w:lang w:val="uk-UA"/>
        </w:rPr>
        <w:t>заступника голови облдержадміністрації 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пович 722 35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35:00Z</dcterms:created>
  <dc:creator>1</dc:creator>
  <dc:description/>
  <dc:language>en-US</dc:language>
  <cp:lastModifiedBy>Zagal</cp:lastModifiedBy>
  <cp:lastPrinted>2006-05-30T16:36:00Z</cp:lastPrinted>
  <dcterms:modified xsi:type="dcterms:W3CDTF">2006-06-13T14:04:00Z</dcterms:modified>
  <cp:revision>67</cp:revision>
  <dc:subject/>
  <dc:title>Про регіональну  експертну  раду</dc:title>
</cp:coreProperties>
</file>