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І. Основні заходи Програ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985"/>
        <w:gridCol w:w="1559"/>
        <w:gridCol w:w="1985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міст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  <w:lang w:val="uk-UA"/>
              </w:rPr>
              <w:t>ро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ідповіда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сві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Відновити роботу 57 дошкільних навчальних закладів та сприяти розширенню мережі навчально-виховних комплексів “загальноосвітня школа – дошкільний навчальний заклад”.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юджети сіл, селищ, інші джерела надходжен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 - 1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 - 1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 - 1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 - 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 -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держадміністрації, управління освіти і науки облдержадміністрації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ити роботу із забезпечення функціонування  початкових шкіл, де навчається 5 дітей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бюдже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 - 20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освіти і науки облдержадміністрації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організувати Сенкевичівську спеціальну школу-інтернат у загальноосвітню школу-інтернат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 - 20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ершити будівництво шкіл-довгобудів, які мають готовність 60-70 відсотків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, обласний бюдже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6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6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6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7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7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освіти і науки облдержадміністрац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метою забезпечення доступу до якісної освіти продовжити роботу із роз’єднання класів-комплектів початкової школи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бюдже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06 - 20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освіти і науки облдержадміністрації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реабілітацію дітей з вадами розвитку та ослабленим здоров’ям шляхом розширення мережі груп спеціального і санаторного призначення, організації виявлення дітей дошкільного віку з психофізичними вадами, хворих та проведення своєчасного їх лікування, реабілітації, корекції розвитку й виховання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юджети сіл, селищ, інші джерела надходжен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 - 20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9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освіти і науки облдержадміністрації</w:t>
            </w:r>
          </w:p>
        </w:tc>
      </w:tr>
      <w:tr>
        <w:trPr/>
        <w:tc>
          <w:tcPr>
            <w:tcW w:w="14601" w:type="dxa"/>
            <w:gridSpan w:val="6"/>
            <w:tcBorders/>
          </w:tcPr>
          <w:p>
            <w:pPr>
              <w:pStyle w:val="Heading5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хорона здоров’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ити реорганізацію сільських лікарських амбулаторій в амбулаторії загальної практики (сімейної медицини), для чого підготовити на курсах спеціалізації 157 чоловік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юджети сіл, сели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 - 3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 - 3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 - 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 - 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 - 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охорони здоров’я облдержадміністрації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крити фельдшерсько-акушерський пункт у с. Фаринки Камінь-Каширського району.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юджети сі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я, управління охорони здоров’я облдержадміністрац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живати заходи щодо пріоритетного оснащення закладів охорони здоров’я, розташованих у сільській місцевості, сучасною діагностичною та лікувальною апаратурою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ві бюджети, інші джерела надходжен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22,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охорони здоров’я облдержадміністрації</w:t>
            </w:r>
          </w:p>
        </w:tc>
      </w:tr>
      <w:tr>
        <w:trPr/>
        <w:tc>
          <w:tcPr>
            <w:tcW w:w="14601" w:type="dxa"/>
            <w:gridSpan w:val="6"/>
            <w:tcBorders/>
          </w:tcPr>
          <w:p>
            <w:pPr>
              <w:pStyle w:val="Heading5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ультура і туризм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рограмами економічного і соціального розвитку районів на відповідні роки проводити ремонти у сільських клубних закладах, бібліотеках-філіях ЦБС, школах естетичного виховання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бюджети, бюджети сіл, селищ, інші джерела надходж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культури і туризму облдержадміністрації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и відповідну роботу із забезпечення сільських бібліотек-філій комп’ютерною технікою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бюджети, інші джерела надходж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культури і туризму облдержадміністрації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дійснювати планомірне поповнення сільських бібліотек-філій ЦБС періодичними виданнями та книжковою продукцією.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бюджети, інші джерела надходжен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культури і туризму обл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жити заходів щодо остаточної ліквідації неповної зайнятості працівників культури у сільській місцевості.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бюджети та бюджети сіл, сели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культури і туризму облдержадміністрац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ти створенню належних умов для функціонування шкіл естетичного виховання у сільській місцевості, відкриттю їх філіалів і класів у сільській місцевості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бюджети, інші джерела надходжен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управління культури і туризму облдержадміністрації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716,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41,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14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10,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761,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61,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6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20" w:top="1701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44:00Z</dcterms:created>
  <dc:creator>1</dc:creator>
  <dc:description/>
  <dc:language>en-US</dc:language>
  <cp:lastModifiedBy>Zagal</cp:lastModifiedBy>
  <cp:lastPrinted>2006-06-07T10:30:00Z</cp:lastPrinted>
  <dcterms:modified xsi:type="dcterms:W3CDTF">2006-06-08T13:33:00Z</dcterms:modified>
  <cp:revision>304</cp:revision>
  <dc:subject/>
  <dc:title>Затверджено</dc:title>
</cp:coreProperties>
</file>