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firstLine="540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 xml:space="preserve"> </w:t>
      </w:r>
      <w:r>
        <w:rPr/>
        <w:t>Додато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31</w:t>
      </w:r>
      <w:r>
        <w:rPr>
          <w:sz w:val="28"/>
        </w:rPr>
        <w:t xml:space="preserve"> травня 2006 року №</w:t>
      </w:r>
      <w:r>
        <w:rPr>
          <w:sz w:val="28"/>
          <w:lang w:val="ru-RU"/>
        </w:rPr>
        <w:t xml:space="preserve"> 180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області 10-ї річниці Конституції Україн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 о. заступника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Є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аїд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з питань внутрішньої політики, зв’язків з громадськими організаціями та засобами масової інформації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апарату, 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го відділу Союзу україн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Тео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ласного управління юсти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МЕ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Пав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 імені Т.Г.Шевченк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ПОМИЗ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Федерації профспілок Волинської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Луцького міського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да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адміністративної міліції управління Міністерства внутрішніх справ України в област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СЯЖ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Центральної Ради Об’єднання козацьких товариств України, кошовий отаман Волинського обласного товариства козаків “Волинська Січ Війська Запорізького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ЛЬМ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у справах молоді та спорту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ерівник апарату облас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   В. Максим’як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26:00Z</dcterms:created>
  <dc:creator>1</dc:creator>
  <dc:description/>
  <dc:language>en-US</dc:language>
  <cp:lastModifiedBy>Zagal</cp:lastModifiedBy>
  <cp:lastPrinted>2006-05-18T18:17:00Z</cp:lastPrinted>
  <dcterms:modified xsi:type="dcterms:W3CDTF">2006-05-31T06:11:00Z</dcterms:modified>
  <cp:revision>3</cp:revision>
  <dc:subject/>
  <dc:title>додаток</dc:title>
</cp:coreProperties>
</file>