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 w:eastAsia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 w:eastAsia="ru-RU"/>
        </w:rPr>
      </w:pPr>
      <w:r>
        <w:rPr>
          <w:spacing w:val="8"/>
          <w:sz w:val="12"/>
          <w:lang w:val="ru-RU" w:eastAsia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>
          <w:szCs w:val="28"/>
        </w:rPr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 xml:space="preserve"> травня 2006 року                   м. Луцьк      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79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артість харчування донора</w:t>
      </w:r>
      <w:r>
        <w:rPr>
          <w:sz w:val="28"/>
          <w:szCs w:val="28"/>
          <w:lang w:val="ru-RU"/>
        </w:rPr>
        <w:tab/>
        <w:tab/>
        <w:tab/>
      </w:r>
      <w:r>
        <w:rPr>
          <w:sz w:val="28"/>
          <w:szCs w:val="28"/>
        </w:rPr>
        <w:t xml:space="preserve">Зареєстровано у Волинсь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нь здавання крові та (або)</w:t>
        <w:tab/>
        <w:tab/>
        <w:tab/>
        <w:t xml:space="preserve">обласному управлінні юсти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її компонентів</w:t>
        <w:tab/>
        <w:tab/>
        <w:tab/>
        <w:tab/>
        <w:tab/>
        <w:tab/>
        <w:t>13 червня 2006 року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за № 36/871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статті 9 Закону України „Про донорство крові та її компонентів”, наказу  Міністерства охорони здоров’я України від 27 квітня 1998 року № 101, зареєстрованого в Міністерстві юстиції України 11 травня 1998 року за № 301/2741 „Про затвердження норм харчування і рекомендації щодо складання наборів продуктів донорам в день здавання крові та (або) її компонентів”, з урахуванням змін у бюджеті на цю мету, внесених рішенням обласної  ради  від 22 березня 2006 року № 26/50 „Про внесення змін до рішення обласної ради від 30 грудня 2005 року № 25/3 „Про  обласний  бюджет  на 2006 рік” (додаток № 7):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  Установити вартість харчування донора в день здавання крові у розмірі 15 гривень з 1 вересня 2006 року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 Начальникові управління охорони здоров’я облдержадміністрації  (І.Ващенюк), райдержадміністраціям, виконкомам міських (міст обласного значення) рад передбачити кошти на цю мету в межах виділених асигнувань на охорону здоров’я у 2006 році та при формуванні проектів бюджетів на 2007  і наступні роки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Уважати таким, що втратило чинність з 1 вересня 2006 року, розпорядження   голови  обласної   державної   адміністрації  від 1  вересня 2004 року № 244 „Про вартість харчування донора в день здавання крові та (або) її компонентів”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Відповідно до статті 41 Закону України „Про місцеві державні адміністрації” доручити управлінню охорони здоров’я облдержадміністрації зареєструвати це розпорядження в обласному управлінні юстиції та оприлюднити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Це розпорядження набуває чинності після його державної реєстрації з дня опублікування у „Волинській газеті”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іністрації                                                                                       В. БОНДАР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120"/>
        <w:rPr/>
      </w:pPr>
      <w:r>
        <w:rPr/>
        <w:t>Ващенюк 41 581</w:t>
      </w:r>
    </w:p>
    <w:sectPr>
      <w:headerReference w:type="default" r:id="rId3"/>
      <w:headerReference w:type="first" r:id="rId4"/>
      <w:type w:val="nextPage"/>
      <w:pgSz w:w="11906" w:h="16838"/>
      <w:pgMar w:left="1531" w:right="737" w:gutter="0" w:header="397" w:top="53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25:00Z</dcterms:created>
  <dc:creator>*</dc:creator>
  <dc:description/>
  <dc:language>en-US</dc:language>
  <cp:lastModifiedBy>Zagal</cp:lastModifiedBy>
  <cp:lastPrinted>2006-05-25T10:00:00Z</cp:lastPrinted>
  <dcterms:modified xsi:type="dcterms:W3CDTF">2006-06-13T12:54:00Z</dcterms:modified>
  <cp:revision>13</cp:revision>
  <dc:subject/>
  <dc:title>від        грудня  2003 року</dc:title>
</cp:coreProperties>
</file>