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ИМІРНИЙ ШТАТНИЙ РОЗПИ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центру обліку бездомних громадян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рекомендований Міністерством праці та соціальної політики Україн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431"/>
        <w:gridCol w:w="4394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0"/>
                <w:kern w:val="0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kern w:val="0"/>
                <w:sz w:val="26"/>
              </w:rPr>
              <w:t>Поса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ількість одиниц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33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Примітка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Директо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рактичний психоло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же працювати за договором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оціальний працівни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ить облік бездомних громадян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Фахівець із соціальної робо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ішує питання щодо взаємодії з іншими відомствами, що мають безпосереднє відношення до відновлення документів, реєстрації осіб тощо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Бухгалте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штатних одиниць бухгалтера визначається на основі Міжгалузевих нормативів чисельності працівників бухгалтерського обліку, затверджених наказом Мінпраці України від 26.09.2003 р. № 269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 Адміністратор бази даних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иться при наявності локальної мережі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Соціальний працівник (керівник спеціалізованої служби соціального патрулюванн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жба може працювати на волонтерських засадах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Водій автотранспортних засобі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Вводиться при потребі та за наявності на балансі автотранспортного засобу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Кількість штатних одиниць водія автотранспортних засобів розраховується із розрахунку одна штатна одиниця на 1 автотранспортний засіб (1 автотранспортний засіб на 150 осіб, що обслуговуються)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Прибиральник службових приміщен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Вводиться при потребі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Кількість штатних одиниць прибиральників службових приміщень визначається на основі Міжгалузевих норм чисельності робітників, що обслуговують громадські будівлі, затверджених наказом Мінпраці України від 11.05.2004 р. № 105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Черговий з режим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иться при потребі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 Підсобний робітни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иться при потребі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 Завідувач господар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иться при потребі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851" w:top="156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30" w:hanging="0"/>
      <w:jc w:val="center"/>
      <w:outlineLvl w:val="1"/>
    </w:pPr>
    <w:rPr>
      <w:b/>
      <w:bCs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4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5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6:40:00Z</dcterms:created>
  <dc:creator>Vitali Zholob</dc:creator>
  <dc:description>JU$t bEEn CAPuted!</dc:description>
  <dc:language>en-US</dc:language>
  <cp:lastModifiedBy>Krabro</cp:lastModifiedBy>
  <cp:lastPrinted>2006-05-17T10:43:00Z</cp:lastPrinted>
  <dcterms:modified xsi:type="dcterms:W3CDTF">2006-05-18T05:26:00Z</dcterms:modified>
  <cp:revision>16</cp:revision>
  <dc:subject/>
  <dc:title>_______________№	</dc:title>
</cp:coreProperties>
</file>