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від 24 травня 2006 року                         м. Луцьк                                            № 171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Про утворення центрів обліку бездомних громадян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та заходи щодо забезпечення організації їх діяльності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Відповідно до статті 7 Закону України “Про основи соціального захисту бездомних громадян і безпритульних дітей”, постанови Кабінету Міністрів України “Про затвердження Типового положення про центр обліку бездомних громадян” від 30 березня 2006 року № 404, наказу Міністерства праці та соціальної політики України “Про організацію роботи щодо виконання постанови Кабінету Міністрів України від 30 березня 2006 року № 404” від           7 квітня 2006 року № 114, з метою подальшого вирішення в області невідкладних питань організаційно-правового обслуговування бездомних громадян, соціальної адаптації осіб, звільнених з місць позбавлення волі, здійснення конкретних заходів, спрямованих на забезпечення права кожного громадянина на достатній життєвий рівень: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 xml:space="preserve">1. Рекомендувати міським (міст обласного значення) головам утворити з урахуванням потреби центри обліку бездомних громадян.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2. Передбачити кошти на облаштування та функціонування центрів обліку бездомних громадян у місцевих бюджетах, виходячи з реальних можливостей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3. При створенні центрів обліку бездомних громадян керуватися: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Типовим положенням про центр обліку бездомних громадян,  затвердженим постановою Кабінету Міністрів України від 30 березня               2006 року № 404;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примірним штатним розписом центру обліку бездомних громадян, рекомендованим Міністерством праці та соціальної політики України (додається)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4. Узяти до відома, що наказом Міністерства праці та соціальної політики України від 7 квітня 2006 року № 114 “Про організацію роботи щодо виконання постанови Кабінету Міністрів України від  30.03.2006 № 404” затверджено форми обліку бездомних громадян та посвідчення про взяття на облік бездомних громадян (додаються)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5. Начальнику управління Міністерства внутрішніх справ України в області  В. Швидкому надати допомогу головному управлінню праці, соціальних питань та у справах захисту населення від наслідків Чорнобильської катастрофи облдержадміністрації в одержанні інформації про бездомних громадян області за формою (додається), щокварталу до 4 числа місяця, що настає за звітним періодом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6. Начальнику головного управління праці, соціальних питань та у справах захисту населення від наслідків Чорнобильської катастрофи облдержадміністрації В. Кецу забезпечити подання звітності з цього питання Міністерству праці та соціальної політики України щокварталу до 6 числа місяця, що настає за звітним періодом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  <w:t>7. Контроль за виконанням цього розпорядження покласти на                      в. о. заступника голови обласної державної адміністрації В. Грома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адміністрації                                                                                В. БОНДАР    </w:t>
      </w:r>
    </w:p>
    <w:p>
      <w:pPr>
        <w:pStyle w:val="Header"/>
        <w:tabs>
          <w:tab w:val="clear" w:pos="4536"/>
          <w:tab w:val="clear" w:pos="9072"/>
        </w:tabs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40" w:after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40" w:after="0"/>
        <w:jc w:val="both"/>
        <w:rPr>
          <w:sz w:val="28"/>
        </w:rPr>
      </w:pPr>
      <w:r>
        <w:rPr>
          <w:sz w:val="28"/>
        </w:rPr>
        <w:t xml:space="preserve">Кец  778 109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8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47:00Z</dcterms:created>
  <dc:creator>Vitali Zholob</dc:creator>
  <dc:description>JU$t bEEn CAPuted!</dc:description>
  <dc:language>en-US</dc:language>
  <cp:lastModifiedBy>Zagal</cp:lastModifiedBy>
  <cp:lastPrinted>2006-05-18T08:22:00Z</cp:lastPrinted>
  <dcterms:modified xsi:type="dcterms:W3CDTF">2006-05-25T06:47:00Z</dcterms:modified>
  <cp:revision>67</cp:revision>
  <dc:subject/>
  <dc:title>_______________№	</dc:title>
</cp:coreProperties>
</file>