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969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каз Міністерства праці та соціальної політики Украї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07.04.2006 № 114</w:t>
            </w:r>
          </w:p>
        </w:tc>
      </w:tr>
    </w:tbl>
    <w:p>
      <w:pPr>
        <w:pStyle w:val="Heading5"/>
        <w:ind w:hanging="142"/>
        <w:rPr/>
      </w:pPr>
      <w:r>
        <w:rPr/>
        <w:t>Облік бездомних громадян у центрі облі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центру обліку, адреса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 __________________________ 200__ року </w:t>
      </w:r>
    </w:p>
    <w:p>
      <w:pPr>
        <w:pStyle w:val="Normal"/>
        <w:jc w:val="center"/>
        <w:rPr/>
      </w:pPr>
      <w:r>
        <w:rPr/>
        <w:t>(період, за який подається звіт)</w:t>
      </w:r>
    </w:p>
    <w:tbl>
      <w:tblPr>
        <w:tblW w:w="152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1"/>
        <w:gridCol w:w="792"/>
        <w:gridCol w:w="791"/>
        <w:gridCol w:w="792"/>
        <w:gridCol w:w="792"/>
        <w:gridCol w:w="791"/>
        <w:gridCol w:w="792"/>
        <w:gridCol w:w="791"/>
        <w:gridCol w:w="1147"/>
        <w:gridCol w:w="1276"/>
        <w:gridCol w:w="709"/>
        <w:gridCol w:w="709"/>
        <w:gridCol w:w="850"/>
        <w:gridCol w:w="851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/ Особ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 18-28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-3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-59      36-54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омадяни похилого віку: чоловіки – від 60 р. жінки – від 55 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валі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оби, звільнені з місць позбавлення волі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явлено осіб, у тому числі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соціальним патруле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органами (установами) внутрішніх спра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органами (установами) праці та соціального захисту населе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релігійними організація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іншими організаціям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вернувся самостійн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зято на облік та направлено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рганів реєстрації для реєстрації, у тому числі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 з поновленням документі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закладу соціального захисту для бездомних громадя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медичного заклад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рганів праці та соціального захисту населен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інших установ (закладів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о послуг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йно-консультацій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о-психологіч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0"/>
        <w:rPr>
          <w:sz w:val="26"/>
        </w:rPr>
      </w:pPr>
      <w:r>
        <w:rPr>
          <w:sz w:val="26"/>
        </w:rPr>
        <w:t>Директор Центру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дiл листiв-талонiв на проїзд вет.ВВВ (Ковальчук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47:00Z</dcterms:created>
  <dc:creator>Луцк</dc:creator>
  <dc:description/>
  <dc:language>en-US</dc:language>
  <cp:lastModifiedBy>Krabro</cp:lastModifiedBy>
  <cp:lastPrinted>2006-05-17T14:37:00Z</cp:lastPrinted>
  <dcterms:modified xsi:type="dcterms:W3CDTF">2006-05-22T04:46:00Z</dcterms:modified>
  <cp:revision>16</cp:revision>
  <dc:subject/>
  <dc:title> 	</dc:title>
</cp:coreProperties>
</file>