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142"/>
        <w:rPr/>
      </w:pPr>
      <w:r>
        <w:rPr/>
        <w:t>Форма подання управлінням Міністерства внутрішніх справ України в області</w:t>
      </w:r>
    </w:p>
    <w:p>
      <w:pPr>
        <w:pStyle w:val="Heading5"/>
        <w:ind w:hanging="142"/>
        <w:rPr/>
      </w:pPr>
      <w:r>
        <w:rPr/>
        <w:t>звітності про облік бездомних громадян в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а __________________________ 200__ рок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період, за який подається звіт з наростаючим підсумком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2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1"/>
        <w:gridCol w:w="792"/>
        <w:gridCol w:w="791"/>
        <w:gridCol w:w="792"/>
        <w:gridCol w:w="792"/>
        <w:gridCol w:w="791"/>
        <w:gridCol w:w="792"/>
        <w:gridCol w:w="791"/>
        <w:gridCol w:w="1147"/>
        <w:gridCol w:w="993"/>
        <w:gridCol w:w="850"/>
        <w:gridCol w:w="851"/>
        <w:gridCol w:w="850"/>
        <w:gridCol w:w="851"/>
      </w:tblGrid>
      <w:tr>
        <w:trPr/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/ Особи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Усього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сього 18-28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-3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-59      36-54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омадяни похилого віку: чоловіки – від 60 р. жінки – від 55 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валі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оби, звільнені з місць позбавлення волі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л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ін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л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ін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л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ін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л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і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і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і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ін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явлено осіб, у тому числі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соціальним патруле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органами (установами) внутрішніх спра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органами (установами) праці та соціального захисту населенн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релігійними організаціям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іншими організаціям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звернувся самостійн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зято на облік та направлено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рганів реєстрації для реєстрації, у тому числі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з поновлення документі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закладу соціального захисту для бездомних громадя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медичного заклад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рганів праці та соціального захисту населенн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інших установ (закладів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дано послуг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йно-консультаційні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ціально-психологічні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Юридичні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послуг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дпис виконавц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42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jc w:val="center"/>
      <w:outlineLvl w:val="4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дiл листiв-талонiв на проїзд вет.ВВВ (Ковальчук)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6:14:00Z</dcterms:created>
  <dc:creator>Луцк</dc:creator>
  <dc:description/>
  <dc:language>en-US</dc:language>
  <cp:lastModifiedBy>Krabro</cp:lastModifiedBy>
  <cp:lastPrinted>2006-05-17T09:57:00Z</cp:lastPrinted>
  <dcterms:modified xsi:type="dcterms:W3CDTF">2006-05-17T08:54:00Z</dcterms:modified>
  <cp:revision>19</cp:revision>
  <dc:subject/>
  <dc:title> 	</dc:title>
</cp:coreProperties>
</file>