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ВЕРДЖ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каз Міністерства праці та соціальної політики Украї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 07.04.2006 № 114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ВІДЧ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зяття на облі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94"/>
        <w:gridCol w:w="2976"/>
        <w:gridCol w:w="4644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rPr/>
            </w:pPr>
            <w:r>
              <w:rPr/>
              <w:t>ЦЕНТР ОБЛІКУ БЕЗДОМНИХ ГРОМАДЯ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зва __________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ридична адреса ___________________________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тел.____________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відчення про взяття на облік за № 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да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ізвище ______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Ім’я ___________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 батькові ____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Дата народження 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ісце народження 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повнюється зі слів заявника/наданого документ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підкреслити/ назва, серія, номер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у, що він (вона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прізвище, ініціали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/>
            </w:pPr>
            <w:r>
              <w:rPr/>
              <w:t>дійсно перебуває на обліку в центрі обліку бездомних громадян як особа, яка не має постійного місця проживання, і переважне місцезнаходження якої може бути зареєстровано за адресою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u w:val="single"/>
              </w:rPr>
              <w:t>юридична адреса</w:t>
            </w:r>
            <w:r>
              <w:rPr>
                <w:sz w:val="26"/>
              </w:rPr>
              <w:t>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(адреса нижчезазначеного закладу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назва закладу соціального захисту для бездомних громадян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ректо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нтру ___________________________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        </w:t>
            </w:r>
            <w:r>
              <w:rPr/>
              <w:t>(ПІБ)                                       (підпи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ахівець із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ціальної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боти ___________________________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        </w:t>
            </w:r>
            <w:r>
              <w:rPr/>
              <w:t>(ПІБ)                                       (підпис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Дата видачі 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П.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т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56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52:00Z</dcterms:created>
  <dc:creator>Vitali Zholob</dc:creator>
  <dc:description>JU$t bEEn CAPuted!</dc:description>
  <dc:language>en-US</dc:language>
  <cp:lastModifiedBy>Krabro</cp:lastModifiedBy>
  <cp:lastPrinted>2006-05-17T11:20:00Z</cp:lastPrinted>
  <dcterms:modified xsi:type="dcterms:W3CDTF">2006-05-17T08:57:00Z</dcterms:modified>
  <cp:revision>17</cp:revision>
  <dc:subject/>
  <dc:title>_______________№	</dc:title>
</cp:coreProperties>
</file>