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травня 2006 року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м. Луцьк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знання таким, що втратило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Зареєстровано у Волинсь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чинність, розпорядження голови</w:t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облдержадміністрації від 17 липня</w:t>
        <w:tab/>
        <w:tab/>
        <w:tab/>
        <w:t xml:space="preserve">6 червня 200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0 року № 351</w:t>
        <w:tab/>
        <w:tab/>
        <w:tab/>
        <w:tab/>
        <w:tab/>
        <w:tab/>
        <w:t>за № 35/8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переглядом розпоряджень голови облдержадміністрації, занесених до державного реєстру нормативно-правових актів, уважати таким, що втратило чинність, розпорядження голови облдержадміністрації  від                  17 липня 2000 року № 351 „Про щорічний конкурс „Місто, селище найкращого благоустрою”, зареєстроване в обласному управлінні юстиції 21 липня               2000 року за № 54/46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2. Згідно зі статтею 41 Закону України „Про місцеві державні адміністрації” доручити управлінню архітектури, містобудування та житлово-комунального господарства облдержадміністрації зареєструвати це розпорядження в обласному управлінні юстиції та оприлюдни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після його державної реєстрації з дня опублікування в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 778 115</w:t>
      </w:r>
    </w:p>
    <w:sectPr>
      <w:type w:val="nextPage"/>
      <w:pgSz w:w="11906" w:h="16838"/>
      <w:pgMar w:left="1701" w:right="567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7:08:00Z</dcterms:created>
  <dc:creator>*</dc:creator>
  <dc:description/>
  <dc:language>en-US</dc:language>
  <cp:lastModifiedBy>Zagal</cp:lastModifiedBy>
  <cp:lastPrinted>2006-05-18T10:18:00Z</cp:lastPrinted>
  <dcterms:modified xsi:type="dcterms:W3CDTF">2006-06-08T06:53:00Z</dcterms:modified>
  <cp:revision>20</cp:revision>
  <dc:subject/>
  <dc:title>Про втрату чинності окремих розпоряджень </dc:title>
</cp:coreProperties>
</file>