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1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ОЗПОРЯДЖЕННЯ</w:t>
      </w:r>
    </w:p>
    <w:p>
      <w:pPr>
        <w:pStyle w:val="Normal"/>
        <w:jc w:val="both"/>
        <w:rPr/>
      </w:pPr>
      <w:r>
        <w:rPr>
          <w:b/>
          <w:sz w:val="52"/>
          <w:szCs w:val="52"/>
          <w:lang w:val="uk-UA"/>
        </w:rPr>
        <w:t xml:space="preserve">               </w:t>
      </w:r>
      <w:r>
        <w:rPr>
          <w:sz w:val="52"/>
          <w:szCs w:val="5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травня  2006 року                      м. Луцьк                                            №</w:t>
      </w:r>
      <w:r>
        <w:rPr>
          <w:sz w:val="28"/>
          <w:szCs w:val="28"/>
        </w:rPr>
        <w:t xml:space="preserve"> 1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з реаліз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х напрямків розвитку фондового рин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и на 2006 - 2010 роки в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цінні папери та фондовий ринок», розпорядження Кабінету Міністрів України від 7 березня 2006 року № 131-р «Про затвердження плану заходів з реалізації Основних напрямків розвитку фондового ринку України на 2006 - 2010 роки», з метою забезпечення відкритості та ефективності функціонування фондового ринку:</w:t>
      </w:r>
    </w:p>
    <w:p>
      <w:pPr>
        <w:pStyle w:val="Normal"/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план заходів з реалізації Основних напрямів розвитку фондового ринку України на 2006 - 2010 роки  в області (далі - план заходів), що додається.  </w:t>
        <w:tab/>
      </w:r>
    </w:p>
    <w:p>
      <w:pPr>
        <w:pStyle w:val="Heading2"/>
        <w:jc w:val="both"/>
        <w:rPr/>
      </w:pPr>
      <w:r>
        <w:rPr/>
        <w:tab/>
        <w:t>2. Головному управлінню, промисловості та розвитку інфраструктури, управлінню міжнародного співробітництва та європейської інтеграції облдержадміністрації, територіальному управлінню державної комісії з цінних паперів та фондового ринку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обласному територіальному відділенню Антимонопольного комітету України,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регіональному відділенню Фонду державного майна України по області, регіональному відділенню Державного комітету фінансового моніторингу України в області, 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</w:t>
      </w:r>
      <w:r>
        <w:rPr/>
        <w:t xml:space="preserve"> райдержадміністраціям, виконкомам міських (міст обласного значення) рад кожного півріччя до 5 числа місяця, що настає за звітним періодом  надсилати головному управлінню економіки облдержадміністрації інформацію про стан виконання плану заходів.</w:t>
      </w:r>
    </w:p>
    <w:p>
      <w:pPr>
        <w:pStyle w:val="Heading2"/>
        <w:jc w:val="both"/>
        <w:rPr>
          <w:b/>
          <w:b/>
          <w:lang w:val="en-US" w:eastAsia="en-US"/>
        </w:rPr>
      </w:pPr>
      <w:r>
        <w:rPr/>
        <w:tab/>
        <w:t>Головному управлінню економіки облдержаміністрації узагальнену інформацію подавати облдержадміністрації до 10 числа місяця , що настає за звітним періодом, для інформування Державної комісії з цінних паперів та фондового ринку.</w:t>
        <w:tab/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  <w:lang w:val="uk-UA"/>
        </w:rPr>
        <w:tab/>
        <w:t xml:space="preserve">3. Контроль за виконання цього розпорядження покласти на  </w:t>
        <w:br/>
        <w:t>в.о. заступника голови облдержадміністрації В. Грома</w:t>
      </w:r>
      <w:r>
        <w:rPr>
          <w:sz w:val="28"/>
          <w:szCs w:val="28"/>
        </w:rPr>
        <w:t>.</w:t>
      </w:r>
    </w:p>
    <w:p>
      <w:pPr>
        <w:pStyle w:val="Normal"/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В. БОНДАР</w:t>
      </w:r>
    </w:p>
    <w:p>
      <w:pPr>
        <w:pStyle w:val="Normal"/>
        <w:ind w:left="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лащук  778 20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15:00Z</dcterms:created>
  <dc:creator>user</dc:creator>
  <dc:description/>
  <dc:language>en-US</dc:language>
  <cp:lastModifiedBy>user</cp:lastModifiedBy>
  <cp:lastPrinted>2006-05-17T11:39:00Z</cp:lastPrinted>
  <dcterms:modified xsi:type="dcterms:W3CDTF">2006-06-01T11:59:00Z</dcterms:modified>
  <cp:revision>34</cp:revision>
  <dc:subject/>
  <dc:title/>
</cp:coreProperties>
</file>