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 xml:space="preserve">травня 2006 року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м. Луцьк                                                 №</w:t>
      </w:r>
      <w:r>
        <w:rPr>
          <w:sz w:val="28"/>
          <w:szCs w:val="28"/>
        </w:rPr>
        <w:t xml:space="preserve">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озпорядження голови облдержадміністрації від 4 травня 2006 року № 145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1. На виконання  доручення  Прем’єр-міністра   України   від   28 квітня              2006 року  № 11169/4/1-06 до листа Мінсім’ямолодьспорту від 11 квітня             2006 року № 5.3/443 щодо забезпечення організації оздоровлення та відпочинку дітей влітку 2006 року внести до розпорядження голови облдержадміністрації від 4 травня 2006 року № 145 “Про організацію відпочинку та оздоровлення дітей у 2006 році” такі доповнення: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1.1.  Пункт 8 розпорядження доповнити підпунктами 8.3. – 8.5. такого змісту: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8.3. Проведення комплексних перевірок щодо готовності дитячих оздоровчих закладів до початку оздоровчого сезону.</w:t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.4.  Своєчасне фінансування літньої оздоровчої кампанії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8.5. Ефективну роботу оздоровчих закладів, належний рівень оздоровлення та відпочинку дітей, безпеку життя і здоров’я дітей; не допускати скорочення тривалості оздоровчих змін менше 18 днів.”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1.2. Пункт 10 розпорядження доповнити підпунктами 10.7. – 10.8. такого змісту: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10.7. Організувати проведення практики студентів педагогічних вищих навчальних закладів, які навчаються за бюджетні кошти, у дитячих оздоровчих закладах та відповідну підготовку  їх до проходження такої практики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10.8. Сприяти розробленню та видачі методичних рекомендацій щодо організації виховного процесу в дитячих оздоровчих таборах.”</w:t>
      </w:r>
    </w:p>
    <w:p>
      <w:pPr>
        <w:pStyle w:val="2"/>
        <w:tabs>
          <w:tab w:val="clear" w:pos="708"/>
          <w:tab w:val="left" w:pos="1260" w:leader="none"/>
        </w:tabs>
        <w:rPr>
          <w:lang w:val="en-US"/>
        </w:rPr>
      </w:pPr>
      <w:r>
        <w:rPr/>
        <w:t xml:space="preserve">1.3. Пункт 31 розпорядження викласти у такій редакції: 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/>
        <w:t>“</w:t>
      </w:r>
      <w:r>
        <w:rPr>
          <w:lang w:val="ru-RU"/>
        </w:rPr>
        <w:t>31</w:t>
      </w:r>
      <w:r>
        <w:rPr/>
        <w:t>. Контроль за виконанням цього розпорядження покласти на            в.о. заступника голови облдержадміністрації  С. Кравчука.”</w:t>
      </w:r>
    </w:p>
    <w:p>
      <w:pPr>
        <w:pStyle w:val="Normal"/>
        <w:ind w:firstLine="680"/>
        <w:jc w:val="both"/>
        <w:rPr/>
      </w:pPr>
      <w:r>
        <w:rPr>
          <w:sz w:val="28"/>
          <w:lang w:val="uk-UA"/>
        </w:rPr>
        <w:t>2. У зв’язку з кадровими змінами</w:t>
      </w:r>
      <w:r>
        <w:rPr>
          <w:lang w:val="uk-UA"/>
        </w:rPr>
        <w:t xml:space="preserve"> </w:t>
      </w:r>
      <w:r>
        <w:rPr>
          <w:sz w:val="28"/>
          <w:lang w:val="uk-UA"/>
        </w:rPr>
        <w:t>внести до складу міжвідомчої комісії з питань відпочинку та оздоровлення дітей, затвердженого розпорядженням голови облдержадміністрації  від 4 травня 2006 року № 145 “Про організацію відпочинку та оздоровлення дітей у 2006 року”, такі зміни: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1. Вивести зі складу комісії Карпука Володимира Георгійовича.</w:t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2. Увести до складу комісії та призначити її головою  Кравчука Святослава Євгеновича, в.о. заступника голови облдержадміністрації.</w:t>
      </w:r>
    </w:p>
    <w:p>
      <w:pPr>
        <w:pStyle w:val="2"/>
        <w:tabs>
          <w:tab w:val="clear" w:pos="708"/>
          <w:tab w:val="left" w:pos="12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Голова обласної  державної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</w:t>
        <w:tab/>
        <w:tab/>
        <w:t xml:space="preserve">                                                                 В. БОНДАР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ельмащук  43 2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52" w:hanging="0"/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52:00Z</dcterms:created>
  <dc:creator>UMS</dc:creator>
  <dc:description/>
  <dc:language>en-US</dc:language>
  <cp:lastModifiedBy>Zagal</cp:lastModifiedBy>
  <cp:lastPrinted>2006-05-12T14:56:00Z</cp:lastPrinted>
  <dcterms:modified xsi:type="dcterms:W3CDTF">2006-05-17T07:31:00Z</dcterms:modified>
  <cp:revision>4</cp:revision>
  <dc:subject/>
  <dc:title>   </dc:title>
</cp:coreProperties>
</file>