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8"/>
          <w:sz w:val="20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pacing w:val="8"/>
          <w:sz w:val="12"/>
          <w:szCs w:val="24"/>
          <w:lang w:val="uk-UA"/>
        </w:rPr>
      </w:pPr>
      <w:r>
        <w:rPr>
          <w:rFonts w:cs="Times New Roman" w:ascii="Times New Roman" w:hAnsi="Times New Roman"/>
          <w:spacing w:val="8"/>
          <w:sz w:val="12"/>
          <w:szCs w:val="24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UkrainianBodoni;Courier New" w:hAnsi="UkrainianBodoni;Courier New" w:cs="UkrainianBodoni;Courier New"/>
          <w:lang w:val="uk-UA"/>
        </w:rPr>
      </w:pPr>
      <w:r>
        <w:rPr>
          <w:rFonts w:cs="UkrainianBodoni;Courier New" w:ascii="UkrainianBodoni;Courier New" w:hAnsi="UkrainianBodoni;Courier New"/>
          <w:lang w:val="uk-UA"/>
        </w:rPr>
      </w:r>
    </w:p>
    <w:p>
      <w:pPr>
        <w:pStyle w:val="TextBody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від </w:t>
      </w:r>
      <w:r>
        <w:rPr>
          <w:rFonts w:cs="Times New Roman" w:ascii="Times New Roman" w:hAnsi="Times New Roman"/>
        </w:rPr>
        <w:t>16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uk-UA"/>
        </w:rPr>
        <w:t>травня</w:t>
      </w:r>
      <w:r>
        <w:rPr>
          <w:rFonts w:cs="Times New Roman" w:ascii="Times New Roman" w:hAnsi="Times New Roman"/>
          <w:lang w:val="ru-RU"/>
        </w:rPr>
        <w:t xml:space="preserve">  2006 року                         м. </w:t>
      </w:r>
      <w:r>
        <w:rPr>
          <w:rFonts w:cs="Times New Roman" w:ascii="Times New Roman" w:hAnsi="Times New Roman"/>
          <w:lang w:val="uk-UA"/>
        </w:rPr>
        <w:t xml:space="preserve">Луцьк                            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uk-UA"/>
        </w:rPr>
        <w:t xml:space="preserve">  № 158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UkrainianBodoni;Courier New" w:hAnsi="UkrainianBodoni;Courier New" w:cs="UkrainianBodoni;Courier New"/>
          <w:lang w:val="uk-UA"/>
        </w:rPr>
      </w:pPr>
      <w:r>
        <w:rPr>
          <w:rFonts w:cs="UkrainianBodoni;Courier New" w:ascii="UkrainianBodoni;Courier New" w:hAnsi="UkrainianBodoni;Courier New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ро встановлення на другий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четвертий квартали 2006 року розмірів  грошових компенсацій, передбачених Законом України “Про статус і соціальний захист громадян, які  постраждали   внаслідок   Чорн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ильської катастрофи”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</w:t>
            </w:r>
          </w:p>
          <w:p>
            <w:pPr>
              <w:pStyle w:val="31"/>
              <w:rPr/>
            </w:pPr>
            <w:r>
              <w:rPr/>
              <w:t>Зареєстровано у Волинському      обласному управлінні юстиції</w:t>
            </w:r>
          </w:p>
          <w:p>
            <w:pPr>
              <w:pStyle w:val="Normal"/>
              <w:ind w:left="31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4 травня 2006 року № 32/867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Відповідно до статті 18, пункту 14 статті 20, пункту 6 статті 21, пункту 12 статті 30 Закону України “Про статус і соціальний захист громадян, які постраждали внаслідок Чорнобильської катастрофи”, Закону України “Про Державний бюджет України на 2006 рік”, з метою збалансування видатків з Державного бюджету України, передбачених на  заходи, пов’язані з ліквідацією наслідків Чорнобильської катастрофи та  соціальним захистом населення, з фактичними обсягами фінансування,  раціональним використанням бюджетних коштів установити на  другий - четвертий квартали 2006 року такі  розміри грошових компенсацій: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1.1. Вартості продуктів харчування за нормами, установленими Міністерством охорони здоров’я України і затвердженими постановою Кабінету Міністрів України від 21 травня 1992 року № 258 “Про норми харчування та часткову компенсацію вартості продуктів харчування для осіб, які постраждали внаслідок Чорнобильської катастрофи”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ля осіб, віднесених до першої категорії, - 240 гривень на місяц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uk-UA"/>
        </w:rPr>
        <w:t>для осіб, віднесених до другої категорії, -  120 гривень на місяць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2. Батькам на дитину, потерпілу від наслідків Чорнобильської катастрофи, яка не влаштована в дитячий дошкільний заклад (не перебуває на повному державному забезпеченні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lang w:val="uk-UA"/>
        </w:rPr>
        <w:t>-  до трьох років -  45 гривень на місяць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 від трьох  років до  вступу до школи (не старшу 8 років) - 60 гривень на місяць. </w:t>
      </w:r>
    </w:p>
    <w:p>
      <w:pPr>
        <w:pStyle w:val="TextBodyInden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3. Дитячим дошкільним закладам,  що  відвідують діти, потерпілі від наслідків Чорнобильської катастрофи, відшкодовується з Державного бюджету України плата, що не перевищує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lang w:val="uk-UA"/>
        </w:rPr>
        <w:t>-   за дитину до трьох років - 40 гривень на місяць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 за дитину від трьох  років до вступу до школи (не старшу 8 років) – 50 гривень на місяць. 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2. Вважати  таким, що втратило чинність, розпорядження голови облдержадміністрації від 27 січня 2006 року № 23 “Про  встановлення на перший квартал 2006 року розмірів  грошових компенсацій, передбачених Законом України “Про статус і соціальний захист громадян, які постраждали  внаслідок Чорнобильської катастрофи”, зареєстроване в обласному управлінні  юстиції 1 лютого 2006 року за № 3/838.  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3. Відповідно до статті 41 Закону України “Про місцеві державні адміністрації” доручити  головному управлінню праці, соціальних питань та у справах захисту населення від наслідків Чорнобильської катастрофи облдержадміністрації зареєструвати це розпорядження в обласному управлінні юстиції та оприлюднити.  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4. Це розпорядження набирає чинності після його державної реєстрації  з дня опублікування у  “Волинській газеті”. </w:t>
      </w:r>
    </w:p>
    <w:p>
      <w:pPr>
        <w:pStyle w:val="TextBody"/>
        <w:ind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Контроль   за   виконанням   цього   розпорядження   покласти   на   в. о. заступника голови облдержадміністрації  С. Кравчука.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2658"/>
      </w:tblGrid>
      <w:tr>
        <w:trPr/>
        <w:tc>
          <w:tcPr>
            <w:tcW w:w="351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а обласної державної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дміністрації 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 БОНДАР</w:t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ец 778 109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184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708" w:gutter="0" w:header="284" w:top="56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Antique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charset w:val="00"/>
    <w:family w:val="auto"/>
    <w:pitch w:val="variable"/>
  </w:font>
  <w:font w:name="UkrainianBodoni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06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9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Antique;Courier New" w:hAnsi="UkrainianAntique;Courier New" w:eastAsia="Times New Roman" w:cs="UkrainianAntique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bCs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UkrainianBaltica" w:hAnsi="UkrainianBaltica" w:cs="UkrainianBaltica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317" w:hanging="0"/>
    </w:pPr>
    <w:rPr>
      <w:rFonts w:ascii="Times New Roman" w:hAnsi="Times New Roman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5:53:00Z</dcterms:created>
  <dc:creator>Igor V. Izvarin</dc:creator>
  <dc:description>JU$t bEEn CAPuted!</dc:description>
  <dc:language>en-US</dc:language>
  <cp:lastModifiedBy>Zagal</cp:lastModifiedBy>
  <cp:lastPrinted>2006-03-31T10:05:00Z</cp:lastPrinted>
  <dcterms:modified xsi:type="dcterms:W3CDTF">2006-05-26T06:39:00Z</dcterms:modified>
  <cp:revision>17</cp:revision>
  <dc:subject/>
  <dc:title>Про упорядкування забезпечення ліками громадян, які</dc:title>
</cp:coreProperties>
</file>