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firstLine="708"/>
        <w:rPr/>
      </w:pPr>
      <w:r>
        <w:rPr/>
        <w:t>ЗАТВЕРДЖЕНО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розпорядженням голови облдержадміністрації </w:t>
      </w:r>
    </w:p>
    <w:p>
      <w:pPr>
        <w:pStyle w:val="Normal"/>
        <w:ind w:left="5664" w:hanging="0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10</w:t>
      </w:r>
      <w:r>
        <w:rPr>
          <w:sz w:val="28"/>
        </w:rPr>
        <w:t xml:space="preserve"> травня 2006 року № </w:t>
      </w:r>
      <w:r>
        <w:rPr>
          <w:sz w:val="28"/>
          <w:lang w:val="ru-RU"/>
        </w:rPr>
        <w:t>154</w:t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</w:r>
    </w:p>
    <w:p>
      <w:pPr>
        <w:pStyle w:val="Heading2"/>
        <w:ind w:left="3540" w:firstLine="708"/>
        <w:rPr/>
      </w:pPr>
      <w:r>
        <w:rPr>
          <w:lang w:val="ru-RU"/>
        </w:rPr>
        <w:tab/>
      </w:r>
      <w:r>
        <w:rPr/>
        <w:t xml:space="preserve">Зареєстровано у Волинському 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>обласному управлінні юстиції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</w:t>
      </w:r>
      <w:r>
        <w:rPr>
          <w:sz w:val="28"/>
        </w:rPr>
        <w:t>22 травня 2006 року за № 30/865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ОРЯД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користання коштів, передбачених в обласному</w:t>
      </w:r>
    </w:p>
    <w:p>
      <w:pPr>
        <w:pStyle w:val="Normal"/>
        <w:jc w:val="center"/>
        <w:rPr/>
      </w:pPr>
      <w:r>
        <w:rPr>
          <w:sz w:val="28"/>
        </w:rPr>
        <w:t xml:space="preserve">бюджеті для </w:t>
      </w:r>
      <w:r>
        <w:rPr>
          <w:color w:val="000000"/>
          <w:spacing w:val="1"/>
          <w:sz w:val="28"/>
        </w:rPr>
        <w:t>здешевлення кредитів на закупівлю</w:t>
      </w:r>
    </w:p>
    <w:p>
      <w:pPr>
        <w:pStyle w:val="Normal"/>
        <w:jc w:val="center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 xml:space="preserve">міні-техніки та доїльних апаратів для власників </w:t>
      </w:r>
    </w:p>
    <w:p>
      <w:pPr>
        <w:pStyle w:val="Normal"/>
        <w:jc w:val="center"/>
        <w:rPr>
          <w:sz w:val="28"/>
        </w:rPr>
      </w:pPr>
      <w:r>
        <w:rPr>
          <w:color w:val="000000"/>
          <w:spacing w:val="1"/>
          <w:sz w:val="28"/>
        </w:rPr>
        <w:t>особистих селянських господарст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Загальні поло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1.1. Цей порядок розроблений на виконання рішення обласної ради від                   22 березня 2006 року № 26/15 “Про програму розвитку особистих селянських господарств на 2006-2010 роки”.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1.2. Порядок визначає і регулює механізм надання і використання коштів з обласного бюджету на здешевлення кредитів, залучених власниками особистих селянських господарств (далі ОСГ) для закупівлі: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міні-техніки (міні-тракторів та причіпного інвентаря до них);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їльних апаратів (установки індивідуального доїння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3. Міні-техніка (мотоблоки та міні-трактори) згідно з Технічними умовами на виготовлення й експлуатацію, затвердженими головним управлінням Міністерства сільськогосподарського і тракторного машинобудування від 4 травня 1988 року – агрегати на 100 кг повної (експлуатаційної) маси яких припадає не більше двох кінських сил (вітчизняного виробництва та їх закордонні аналоги).</w:t>
      </w:r>
    </w:p>
    <w:p>
      <w:pPr>
        <w:pStyle w:val="2"/>
        <w:ind w:firstLine="720"/>
        <w:rPr/>
      </w:pPr>
      <w:r>
        <w:rPr/>
        <w:t>1.4. Установки індивідуального доїння – переносні доїльні апарати (ТУ – 3.4. УКРАЇНА 071-93, зареєстровані в Держстандарті 1 лютого 1994 року) з живленням від електромережі 220</w:t>
      </w:r>
      <w:r>
        <w:rPr>
          <w:lang w:val="en-US"/>
        </w:rPr>
        <w:t>V</w:t>
      </w:r>
      <w:r>
        <w:rPr/>
        <w:t xml:space="preserve">, застосування яких не потребує обладнання тваринницьких приміщень молокопроводами (вітчизняного виробництва та їх закордонні аналоги). </w:t>
      </w:r>
    </w:p>
    <w:p>
      <w:pPr>
        <w:pStyle w:val="2"/>
        <w:ind w:firstLine="720"/>
        <w:rPr/>
      </w:pPr>
      <w:r>
        <w:rPr/>
        <w:t>1.5. Головним розпорядником коштів обласного бюджету є головне управління агропромислового розвитку облдержадміністрації.</w:t>
      </w:r>
    </w:p>
    <w:p>
      <w:pPr>
        <w:pStyle w:val="3"/>
        <w:ind w:firstLine="720"/>
        <w:rPr/>
      </w:pPr>
      <w:r>
        <w:rPr/>
        <w:t xml:space="preserve">1.6. Обласна комісія з організації пільгового кредитування підприємств агропромислового комплексу, створена розпорядженням голови облдержадміністрації від 3 березня 2006 року № 75, розподіляє ліміти коштів між адміністративними районами в залежності від кількості власників особистих селянських господарств та площ їх землекористування. </w:t>
      </w:r>
    </w:p>
    <w:p>
      <w:pPr>
        <w:pStyle w:val="2"/>
        <w:rPr/>
      </w:pPr>
      <w:r>
        <w:rPr/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2. Надання і використання коштів з обласного бюджету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1. Кошти з обласного бюджету спрямовуються на фінансову  підтримку</w:t>
      </w:r>
      <w:r>
        <w:rPr>
          <w:color w:val="000000"/>
          <w:spacing w:val="1"/>
          <w:sz w:val="28"/>
        </w:rPr>
        <w:t xml:space="preserve"> особистих селянських господарств на</w:t>
      </w:r>
      <w:r>
        <w:rPr>
          <w:sz w:val="28"/>
        </w:rPr>
        <w:t xml:space="preserve">  часткову  компенсацію  відсоткової  ставки  за залученими ними у банках довгострокових кредитів – для закупівлі міні-техніки, короткострокових –  для закупівлі доїльних апаратів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овгостроковим вважається  кредит,  залучений  на  строк до трьох  років.</w:t>
      </w:r>
    </w:p>
    <w:p>
      <w:pPr>
        <w:pStyle w:val="TextBody"/>
        <w:ind w:firstLine="360"/>
        <w:rPr>
          <w:sz w:val="28"/>
        </w:rPr>
      </w:pPr>
      <w:r>
        <w:rPr>
          <w:sz w:val="28"/>
        </w:rPr>
        <w:t>Короткостроковими вважається кредит залучений на строк до 1 року.</w:t>
      </w:r>
    </w:p>
    <w:p>
      <w:pPr>
        <w:pStyle w:val="21"/>
        <w:ind w:firstLine="720"/>
        <w:rPr/>
      </w:pPr>
      <w:r>
        <w:rPr/>
        <w:t>2.2.  Компенсація надається на конкурсній  основі  власникам особистих селянських господарств, які залучили кредити у поточному році на купівлю міні-техніки (далі - позичальники), за умови, що відсоткова ставка за кредитами банків  не   більше 19  відсотків по довгострокових, 20 відсотків – по короткострокових кредит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3. В управлінні агропромислового розвитку райдержадміністрації створюються районні комісії з питань розподілу коштів, у складі представників управління, інспекції якості, комерційних банків, Держказначейства, правоохоронних органів.</w:t>
      </w:r>
    </w:p>
    <w:p>
      <w:pPr>
        <w:pStyle w:val="Normal"/>
        <w:ind w:firstLine="720"/>
        <w:jc w:val="both"/>
        <w:rPr/>
      </w:pPr>
      <w:r>
        <w:rPr>
          <w:sz w:val="28"/>
        </w:rPr>
        <w:t>2.4. Районна комісія проводить  конкурс, подає пропозиції та  вирішує інші питання щодо здійснення здешевлення кредитів,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організації пільгового кредитування особистих селянських господарств. Переваги на конкурсі мають власники особистих селянських господарств – здавачі виробленої ними сільськогосподарської продукції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омісію очолює заступник начальника управління агропромислового розвитку райдержадміністрації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Інформація про проведення конкурсу оприлюднюється в друкованих засобах масової інформації   відповідних органів виконавчої влад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ереможцям  конкурсу  комісія  видає  довідку в межах ліміту, затвердженого  наказом головного управління агропромислового розвитку облдержадміністрації,  для обслуговування довгострокових і короткострокових кредитів, отриманих у 2006 році,  для пред'явлення її банкам, які надали кредити.  На  підставі  отриманої  довідки банки укладають додаткову  кредитну  угоду  із позичальником, в якій зазначається  розмір  компенсації.  </w:t>
      </w:r>
    </w:p>
    <w:p>
      <w:pPr>
        <w:pStyle w:val="3"/>
        <w:ind w:firstLine="720"/>
        <w:rPr/>
      </w:pPr>
      <w:r>
        <w:rPr/>
        <w:t>2.5. Для одержання довідки власники особистих селянських господарств подають до районної комісії з питань організації пільгового кредитування наступні документи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явку на участь у конкурсі для надання з обласного бюджету часткової компенсації відсоткової ставки за залученими кредитами банків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пію кредитної угод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рафік погашення кредиту та сплати відсотків за ним (завірений банком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овідку-розрахунок банку про суму фактично одержаного кредиту та суму плати за весь період користування кредитом з визначенням суми, що відшкодовується за рахунок компенсації з обласного бюджету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пія платіжного документа про оплату вартості міні-техніки, доїльних апаратів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овідка сільської ради про наявність земельної ділянки.</w:t>
      </w:r>
    </w:p>
    <w:p>
      <w:pPr>
        <w:pStyle w:val="3"/>
        <w:ind w:firstLine="720"/>
        <w:rPr/>
      </w:pPr>
      <w:r>
        <w:rPr/>
        <w:t>2.6. Компенсація за довгостроковими кредитами</w:t>
      </w:r>
      <w:r>
        <w:rPr>
          <w:color w:val="000000"/>
          <w:spacing w:val="1"/>
        </w:rPr>
        <w:t xml:space="preserve"> для власників особистих селянських господарств</w:t>
      </w:r>
      <w:r>
        <w:rPr/>
        <w:t xml:space="preserve">  надається на кредитування витрат пов'язаних із</w:t>
      </w:r>
      <w:r>
        <w:rPr>
          <w:color w:val="000000"/>
          <w:spacing w:val="1"/>
        </w:rPr>
        <w:t xml:space="preserve"> закупівлею міні-техніки та короткострокових </w:t>
      </w:r>
      <w:r>
        <w:rPr/>
        <w:t xml:space="preserve">  для закупівлі доїльних апаратів –  у національній  валюті  у  розмірі 18 відсотків річни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7. Для отримання суми компенсації банки, які надали довгострокові кредити, до 7 числа місяця, що настає за звітним, подають головному  управлінню агропромислового розвитку облдержадміністрації по  два  примірники реєстрів позичальників, які взяли  кредити  у  цих  банках і за результатами конкурсу отримали право на компенсацію (далі - реєстр позичальників), форма реєстру додається. 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2.8. Головне управління  агропромислового  розвитку облдержадміністрації складає та затверджує реєстр компенсаційних виплат у розрізі  банків і протягом п'яти днів подає його  головному фінансовому управлінню облдержадміністрації.</w:t>
      </w:r>
    </w:p>
    <w:p>
      <w:pPr>
        <w:pStyle w:val="3"/>
        <w:ind w:firstLine="720"/>
        <w:rPr/>
      </w:pPr>
      <w:r>
        <w:rPr/>
        <w:t>2.9. Одержані кошти з обласного бюджету згідно з поданими головному фінансовому  управлінню реєстрами, перераховуються на рахунки банків відповідно до діючого Порядку касового виконання місцевих бюджетів. Одержані суми компенсацій банки зараховують у рахунок погашення нарахованих особистим селянським господарствам відсотків за користування кредитом або перераховують на поточний рахунок особистих селянських господарств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2.10. Нарахування сум компенсації за кредитами здійснюється з моменту укладання кредитної угоди до 31 грудня 2006 року. При цьому компенсація  за  грудень за залученими кредитами здійснюється шляхом внесення авансового платежу до 31 грудня 2006 рок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11. За  умови  сплати позичальником відсотків за користування кредитом у  повному обсязі банк повертає відповідну суму на рахунок позичальника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Відповідальність, звітність і контроль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360"/>
        <w:rPr>
          <w:sz w:val="28"/>
        </w:rPr>
      </w:pPr>
      <w:r>
        <w:rPr>
          <w:sz w:val="28"/>
        </w:rPr>
        <w:t>3.1 Відповідальність за цільове використання коштів, одержаних з обласного бюджету на часткову компенсацію відсоткової ставки, несуть власники особистих селянських господарств.</w:t>
      </w:r>
    </w:p>
    <w:p>
      <w:pPr>
        <w:pStyle w:val="21"/>
        <w:rPr/>
      </w:pPr>
      <w:r>
        <w:rPr/>
        <w:t xml:space="preserve">     </w:t>
      </w:r>
      <w:r>
        <w:rPr/>
        <w:t>3.2. Фінансова звітність про використання коштів обласного бюджету для здійснення  компенсації  складається  і  подається  в установленому порядку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3. Контроль за цільовим використанням коштів обласного бюджету згідно з цим Порядком здійснюють головне управління агропромислового розвитку облдержадміністрації та управління агропромислового розвитку райдержадміністрацій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Начальник головного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управління агропромислового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розвитку облдержадміністрації                                                   А.А.Аршулік</w:t>
      </w:r>
    </w:p>
    <w:sectPr>
      <w:headerReference w:type="default" r:id="rId2"/>
      <w:headerReference w:type="first" r:id="rId3"/>
      <w:type w:val="nextPage"/>
      <w:pgSz w:w="11906" w:h="16838"/>
      <w:pgMar w:left="1758" w:right="567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9:15:00Z</dcterms:created>
  <dc:creator>Книш</dc:creator>
  <dc:description/>
  <dc:language>en-US</dc:language>
  <cp:lastModifiedBy>Zagal</cp:lastModifiedBy>
  <cp:lastPrinted>2006-05-05T12:19:00Z</cp:lastPrinted>
  <dcterms:modified xsi:type="dcterms:W3CDTF">2006-05-25T08:15:00Z</dcterms:modified>
  <cp:revision>8</cp:revision>
  <dc:subject/>
  <dc:title>ПОРЯДОК</dc:title>
</cp:coreProperties>
</file>