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травня 2006 року                     м. Луцьк                                                   № </w:t>
      </w:r>
      <w:r>
        <w:rPr>
          <w:sz w:val="28"/>
          <w:szCs w:val="28"/>
        </w:rPr>
        <w:t>15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постійно діючої робочої груп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працювання вирішення питань реалізації державної політ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фері раціонального використання та охорони земель в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«в» статті 17 Земельного кодексу України, пункту 3 статті 16, частини 3 статті 31, пункту 9 статті 39 Закону України «Про місцеві державні адміністрації», на виконання  рішення Комісії з опрацювання вирішення питань реалізації державної політики у сфері раціонального використання та охорони земель, утвореної розпорядженням Президента України від 20 квітня 2005 року № 985/2005-рп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постійно діючу робочу групу з  опрацювання вирішення питань реалізації державної політики у сфері раціонального використання та охорони земель в області у складі згідно з додатком 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стійно діючій робочій групі здійснювати  контроль  та перевірки з опрацювання вирішення питань реалізації державної політики у сфері раціонального використання та охорони земель на територіях районів і міст обласного значення та  окремих об’єктах 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еревірок заслуховувати на засіданні робочої групи та інформувати секретаріат Комісії про хід перевірок щотиж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важати таким, що втратило чинність, розпорядження голови обласної державної адміністрації від 9 червня 2005 року №148 «Про утворення постійно діючої робочої групи з перевірки  додержання вимог законодавства, реалізації державної політики у сфері регулювання земельних відносин, використання та охорони земель в област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  В. 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бала  48 14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ab/>
        <w:t xml:space="preserve">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від 5 травня 2006 року № 15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 діючої  робочої групи з опрацювання  виріш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итань реалізації державної політики у сфер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ціональн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ристання та охорони земель в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обочої гру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                              -  голова обласної державної 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олодимир Налькович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ступник голови робочої гру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МБА                           -  заступник  голови 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лій Миколайович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обочої груп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ПЕТЮК                       - начальник управління по контролю за використа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 Степанович            та охороною земель 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обочої груп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ШУЛІК                          -  начальник головного управління агропромислов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Аполлонович        розвитку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ХМАЧУК                      - начальник обласного виробничого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Йосипович                  водних ресурсів і водн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ИСЮК                         - начальник відділу управління Служби безпе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Андрійович          України в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ТЬКО                               -  начальник відділу державної служби боротьби з </w:t>
      </w:r>
    </w:p>
    <w:p>
      <w:pPr>
        <w:pStyle w:val="Normal"/>
        <w:ind w:left="3240" w:hanging="3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 Павлович                економічною злочинністю управління</w:t>
      </w:r>
    </w:p>
    <w:p>
      <w:pPr>
        <w:pStyle w:val="Normal"/>
        <w:ind w:left="3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ністерства внутрішніх справ України в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ІСНИК                          - начальник обласного управління лісов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дан Іванович                   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МІЩАК                           - голова державної податк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о-Мирослав</w:t>
        <w:tab/>
        <w:t xml:space="preserve">        адміністрації в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ГАС                                  - начальник державного управління екології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стислав Васильович           природних ресурсів в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ОЩУК                           - начальник відділу взаємодії з правоохоронним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лександр Олександрович    органами та оборонної роботи апарату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НИК                                  - начальник управління містобудування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м Васильович                   архітектури та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господарства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МЕЛЬЧУК                          - начальник  контрольно-ревізійного управління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Олександрович      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40" w:hanging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ЯНЧУК                           - начальник регіонального відділення Фонду  </w:t>
      </w:r>
    </w:p>
    <w:p>
      <w:pPr>
        <w:pStyle w:val="Normal"/>
        <w:ind w:left="3240" w:hanging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 Захарович                         державного майна України в області</w:t>
      </w:r>
    </w:p>
    <w:p>
      <w:pPr>
        <w:pStyle w:val="Normal"/>
        <w:ind w:left="3240" w:hanging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40" w:hanging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ТЄЄВ                                 - начальник відділу управління боротьби з </w:t>
      </w:r>
    </w:p>
    <w:p>
      <w:pPr>
        <w:pStyle w:val="Normal"/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й Вікторович                   організованою злочинністю управління               Міністерства внутрішніх справ України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АНТОВСЬКИЙ                - прокурор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 Михайлович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АБАЛА                                - начальник обласного головного управлі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ргій Олександрович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емельних  ресурс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ИЙ                             - начальник управління  Міністерства  внутрішніх  Віктор Васильович                   справ України в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облас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В. Макси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9:51:00Z</dcterms:created>
  <dc:creator>Sveta</dc:creator>
  <dc:description/>
  <dc:language>en-US</dc:language>
  <cp:lastModifiedBy>Zagal</cp:lastModifiedBy>
  <cp:lastPrinted>2006-05-06T11:21:00Z</cp:lastPrinted>
  <dcterms:modified xsi:type="dcterms:W3CDTF">2006-05-15T13:36:00Z</dcterms:modified>
  <cp:revision>25</cp:revision>
  <dc:subject/>
  <dc:title/>
</cp:coreProperties>
</file>