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травня  2006 року                  м. Луцьк                                               № 14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чу групу із створення Волинського мега-бізнес-цен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Відповідно до Закону України «Про Національну програму сприяння розвитку малого підприємництва в Україні», розпорядження Кабінету Міністрів України від 15 лютого 2006 року № 81-р «Про затвердження заходів з виконання у 2006 році Національної програми сприяння розвитку малого підприємництва в Україні»,   рішення  обласної  ради  від 29  березня 2005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/5  «Про Регіональну програму розвитку малого підприємництва у Волинській області на 2005-2006 роки», з метою розвитку інфраструктури підтримки підприємництва та сприяння активізації підприємницької ініціативи населення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творити Робочу групу із створення Волинського мега-бізнес-центру (далі – Робоча група) та затвердити її персональний скла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Дозволити голові Робочої групи у разі потреби вносити зміни та доповнення до її склад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бочій групі у місячний термін розробити План організаційних заходів із створення Волинського мега-бізнес-центру та подати для затвердження голові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изначити відповідальною особою за реалізацію організаційних заходів із створення Волинського мега-бізнес-центру Мороза Віталія Миколайовича – директора обласного фонду підтримки підприєм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озпорядження покласти на заступника голови облдержадміністрації  В. Байци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ера   778 202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5:30:00Z</dcterms:created>
  <dc:creator>TEST</dc:creator>
  <dc:description/>
  <dc:language>en-US</dc:language>
  <cp:lastModifiedBy>Zagal</cp:lastModifiedBy>
  <cp:lastPrinted>2006-04-25T14:32:00Z</cp:lastPrinted>
  <dcterms:modified xsi:type="dcterms:W3CDTF">2006-05-05T11:29:00Z</dcterms:modified>
  <cp:revision>3</cp:revision>
  <dc:subject/>
  <dc:title/>
</cp:coreProperties>
</file>