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2"/>
        <w:jc w:val="center"/>
        <w:rPr>
          <w:bCs w:val="false"/>
          <w:szCs w:val="24"/>
          <w:lang w:val="ru-RU"/>
        </w:rPr>
      </w:pPr>
      <w:r>
        <w:rPr>
          <w:bCs w:val="false"/>
          <w:szCs w:val="24"/>
          <w:lang w:val="ru-RU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травня 2006 року                     м. Луцьк                                                  № 1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135"/>
      </w:tblGrid>
      <w:tr>
        <w:trPr/>
        <w:tc>
          <w:tcPr>
            <w:tcW w:w="462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Про  затвердження Положення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про обласний огляд-конкурс </w:t>
            </w:r>
          </w:p>
          <w:p>
            <w:pPr>
              <w:pStyle w:val="TextBody"/>
              <w:jc w:val="left"/>
              <w:rPr/>
            </w:pPr>
            <w:r>
              <w:rPr/>
              <w:t>дитячих оздоровчих закла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у Волинському обласному управлінні юсти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травня 2006 року за № 29/86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 до  Положення про огляд-конкурс дитячих оздоровчих закладів України, затвердженого  наказом Державного комітету України у справах сім’ї та молоді від 10 вересня 2003 року № 922, зареєстрованим в Міністерстві юстиції України 25 вересня 2003 року № 855/8176, обласної Програми відпочинку та оздоровлення дітей на період до 2008 року, затвердженої розпорядженням голови обласної державної адміністрації від 7 квітня 2003 року № 133, з метою забезпечення якісного відпочинку та оздоровлення дітей в оздоровчих закладах, збереження мережі дитячих таборів, узагальнення та поширення кращого досвіду організації змістовного та цікавого відпочинку дітей, заохочення працівників до впровадження нових виховних та дозвіллєвих методів роботи: </w:t>
      </w:r>
    </w:p>
    <w:p>
      <w:pPr>
        <w:pStyle w:val="2"/>
        <w:numPr>
          <w:ilvl w:val="0"/>
          <w:numId w:val="2"/>
        </w:numPr>
        <w:rPr/>
      </w:pPr>
      <w:r>
        <w:rPr/>
        <w:t>Затвердити  Положення  про обласний огляд-конкурс дитячих оздоровчих закладів.</w:t>
      </w:r>
    </w:p>
    <w:p>
      <w:pPr>
        <w:pStyle w:val="2"/>
        <w:numPr>
          <w:ilvl w:val="0"/>
          <w:numId w:val="2"/>
        </w:numPr>
        <w:rPr/>
      </w:pPr>
      <w:r>
        <w:rPr/>
        <w:t>Утворити комісію для проведення обласного огляду-конкурсу дитячих оздоровчих закладів та затвердити її персональний склад, що додається.</w:t>
      </w:r>
    </w:p>
    <w:p>
      <w:pPr>
        <w:pStyle w:val="2"/>
        <w:numPr>
          <w:ilvl w:val="0"/>
          <w:numId w:val="2"/>
        </w:numPr>
        <w:rPr/>
      </w:pPr>
      <w:r>
        <w:rPr/>
        <w:t>Виконкомам міських (міст обласного значення) рад та районним державним адміністраціям забезпечити проведення міських, районних оглядів- конкурсів дитячих оздоровчих закладів.</w:t>
      </w:r>
    </w:p>
    <w:p>
      <w:pPr>
        <w:pStyle w:val="2"/>
        <w:numPr>
          <w:ilvl w:val="0"/>
          <w:numId w:val="2"/>
        </w:numPr>
        <w:rPr/>
      </w:pPr>
      <w:r>
        <w:rPr/>
        <w:t>Управлінню у справах молоді та спорту облдержадміністрації забезпечити  координацію проведення обласного огляд-конкурсу дитячих оздоровчих закладів.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/>
        <w:t>5. Відповідно до статті 41 Закону України “Про місцеві державні адміністрації” доручити управлінню у справах молоді та спорту обласної державної адміністрації зареєструвати це розпорядження в обласному управлінні юстиції та оприлюднити.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/>
        <w:t>6. Це розпорядження набуває чинності після його державної реєстрації з дня опублікування в засобах масової інформації.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/>
        <w:t>7. Контроль за виконанням цього розпорядження покласти на заступника голови облдержадміністрації  В.Карп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Голова обласної  державної  </w:t>
      </w:r>
    </w:p>
    <w:p>
      <w:pPr>
        <w:pStyle w:val="TextBody"/>
        <w:rPr/>
      </w:pPr>
      <w:r>
        <w:rPr/>
        <w:t xml:space="preserve">   </w:t>
      </w:r>
      <w:r>
        <w:rPr/>
        <w:t xml:space="preserve">адміністрації </w:t>
        <w:tab/>
        <w:tab/>
        <w:t xml:space="preserve">                                                               В. БОНДАР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Стельмащук  43 264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6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68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6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6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13:00Z</dcterms:created>
  <dc:creator>UMS</dc:creator>
  <dc:description/>
  <dc:language>en-US</dc:language>
  <cp:lastModifiedBy>Zagal</cp:lastModifiedBy>
  <cp:lastPrinted>2006-05-04T10:42:00Z</cp:lastPrinted>
  <dcterms:modified xsi:type="dcterms:W3CDTF">2006-05-18T09:50:00Z</dcterms:modified>
  <cp:revision>6</cp:revision>
  <dc:subject/>
  <dc:title>   </dc:title>
</cp:coreProperties>
</file>