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</w:t>
      </w:r>
      <w:r>
        <w:rPr>
          <w:sz w:val="28"/>
          <w:lang w:val="ru-RU"/>
        </w:rPr>
        <w:t xml:space="preserve">Додаток  2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  <w:t xml:space="preserve">до пункту 11 Положення про обласн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огляд-конкурс дитячих оздоровчих закладів </w:t>
      </w:r>
    </w:p>
    <w:tbl>
      <w:tblPr>
        <w:tblW w:w="96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725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ата реєстрації заяв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Реєстраційний ном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ідпис відповідального секретаря облас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1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Заявк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участь в обласному огляді-конкурсі дитячих оздоровчих  закладі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пришкільні дитячі оздоровчі табори)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зва дитячого оздоровчого т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4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дитячого  оздоровчого табору, профіль 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творений на баз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Термін функціонування табору на базі навчального закла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штова адреса, телефон, факс, 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ізвище, ім’я, по батькові директора навчального закл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ізвище, ім’я, по батькові директора т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абір функціонував на території району(якого?), за межами області (де?) (для туристичних, наметов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тут табору, дата затвердження, ким затверд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Тривалість оздоровчої зміни (дн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ількість проведених оздоровчих  змін у поточному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ількість проведених оздоровчих  змін у минулому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ількість дітей, оздоровлених в таборі в поточному році. 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Із них: кількість оздоровлених дітей з числа соціально незахищених категорій (діти-сироти, діти з багатодітних та малозабезпечених сімей, діти інвалід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ількість дітей, оздоровлених в таборі у минулому  році. 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Із них: кількість оздоровлених дітей з числа соціально незахищених категорій (діти-сироти, діти з багатодітних та малозабезпечених сімей, діти інвалід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а витрат на харчування  дітей в таборі (з розрахунку на один день) у поточному році склад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ума витрат на харчування  дітей в таборі (з розрахунку на один день) у минулому роц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безпечено обсяг робіт (для таборів праці та відпоч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організації дозвілля дітей використовується  (бібліотека, басейн, комп’ютерний клас, інше (вказа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ведення гурткової роботи в таборі (перелік гуртк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Інші додаткові 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ата подання заявки   “____” _____________ 20     року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итячого оздоровчого табору</w:t>
      </w:r>
      <w:r>
        <w:rPr>
          <w:b/>
          <w:bCs/>
          <w:sz w:val="28"/>
          <w:lang w:val="ru-RU"/>
        </w:rPr>
        <w:t xml:space="preserve">   _________    ________________</w:t>
      </w:r>
    </w:p>
    <w:p>
      <w:pPr>
        <w:pStyle w:val="Normal"/>
        <w:jc w:val="both"/>
        <w:rPr/>
      </w:pPr>
      <w:r>
        <w:rPr>
          <w:b/>
          <w:bCs/>
          <w:sz w:val="28"/>
          <w:lang w:val="ru-RU"/>
        </w:rPr>
        <w:t xml:space="preserve">                                                         </w:t>
      </w:r>
      <w:r>
        <w:rPr>
          <w:sz w:val="28"/>
          <w:lang w:val="ru-RU"/>
        </w:rPr>
        <w:t>(підпис)</w:t>
      </w:r>
      <w:r>
        <w:rPr>
          <w:b/>
          <w:bCs/>
          <w:sz w:val="28"/>
          <w:lang w:val="ru-RU"/>
        </w:rPr>
        <w:t xml:space="preserve">      </w:t>
      </w:r>
      <w:r>
        <w:rPr>
          <w:sz w:val="28"/>
          <w:lang w:val="ru-RU"/>
        </w:rPr>
        <w:t>(прізвище, ініціали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М.П.</w:t>
      </w:r>
    </w:p>
    <w:sectPr>
      <w:type w:val="nextPage"/>
      <w:pgSz w:w="11906" w:h="16838"/>
      <w:pgMar w:left="1418" w:right="851" w:gutter="0" w:header="0" w:top="899" w:footer="0" w:bottom="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15:00Z</dcterms:created>
  <dc:creator>UMS</dc:creator>
  <dc:description/>
  <dc:language>en-US</dc:language>
  <cp:lastModifiedBy>UMS</cp:lastModifiedBy>
  <dcterms:modified xsi:type="dcterms:W3CDTF">2006-04-25T06:15:00Z</dcterms:modified>
  <cp:revision>2</cp:revision>
  <dc:subject/>
  <dc:title>                               Додаток  2 </dc:title>
</cp:coreProperties>
</file>