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</w:t>
      </w:r>
      <w:r>
        <w:rPr/>
        <w:tab/>
        <w:tab/>
        <w:t xml:space="preserve">      Додаток 1 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до пункту 11 Положення про обласний                                   </w:t>
      </w:r>
    </w:p>
    <w:p>
      <w:pPr>
        <w:pStyle w:val="Normal"/>
        <w:ind w:left="3540" w:hanging="0"/>
        <w:jc w:val="both"/>
        <w:rPr/>
      </w:pPr>
      <w:r>
        <w:rPr/>
        <w:t xml:space="preserve">      </w:t>
      </w:r>
      <w:r>
        <w:rPr/>
        <w:t xml:space="preserve">огляд-конкурс дитячих оздоровчих закладів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37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ата реєстрації заявк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єстраційний номе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ідпис відповідального секретаря обласної </w:t>
            </w:r>
            <w:r>
              <w:rPr>
                <w:sz w:val="28"/>
                <w:lang w:val="ru-RU"/>
              </w:rPr>
              <w:t>комісії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Зая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участь в обласному огляді-конкурсі дитячих оздоровчих заклад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таціонарні дитячі оздоровчі заклади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4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зва дитячого оздоровчого заклад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Тип дитячого  оздоровчого закладу, профіль 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ласник (засновник), форма власності, підпорядк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Поштова адреса, телефон, факс, </w:t>
            </w:r>
            <w:r>
              <w:rPr>
                <w:sz w:val="28"/>
                <w:lang w:val="en-US"/>
              </w:rPr>
              <w:t>e</w:t>
            </w:r>
            <w:r>
              <w:rPr>
                <w:sz w:val="28"/>
                <w:lang w:val="ru-RU"/>
              </w:rPr>
              <w:t>-</w:t>
            </w:r>
            <w:r>
              <w:rPr>
                <w:sz w:val="28"/>
                <w:lang w:val="en-US"/>
              </w:rPr>
              <w:t>mail</w:t>
            </w:r>
            <w:r>
              <w:rPr>
                <w:sz w:val="28"/>
              </w:rPr>
              <w:t xml:space="preserve"> дитячого оздоровчого закла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ізвище, ім’я, по батькові власника (засновника) дитячого оздоровчого закла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ізвище, ім’я, по батькові директора дитячого оздоровчого закла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тут закладу, дата затвердження, ким затверд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ількість дітей, яку може прийняти заклад в одну змі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ивалість оздоровчої зміни (дн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відкриття до оздоровчого сезону в поточному ро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ількість проведених оздоровчих  змін у поточному ро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ількість проведених оздоровчих  змін у минулому ро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ількість дітей, які оздоровилися в таборі в поточному році. Усь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ількість дітей, які оздоровилися в таборі у минулому  році. Усь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Вартість ліжко-дня у поточному ро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артість ліжко-дня у минулому ро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імнати для дітей (тримісні, чотири - ...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явність побутових зручност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ізація харчування (їдальня, наявність дієтичного харчування, вітамінізація, фітотерапія, змінність  харчування діт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дичне обслуговування дітей (наявність лікувально-профілактичної бази (що саме),  наявність медпрепаратів для надання невідкладної долікарської допомог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акти припинення роботи закладу через недотримання санітарно-гігієнічних вимог (травматизм дітей, спалахи харчових отруєнь тощ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лік оздоровчих послуг, які надає закл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рткова робота (їх перел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Наявність літньої естради, бібліотеки, басейну тощ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ериторія дитячого оздоровчого закладу (площа, рельєф, благоустрій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Кадрове забезпечення дитячого закладу (відповідність штатному розпису, освіта, досвід робо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Інші додаткові показ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1"/>
        <w:rPr/>
      </w:pPr>
      <w:r>
        <w:rPr/>
        <w:t>Дата подання заявки</w:t>
      </w:r>
      <w:r>
        <w:rPr>
          <w:b/>
          <w:bCs/>
        </w:rPr>
        <w:t xml:space="preserve">   “____” _____________ </w:t>
      </w:r>
      <w:r>
        <w:rPr/>
        <w:t>20     ро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  </w:t>
      </w:r>
    </w:p>
    <w:p>
      <w:pPr>
        <w:pStyle w:val="Normal"/>
        <w:jc w:val="both"/>
        <w:rPr/>
      </w:pPr>
      <w:r>
        <w:rPr>
          <w:sz w:val="28"/>
        </w:rPr>
        <w:t>дитячого оздоровчого закладу</w:t>
      </w:r>
      <w:r>
        <w:rPr>
          <w:b/>
          <w:bCs/>
          <w:sz w:val="28"/>
        </w:rPr>
        <w:t xml:space="preserve">   _________    ________________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                                                 </w:t>
      </w:r>
      <w:r>
        <w:rPr>
          <w:sz w:val="28"/>
        </w:rPr>
        <w:t>(підпис)</w:t>
      </w:r>
      <w:r>
        <w:rPr>
          <w:b/>
          <w:bCs/>
          <w:sz w:val="28"/>
        </w:rPr>
        <w:t xml:space="preserve">       </w:t>
      </w:r>
      <w:r>
        <w:rPr>
          <w:sz w:val="28"/>
        </w:rPr>
        <w:t>(прізвище, ініціал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</w:r>
    </w:p>
    <w:sectPr>
      <w:type w:val="nextPage"/>
      <w:pgSz w:w="11906" w:h="16838"/>
      <w:pgMar w:left="1800" w:right="851" w:gutter="0" w:header="0" w:top="899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6:15:00Z</dcterms:created>
  <dc:creator>UMS</dc:creator>
  <dc:description/>
  <dc:language>en-US</dc:language>
  <cp:lastModifiedBy>UMS</cp:lastModifiedBy>
  <dcterms:modified xsi:type="dcterms:W3CDTF">2006-04-25T06:15:00Z</dcterms:modified>
  <cp:revision>2</cp:revision>
  <dc:subject/>
  <dc:title>                                </dc:title>
</cp:coreProperties>
</file>