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580" w:hanging="0"/>
        <w:jc w:val="both"/>
        <w:rPr/>
      </w:pPr>
      <w:r>
        <w:rPr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розпорядженням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від 4 травня 2006 року № 145</w:t>
      </w:r>
    </w:p>
    <w:p>
      <w:pPr>
        <w:pStyle w:val="Heading8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іжвідомчої комісії з пита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починку та оздоровлення діте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міжвідомч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РП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Георгі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облдержадміністрації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заступники голови міжвідомчої коміс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П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ачальник управління освіти і науки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ЕЛЬМАЩ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Ростислав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у справах молоді та спорту   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Р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заступник голови обласної ради (за згодою)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лени міжвідомчої комісії: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ЄЄВА</w:t>
            </w:r>
          </w:p>
          <w:p>
            <w:pPr>
              <w:pStyle w:val="Heading3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Тетяна Іван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директор виконавчої дирекції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Степ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начальник управління охорони здоров’я облдержадміністрації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РКОВСЬКИ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firstLine="1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постійної комісії обласної ради з питань бюджету, фінансів та використання майна спільної власності територіальних громад, сіл, селищ, міст області ( за згодою)</w:t>
            </w:r>
          </w:p>
          <w:p>
            <w:pPr>
              <w:pStyle w:val="Normal"/>
              <w:ind w:left="-108" w:firstLine="1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rPr/>
            </w:pPr>
            <w:r>
              <w:rPr/>
              <w:t>ГРОМ</w:t>
            </w:r>
          </w:p>
          <w:p>
            <w:pPr>
              <w:pStyle w:val="Heading2"/>
              <w:rPr/>
            </w:pPr>
            <w:r>
              <w:rPr/>
              <w:t>Василь Анд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начальник головного фінансового управління облдержадміністрації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ШОВІН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силь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начальник управління Міністерства надзвичайних ситуацій України в  області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О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зьма Никиф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firstLine="1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територіального управління Держпромгірнагляду України по області</w:t>
            </w:r>
          </w:p>
          <w:p>
            <w:pPr>
              <w:pStyle w:val="Normal"/>
              <w:ind w:left="-108" w:firstLine="1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Ц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Олександ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ЖЕВНІКО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надій Геннаді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 обласного управління у справах захисту прав споживачі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Леонті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начальник управління культури і туризм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ТИЛ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ія Іван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начальник головного управління статистики в обла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УЗИК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ослав Анатолі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начальник відділу державної автомобільної інспекції управління Міністерства внутрішніх справ України в області (за згодою)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С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Пет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директор обласного центру фізичного здоров’я населення “Спорт для всіх” управління у справах молоді та спорт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Ь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ген  Ів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перший заступник голови Ради федерації профспілок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НИЩ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Миколаї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начальник служби у справах неповнолітніх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І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Пет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економіки облдержадміністрації – начальник управління регіональної політики, розвитку ринків та маркетингових досліджень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ИД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Василь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начальник управління Міністерства внутрішніх справ України в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ИРХУН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- начальник управління з питань надзвичайних ситуацій облдержадміністрації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ікт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головний державний санітарний лікар  області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327"/>
        </w:tabs>
        <w:ind w:left="3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52" w:hanging="0"/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;Times New Roman" w:hAnsi=";Times New Roman" w:cs="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;Times New Roman" w:hAnsi=";Times New Roman" w:cs=";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;Times New Roman" w:hAnsi=";Times New Roman" w:cs=";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;Times New Roman" w:hAnsi=";Times New Roman" w:cs=";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1:21:00Z</dcterms:created>
  <dc:creator>UMS</dc:creator>
  <dc:description/>
  <dc:language>en-US</dc:language>
  <cp:lastModifiedBy>Zagal</cp:lastModifiedBy>
  <cp:lastPrinted>2006-04-25T12:34:00Z</cp:lastPrinted>
  <dcterms:modified xsi:type="dcterms:W3CDTF">2006-05-05T08:13:00Z</dcterms:modified>
  <cp:revision>17</cp:revision>
  <dc:subject/>
  <dc:title/>
</cp:coreProperties>
</file>