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both"/>
        <w:rPr/>
      </w:pPr>
      <w:r>
        <w:rPr/>
        <w:t xml:space="preserve">         </w:t>
      </w:r>
      <w:r>
        <w:rPr/>
        <w:t xml:space="preserve">від </w:t>
      </w:r>
      <w:r>
        <w:rPr>
          <w:lang w:val="en-US"/>
        </w:rPr>
        <w:t xml:space="preserve">4 </w:t>
      </w:r>
      <w:r>
        <w:rPr/>
        <w:t xml:space="preserve">травня  2006 року  № </w:t>
      </w:r>
      <w:r>
        <w:rPr>
          <w:lang w:val="en-US"/>
        </w:rPr>
        <w:t>145</w:t>
      </w:r>
      <w:r>
        <w:rPr/>
        <w:t xml:space="preserve">   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ціонарних  дитячих оздоровчих закладів області різних форм власності та підпорядкува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і функціонуватимуть під час літнього сезону  2006 року  та  здійснюватимуть оздоровлення діте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"/>
        <w:gridCol w:w="2391"/>
        <w:gridCol w:w="4680"/>
        <w:gridCol w:w="180"/>
        <w:gridCol w:w="7740"/>
      </w:tblGrid>
      <w:tr>
        <w:trPr>
          <w:trHeight w:val="28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сцезнаход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рма  власності </w:t>
            </w:r>
          </w:p>
        </w:tc>
      </w:tr>
      <w:tr>
        <w:trPr>
          <w:trHeight w:val="28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таціонарні оздоровчі дитячі заклади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арвін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есел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Терешківці Горох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Орлятко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ирники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фкому обласного ВО  “Електротермометрія”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Хвил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оліськ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кому профспілки працівників зв’язку ВАТ “Укртелеком”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Супут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освіти і науки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Чайка”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кому профспілки працівників охорони здоров’я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Ровес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бороль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управління освіти Луцького міськвиконкому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Оберіг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Уховецьк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відділу освіти Ковельської райдержадміністрації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Світяз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Володимир-Волинської школи-інтернату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іфан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убечн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Прикордон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итовеж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Авангард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и федерації профспілок області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еріз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Озеро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ого Фонду “Філіппус-Луцьк”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Дитячі оздоровчі заклади санаторного типу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удівельник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Озеро Ківерців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лігійної громади 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мені Олега Кошового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ачне Ківерцівського району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державних  установ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Сонячний”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аразджа  Луц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агропромислового комплексу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анаторії, пансіонат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Шахтар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. Павлівка Іваничів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хта № 5  м.Нововолинська</w:t>
            </w:r>
          </w:p>
        </w:tc>
      </w:tr>
      <w:tr>
        <w:trPr>
          <w:trHeight w:val="21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Ковельсільмаш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 Зелена Ковельського району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Т “Ковельсільмаш” 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Дачний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Жабка Ківерців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Згорани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горани Любомль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Пролісок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рем’яче Ківерців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Турія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елена Ковельс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ісова пісня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аївка Шац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Шацькі озера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 Шацького район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 “Укрпрофтур”</w:t>
            </w:r>
          </w:p>
        </w:tc>
      </w:tr>
    </w:tbl>
    <w:p>
      <w:pPr>
        <w:pStyle w:val="Style1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51:00Z</dcterms:created>
  <dc:creator>Алла</dc:creator>
  <dc:description/>
  <dc:language>en-US</dc:language>
  <cp:lastModifiedBy>Zagal</cp:lastModifiedBy>
  <cp:lastPrinted>2006-05-03T10:25:00Z</cp:lastPrinted>
  <dcterms:modified xsi:type="dcterms:W3CDTF">2006-05-04T07:52:00Z</dcterms:modified>
  <cp:revision>5</cp:revision>
  <dc:subject/>
  <dc:title>                                                                                                                              </dc:title>
</cp:coreProperties>
</file>