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32180</wp:posOffset>
                </wp:positionV>
                <wp:extent cx="280797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2"/>
                            </w:tblGrid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розпорядженням голов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л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від </w:t>
                                  </w:r>
                                  <w:r>
                                    <w:rPr>
                                      <w:sz w:val="28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травня 2006 року № 1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80.5pt;mso-wrap-distance-left:9pt;mso-wrap-distance-right:0pt;mso-wrap-distance-top:0pt;mso-wrap-distance-bottom:0pt;margin-top:73.4pt;mso-position-vertical-relative:page;margin-left:26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2"/>
                      </w:tblGrid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озпорядженням голов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лдерж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від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 xml:space="preserve"> травня 2006 року № 14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КЛАД</w:t>
      </w:r>
    </w:p>
    <w:p>
      <w:pPr>
        <w:pStyle w:val="2"/>
        <w:rPr/>
      </w:pPr>
      <w:r>
        <w:rPr/>
        <w:t xml:space="preserve">комісії з припинення юридичних осіб - робочої групи редколегії </w:t>
      </w:r>
    </w:p>
    <w:p>
      <w:pPr>
        <w:pStyle w:val="2"/>
        <w:rPr/>
      </w:pPr>
      <w:r>
        <w:rPr/>
        <w:t>по підготовці та виданню Книги Пам’яті Волинської області, штатної редакційно-видавничої групи редколегії по підготовці і випуску тому “Волинська область” із серії книг “Реабілітовані історією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95"/>
        <w:gridCol w:w="528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ЧЕРЕ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хайл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ерівник штатної редакційно-видавничої групи редколегії по підготовці і випуску тому “Волинська область” із серії книг “Реабілітовані історією”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КОНЕЧ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слав Андрій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івник робочої групи редколег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ідготовці та виданню Книги Пам’яті Волинської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ОШ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на Анатоліївна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начальник відділу фінансового і матеріального забезпечення управління культури і туризму облдержадміністрації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ХЕ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Миколай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взаємодії з неурядовими громадськими об’єднаннями та політичними партіями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РМАЗ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Володимирівна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бухгалтер робочої групи редколегії по підготовці та виданню Книги Пам’яті Волинської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МЕЛЯ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ла Михайлівна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бухгалтер штатної редакційно-видавничої групи редколегії по підготовці і випуску тому “Волинська область” із серії книг “Реабілітовані історією”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36:00Z</dcterms:created>
  <dc:creator>1</dc:creator>
  <dc:description/>
  <dc:language>en-US</dc:language>
  <cp:lastModifiedBy>Zagal</cp:lastModifiedBy>
  <cp:lastPrinted>2006-04-13T19:49:00Z</cp:lastPrinted>
  <dcterms:modified xsi:type="dcterms:W3CDTF">2006-05-03T11:24:00Z</dcterms:modified>
  <cp:revision>3</cp:revision>
  <dc:subject/>
  <dc:title>   ЗАТВЕРДЖЕНО</dc:title>
</cp:coreProperties>
</file>