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</w:r>
      <w:r>
        <w:rPr>
          <w:lang w:val="ru-RU"/>
        </w:rPr>
        <w:t xml:space="preserve">               </w:t>
      </w:r>
      <w:r>
        <w:rPr/>
        <w:t xml:space="preserve">       ЗАТВЕРДЖЕНО</w:t>
      </w:r>
    </w:p>
    <w:p>
      <w:pPr>
        <w:pStyle w:val="Heading"/>
        <w:ind w:left="4956" w:firstLine="708"/>
        <w:jc w:val="left"/>
        <w:rPr/>
      </w:pPr>
      <w:r>
        <w:rPr/>
        <w:t>розпорядженням голови</w:t>
      </w:r>
    </w:p>
    <w:p>
      <w:pPr>
        <w:pStyle w:val="Heading"/>
        <w:rPr/>
      </w:pPr>
      <w:r>
        <w:rPr/>
        <w:t xml:space="preserve">                                                            </w:t>
      </w:r>
      <w:r>
        <w:rPr/>
        <w:t>облдержадміністрації</w:t>
      </w:r>
    </w:p>
    <w:p>
      <w:pPr>
        <w:pStyle w:val="Heading"/>
        <w:ind w:left="4956" w:firstLine="708"/>
        <w:jc w:val="left"/>
        <w:rPr/>
      </w:pPr>
      <w:r>
        <w:rPr/>
        <w:t>від 3 травня 2006 року № 144</w:t>
      </w:r>
    </w:p>
    <w:p>
      <w:pPr>
        <w:pStyle w:val="Heading"/>
        <w:rPr>
          <w:bCs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Heading"/>
        <w:rPr>
          <w:bCs/>
        </w:rPr>
      </w:pPr>
      <w:r>
        <w:rPr>
          <w:bCs/>
        </w:rPr>
        <w:t xml:space="preserve">СКЛАД </w:t>
      </w:r>
    </w:p>
    <w:p>
      <w:pPr>
        <w:pStyle w:val="Heading3"/>
        <w:rPr/>
      </w:pPr>
      <w:r>
        <w:rPr>
          <w:szCs w:val="20"/>
        </w:rPr>
        <w:t xml:space="preserve">Ради </w:t>
      </w:r>
      <w:r>
        <w:rPr/>
        <w:t xml:space="preserve">редакційно-видавничої групи </w:t>
      </w:r>
    </w:p>
    <w:p>
      <w:pPr>
        <w:pStyle w:val="Heading3"/>
        <w:rPr/>
      </w:pPr>
      <w:r>
        <w:rPr/>
        <w:t>“</w:t>
      </w:r>
      <w:r>
        <w:rPr>
          <w:szCs w:val="20"/>
        </w:rPr>
        <w:t>Науковий центр історичних студій Волині”</w:t>
      </w:r>
    </w:p>
    <w:p>
      <w:pPr>
        <w:pStyle w:val="Heading1"/>
        <w:ind w:left="5760" w:firstLine="720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695"/>
        <w:gridCol w:w="5282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Голова Рад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РП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Георгійович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/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Heading2"/>
              <w:jc w:val="center"/>
              <w:rPr/>
            </w:pPr>
            <w:r>
              <w:rPr/>
              <w:t>відповідальний секретар Рад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ЧЕРЕП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Михайлович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андидат історичних наук, професор, проректор з міжнародних зв’язків Волинського державного університету імені Лесі Українк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Ради: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НАДА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Володимир 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чеслав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ступник голови обласної ради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/>
              <w:t>(за згодою)</w:t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РА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Кіндратович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октор історичних наук, професор, проректор Волинського державного університету імені Лесі Українк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надій Васильович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ндидат історичних наук, професор кафедри археології і джерелознавства Волинського державного університету імені Лесі Українки, голова обласного товариства краєзнавців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ЦЬ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Степанович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обласного управління юстиції, начальник обласного відділу реєстрації актів цивільного стану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СИ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 Васильович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ндидат історичних наук, доцент, завідувач кафедри українознавства Луцького державного технічного університету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Миколайович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комісії обласної ради з питань поновлення прав реабілітованих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И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державного архіву області</w:t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ДІЄ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інаїда Іванівна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з питань внутрішньої політики, зв’язків з громадськими організаціями та засобами масової інформації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Григорович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ндидат історичних наук, науковий співробітник Волинського державного університету імені Лесі Українк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РОВАРН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дан Йосипович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ндидат історичних наук, професор, завідувач кафедри давньої і нової історії України Волинського державного університету імені Лесі Українк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ЛМИКО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Михай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 військовий комісар (за згодою)</w:t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ПІТОН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ванович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ї ради організації ветеранів Україн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Савович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дактор відділу незалежної громадсько-політичної газети “Волинь”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Леонтійович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УХ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дан Петрович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інформаційних технологій управління Міністерства внутрішніх справ України в області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ВРОЦЬК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олодимирович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виконавчого апарату обласної ради з організаційної роботи - керуючий справам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АП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 Матвійович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а обласного відділення Всеукраїнського об’єднання</w:t>
            </w:r>
            <w:r>
              <w:rPr>
                <w:sz w:val="28"/>
              </w:rPr>
              <w:t xml:space="preserve"> ветеранів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САМА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Миколайович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мічник-консультант народного депутата України, депутат обласної рад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П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хайло Михайлович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Л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Михайлович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Волинського краєзнавчого музею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ЛТА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 Адамович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ї спілки політв’язнів і репресованих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С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Федорович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Братства ветеранів ОУН-УПА Волинського краю імені полковника Клима Савури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АЧЕВСЬК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й Григорович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ступник начальника управління Служби безпеки України в обла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8:35:00Z</dcterms:created>
  <dc:creator>626</dc:creator>
  <dc:description/>
  <dc:language>en-US</dc:language>
  <cp:lastModifiedBy>Zagal</cp:lastModifiedBy>
  <cp:lastPrinted>2006-04-13T19:44:00Z</cp:lastPrinted>
  <dcterms:modified xsi:type="dcterms:W3CDTF">2006-05-03T11:23:00Z</dcterms:modified>
  <cp:revision>4</cp:revision>
  <dc:subject/>
  <dc:title/>
</cp:coreProperties>
</file>