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3</w:t>
      </w:r>
      <w:r>
        <w:rPr>
          <w:sz w:val="28"/>
          <w:lang w:val="uk-UA"/>
        </w:rPr>
        <w:t xml:space="preserve"> травня  2006 року                         м. Луцьк                                              № 14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</w:t>
      </w:r>
      <w:r>
        <w:rPr>
          <w:lang w:val="uk-UA"/>
        </w:rPr>
        <w:t xml:space="preserve">редакційно-видавничу групу </w:t>
      </w:r>
    </w:p>
    <w:p>
      <w:pPr>
        <w:pStyle w:val="Heading1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Науковий центр історичних студій Волині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 метою </w:t>
      </w:r>
      <w:r>
        <w:rPr>
          <w:sz w:val="28"/>
          <w:szCs w:val="26"/>
          <w:lang w:val="uk-UA"/>
        </w:rPr>
        <w:t xml:space="preserve">реалізації в області єдиної державної політики з питань увічнення пам’яті жертв воєн та політичних репресій, </w:t>
      </w:r>
      <w:r>
        <w:rPr>
          <w:sz w:val="28"/>
          <w:lang w:val="uk-UA"/>
        </w:rPr>
        <w:t xml:space="preserve">забезпечення належної підготовки й видання Книги Пам’яті та Книги Скорботи Волинської області відповідно до Указу Президента України від 13 серпня 2002 року № 713 “Про історико-меморіальний серіал “Книга Пам’яті України”, випуску тому “Волинська область” із серії книг “Реабілітовані історією”, на виконання постанов Президії Верховної Ради України від 6 квітня 1992 року № 2256-ХІІ “Про підготовку багатотомного науково-документального видання про жертви політичних репресій”, постанови Кабінету Міністрів України від 11 вересня 1992 року № 530 “Про підготовку і випуск серії книг “Реабілітовані історією”, відповідно до статей 104 – 108 Цивільного кодексу України: </w:t>
      </w:r>
    </w:p>
    <w:p>
      <w:pPr>
        <w:pStyle w:val="Heading1"/>
        <w:ind w:firstLine="540"/>
        <w:jc w:val="both"/>
        <w:rPr>
          <w:lang w:val="uk-UA"/>
        </w:rPr>
      </w:pPr>
      <w:r>
        <w:rPr>
          <w:lang w:val="uk-UA"/>
        </w:rPr>
        <w:t>1. Утворити редакційно-видавничу групу “Науковий центр історичних студій Волині” шляхом злиття робочої групи редколегії по підготовці та виданню Книги Пам’яті Волинської області та штатної редакційно-видавничої групи редколегії по підготовці і випуску тому “Волинська область” із серії книг “Реабілітовані історією”.</w:t>
      </w:r>
    </w:p>
    <w:p>
      <w:pPr>
        <w:pStyle w:val="Heading1"/>
        <w:tabs>
          <w:tab w:val="clear" w:pos="720"/>
          <w:tab w:val="left" w:pos="1134" w:leader="none"/>
        </w:tabs>
        <w:ind w:firstLine="540"/>
        <w:jc w:val="both"/>
        <w:rPr>
          <w:lang w:val="uk-UA"/>
        </w:rPr>
      </w:pPr>
      <w:r>
        <w:rPr>
          <w:lang w:val="uk-UA"/>
        </w:rPr>
        <w:t>2.  Припинити юридичні особи - робочу групу редколегії по підготовці та виданню Книги Пам’яті Волинської області та штатну редакційно-видавничу групу редколегії по підготовці і випуску тому “Волинська область” із серії книг “Реабілітовані історією” шляхом їх злиття в редакційно-видавничу групу “Науковий центр історичних студій Волині” (далі – редакційно-видавнича група).</w:t>
      </w:r>
    </w:p>
    <w:p>
      <w:pPr>
        <w:pStyle w:val="TextBodyIndent"/>
        <w:rPr/>
      </w:pPr>
      <w:r>
        <w:rPr/>
        <w:t>3. Щодо зобов’язань прав і обов’язків установити, що редакційно-видавнича група є правонаступником робочої групи редколегії по підготовці та виданню Книги Пам’яті Волинської області, штатної редакційно-видавничої групи редколегії по підготовці і випуску тому “Волинська область” із серії книг “Реабілітовані історією”.</w:t>
      </w:r>
    </w:p>
    <w:p>
      <w:pPr>
        <w:pStyle w:val="TextBodyIndent"/>
        <w:tabs>
          <w:tab w:val="clear" w:pos="720"/>
          <w:tab w:val="left" w:pos="993" w:leader="none"/>
        </w:tabs>
        <w:rPr/>
      </w:pPr>
      <w:r>
        <w:rPr/>
        <w:t>4.  Утворити комісію з припинення  юридичних осіб – робочої групи редколегії по підготовці та виданню Книги Пам’яті Волинської області та штатної редакційно-видавничої групи редколегії по підготовці і випуску тому “Волинська область” із серії книг “Реабілітовані історією” та затвердити її персональний склад  (додається).</w:t>
      </w:r>
    </w:p>
    <w:p>
      <w:pPr>
        <w:pStyle w:val="TextBodyIndent"/>
        <w:rPr/>
      </w:pPr>
      <w:r>
        <w:rPr/>
        <w:t xml:space="preserve">5. </w:t>
      </w:r>
      <w:r>
        <w:rPr>
          <w:lang w:val="ru-RU"/>
        </w:rPr>
        <w:t xml:space="preserve">    </w:t>
      </w:r>
      <w:r>
        <w:rPr/>
        <w:t>Комісії з припинення  означених юридичних осіб  (М. Кучерепа):</w:t>
      </w:r>
    </w:p>
    <w:p>
      <w:pPr>
        <w:pStyle w:val="TextBodyIndent"/>
        <w:rPr/>
      </w:pPr>
      <w:r>
        <w:rPr/>
        <w:t>5.1. Повідомити негайно у письмовій формі державного реєстратора про прийняте рішення, провести інвентаризацію майна, роботу зі стягнення дебіторської заборгованості й виявлення претензій кредиторів, скласти передавальний акт.</w:t>
      </w:r>
    </w:p>
    <w:p>
      <w:pPr>
        <w:pStyle w:val="TextBodyIndent"/>
        <w:rPr>
          <w:b/>
          <w:b/>
          <w:bCs/>
        </w:rPr>
      </w:pPr>
      <w:r>
        <w:rPr/>
        <w:t>5.2. Забезпечити проведення припинення юридичних осіб - робочої групи редколегії по підготовці та виданню Книги Пам’яті Волинської області та штатної редакційно-видавничої групи редколегії по підготовці і випуску тому “Волинська область” із серії книг “Реабілітовані історією” у встановленому законодавством порядку, дотримання при цьому трудових прав їх працівників.</w:t>
      </w:r>
    </w:p>
    <w:p>
      <w:pPr>
        <w:pStyle w:val="TextBodyIndent"/>
        <w:rPr/>
      </w:pPr>
      <w:r>
        <w:rPr>
          <w:szCs w:val="20"/>
        </w:rPr>
        <w:t xml:space="preserve">6. Доручити відділу кадрової роботи апарату обласної державної адміністрації (В. Ковальська) попередити керівника </w:t>
      </w:r>
      <w:r>
        <w:rPr/>
        <w:t xml:space="preserve">робочої групи з підготовки та видання Книги Пам’яті Волинської області </w:t>
      </w:r>
      <w:r>
        <w:rPr>
          <w:szCs w:val="20"/>
        </w:rPr>
        <w:t xml:space="preserve">Наконечного В.А.  та відповідального секретаря обласної </w:t>
      </w:r>
      <w:r>
        <w:rPr/>
        <w:t xml:space="preserve">редакційної колегії по підготовці і випуску тому “Волинська область” із серії книг “Реабілітовані історією”, керівника її штатної редакційно-видавничої групи </w:t>
      </w:r>
      <w:r>
        <w:rPr>
          <w:szCs w:val="20"/>
        </w:rPr>
        <w:t>Кучерепу М.М. про їх наступне вивільнення відповідно до чинного законодавства.</w:t>
      </w:r>
    </w:p>
    <w:p>
      <w:pPr>
        <w:pStyle w:val="TextBodyIndent"/>
        <w:rPr/>
      </w:pPr>
      <w:r>
        <w:rPr>
          <w:szCs w:val="20"/>
        </w:rPr>
        <w:t xml:space="preserve">7.    Затвердити Статут </w:t>
      </w:r>
      <w:r>
        <w:rPr/>
        <w:t>редакційно-видавничої групи (додається).</w:t>
      </w:r>
    </w:p>
    <w:p>
      <w:pPr>
        <w:pStyle w:val="TextBodyIndent"/>
        <w:rPr/>
      </w:pPr>
      <w:r>
        <w:rPr/>
        <w:t xml:space="preserve">8. Утворити </w:t>
      </w:r>
      <w:r>
        <w:rPr>
          <w:szCs w:val="20"/>
        </w:rPr>
        <w:t xml:space="preserve">Раду </w:t>
      </w:r>
      <w:r>
        <w:rPr/>
        <w:t>редакційно-видавничої групи та затвердити її персональний склад (додається).</w:t>
      </w:r>
    </w:p>
    <w:p>
      <w:pPr>
        <w:pStyle w:val="TextBodyIndent"/>
        <w:rPr/>
      </w:pPr>
      <w:r>
        <w:rPr/>
        <w:t xml:space="preserve">9.  Голові </w:t>
      </w:r>
      <w:r>
        <w:rPr>
          <w:szCs w:val="20"/>
        </w:rPr>
        <w:t xml:space="preserve">Ради </w:t>
      </w:r>
      <w:r>
        <w:rPr/>
        <w:t>редакційно-видавничої групи подати голові обласної державної адміністрації подання щодо призначення керівника  редакційно-видавничої групи.</w:t>
      </w:r>
    </w:p>
    <w:p>
      <w:pPr>
        <w:pStyle w:val="TextBodyIndent"/>
        <w:rPr/>
      </w:pPr>
      <w:r>
        <w:rPr/>
        <w:t xml:space="preserve">10.  </w:t>
      </w:r>
      <w:r>
        <w:rPr>
          <w:szCs w:val="20"/>
        </w:rPr>
        <w:t xml:space="preserve">Фінансування витрат, пов’язаних з діяльністю </w:t>
      </w:r>
      <w:r>
        <w:rPr/>
        <w:t>редакційно-видавничої групи</w:t>
      </w:r>
      <w:r>
        <w:rPr>
          <w:szCs w:val="20"/>
        </w:rPr>
        <w:t>, здійснювати в межах коштів, затверджених управлінню культури і туризму облдержадміністрації на книговидання, та за рахунок інших джерел.</w:t>
      </w:r>
    </w:p>
    <w:p>
      <w:pPr>
        <w:pStyle w:val="TextBodyIndent"/>
        <w:rPr/>
      </w:pPr>
      <w:r>
        <w:rPr/>
        <w:t>11. Управлінню культури і туризму облдержадміністрації вирішити в установленому порядку питання щодо виділення у м. Луцьку приміщень для забезпечення діяльності редакційно-видавничої групи.</w:t>
      </w:r>
    </w:p>
    <w:p>
      <w:pPr>
        <w:pStyle w:val="2"/>
        <w:ind w:firstLine="540"/>
        <w:jc w:val="both"/>
        <w:rPr/>
      </w:pPr>
      <w:r>
        <w:rPr/>
        <w:t>12.   Контроль за виконанням цього розпорядження покласти на заступника голови обласної державної адміністрації В. Карпук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 xml:space="preserve">адміністрації                                                                                  В. БОНДАР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рдієнко 778 111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/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28:00Z</dcterms:created>
  <dc:creator>626</dc:creator>
  <dc:description/>
  <dc:language>en-US</dc:language>
  <cp:lastModifiedBy>Zagal</cp:lastModifiedBy>
  <cp:lastPrinted>2006-05-03T14:20:00Z</cp:lastPrinted>
  <dcterms:modified xsi:type="dcterms:W3CDTF">2006-05-03T11:21:00Z</dcterms:modified>
  <cp:revision>5</cp:revision>
  <dc:subject/>
  <dc:title>від       липня 2005 року                         м</dc:title>
</cp:coreProperties>
</file>