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spacing w:val="8"/>
          <w:sz w:val="20"/>
          <w:szCs w:val="24"/>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szCs w:val="24"/>
          <w:lang w:val="ru-RU"/>
        </w:rPr>
      </w:pPr>
      <w:r>
        <w:rPr>
          <w:spacing w:val="8"/>
          <w:sz w:val="12"/>
          <w:szCs w:val="24"/>
          <w:lang w:val="ru-RU"/>
        </w:rPr>
      </w:r>
    </w:p>
    <w:p>
      <w:pPr>
        <w:pStyle w:val="Heading2"/>
        <w:jc w:val="center"/>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1"/>
        <w:rPr>
          <w:bCs/>
          <w:szCs w:val="24"/>
          <w:lang w:val="ru-RU"/>
        </w:rPr>
      </w:pPr>
      <w:r>
        <w:rPr>
          <w:bCs/>
          <w:szCs w:val="24"/>
          <w:lang w:val="ru-RU"/>
        </w:rPr>
        <w:t>РОЗПОРЯДЖЕННЯ</w:t>
      </w:r>
    </w:p>
    <w:p>
      <w:pPr>
        <w:pStyle w:val="Normal"/>
        <w:jc w:val="center"/>
        <w:rPr>
          <w:bCs/>
          <w:szCs w:val="24"/>
          <w:lang w:val="ru-RU"/>
        </w:rPr>
      </w:pPr>
      <w:r>
        <w:rPr>
          <w:bCs/>
          <w:szCs w:val="24"/>
          <w:lang w:val="ru-RU"/>
        </w:rPr>
      </w:r>
    </w:p>
    <w:p>
      <w:pPr>
        <w:pStyle w:val="Normal"/>
        <w:jc w:val="right"/>
        <w:rPr/>
      </w:pPr>
      <w:r>
        <w:rPr/>
      </w:r>
    </w:p>
    <w:p>
      <w:pPr>
        <w:pStyle w:val="Normal"/>
        <w:rPr/>
      </w:pPr>
      <w:r>
        <w:rPr/>
        <w:t>від 28 квітня 2006 року</w:t>
        <w:tab/>
        <w:t xml:space="preserve">                     м. Луцьк</w:t>
        <w:tab/>
        <w:tab/>
        <w:tab/>
        <w:t xml:space="preserve">                    №</w:t>
      </w:r>
      <w:r>
        <w:rPr>
          <w:lang w:val="ru-RU"/>
        </w:rPr>
        <w:t xml:space="preserve"> 143</w:t>
      </w:r>
    </w:p>
    <w:p>
      <w:pPr>
        <w:pStyle w:val="Normal"/>
        <w:rPr>
          <w:lang w:val="ru-RU"/>
        </w:rPr>
      </w:pPr>
      <w:r>
        <w:rPr>
          <w:lang w:val="ru-RU"/>
        </w:rPr>
      </w:r>
    </w:p>
    <w:p>
      <w:pPr>
        <w:pStyle w:val="Normal"/>
        <w:jc w:val="center"/>
        <w:rPr/>
      </w:pPr>
      <w:r>
        <w:rPr/>
        <w:t>Про хід виконання Програми економічного і соціального</w:t>
      </w:r>
    </w:p>
    <w:p>
      <w:pPr>
        <w:pStyle w:val="Normal"/>
        <w:jc w:val="center"/>
        <w:rPr/>
      </w:pPr>
      <w:r>
        <w:rPr/>
        <w:t xml:space="preserve"> </w:t>
      </w:r>
      <w:r>
        <w:rPr/>
        <w:t xml:space="preserve">розвитку області та бюджету у </w:t>
      </w:r>
      <w:r>
        <w:rPr>
          <w:lang w:val="en-US"/>
        </w:rPr>
        <w:t>I</w:t>
      </w:r>
      <w:r>
        <w:rPr/>
        <w:t xml:space="preserve"> кварталі 2006 року</w:t>
      </w:r>
    </w:p>
    <w:p>
      <w:pPr>
        <w:pStyle w:val="Normal"/>
        <w:jc w:val="both"/>
        <w:rPr/>
      </w:pPr>
      <w:r>
        <w:rPr/>
      </w:r>
    </w:p>
    <w:p>
      <w:pPr>
        <w:pStyle w:val="Normal"/>
        <w:jc w:val="both"/>
        <w:rPr/>
      </w:pPr>
      <w:r>
        <w:rPr/>
        <w:tab/>
        <w:t xml:space="preserve">Підсумки виконання Програми економічного і соціального розвитку області (далі – Програма) за </w:t>
      </w:r>
      <w:r>
        <w:rPr>
          <w:lang w:val="en-US"/>
        </w:rPr>
        <w:t>I</w:t>
      </w:r>
      <w:r>
        <w:rPr/>
        <w:t xml:space="preserve"> квартал 2006 року свідчать про те, що у цьому році продовжено тенденцію економічного зростання у більшості галузей та сферах діяльності.</w:t>
      </w:r>
    </w:p>
    <w:p>
      <w:pPr>
        <w:pStyle w:val="Normal"/>
        <w:jc w:val="both"/>
        <w:rPr/>
      </w:pPr>
      <w:r>
        <w:rPr/>
        <w:tab/>
        <w:t>Середньомісячна заробітна плата у розрахунку на одного штатного працівника зросла у січні - березні 2006 року порівняно з відповідним періодом 2005 року на 42,8 відсотка і становила 673,8 гривні. (Програмою на І квартал передбачалося 620 грн.). Середня заробітна плата за березень (734,3 грн.) перевищила на 52 відсотки прожитковий мінімум, установлений державою для працездатної особи (483 гривні).</w:t>
      </w:r>
    </w:p>
    <w:p>
      <w:pPr>
        <w:pStyle w:val="Normal"/>
        <w:jc w:val="both"/>
        <w:rPr/>
      </w:pPr>
      <w:r>
        <w:rPr/>
        <w:tab/>
        <w:t xml:space="preserve">У порівнянні з початком року на 65,4 відсотка зменшилася заборгованість з виплати заробітної плати на економічно активних підприємствах області. </w:t>
      </w:r>
    </w:p>
    <w:p>
      <w:pPr>
        <w:pStyle w:val="Normal"/>
        <w:jc w:val="both"/>
        <w:rPr/>
      </w:pPr>
      <w:r>
        <w:rPr/>
        <w:tab/>
        <w:t>На 50,7 відсотка, або на 55,5 млн. грн., збільшені проти відповідного періоду минулого року власні надходження до органів Пенсійного фонду України в області. Забезпечується своєчасність виплат нарахованих пенсій.</w:t>
      </w:r>
    </w:p>
    <w:p>
      <w:pPr>
        <w:pStyle w:val="Normal"/>
        <w:jc w:val="both"/>
        <w:rPr/>
      </w:pPr>
      <w:r>
        <w:rPr/>
        <w:tab/>
        <w:t>Працевлаштовано з початку року 6821 особу, що на 172 особи  (на         2,6 відсотка) більше, ніж торік. Забезпечено виконання завдань Програми щодо створення нових робочих місць. Створено 4670 місць, що у 2,4 раза більше, ніж за І квартал 2005 року.</w:t>
      </w:r>
    </w:p>
    <w:p>
      <w:pPr>
        <w:pStyle w:val="Normal"/>
        <w:jc w:val="both"/>
        <w:rPr/>
      </w:pPr>
      <w:r>
        <w:rPr/>
        <w:tab/>
        <w:t xml:space="preserve">У </w:t>
      </w:r>
      <w:r>
        <w:rPr>
          <w:lang w:val="en-US"/>
        </w:rPr>
        <w:t>I</w:t>
      </w:r>
      <w:r>
        <w:rPr/>
        <w:t xml:space="preserve"> кварталі цього року органами виконавчої влади вживалися заходи, спрямовані на створення сприятливих умов для розвитку підприємницького сектора економіки. З початку року на розвиток підприємств малого та середнього бізнесу надійшло 12 прямих іноземних інвестицій на загальну  суму 5,6 млн. дол. США, 89,8 відсотка яких спрямовані на розвиток об’єктів виробничої сфери (машинобудівна та деревообробна галузі).</w:t>
      </w:r>
    </w:p>
    <w:p>
      <w:pPr>
        <w:pStyle w:val="Normal"/>
        <w:jc w:val="both"/>
        <w:rPr/>
      </w:pPr>
      <w:r>
        <w:rPr/>
        <w:tab/>
        <w:t>Забезпечено виконання запланованих темпів приросту у внутрішній торгівлі та зовнішньоекономічній діяльності. Упроваджуються нові технології в галузі торгівлі.</w:t>
      </w:r>
    </w:p>
    <w:p>
      <w:pPr>
        <w:pStyle w:val="Normal"/>
        <w:jc w:val="both"/>
        <w:rPr/>
      </w:pPr>
      <w:r>
        <w:rPr/>
        <w:tab/>
        <w:t xml:space="preserve">Досягнуто приросту промислової продукції у порівнянні з </w:t>
      </w:r>
      <w:r>
        <w:rPr>
          <w:lang w:val="en-US"/>
        </w:rPr>
        <w:t>I</w:t>
      </w:r>
      <w:r>
        <w:rPr/>
        <w:t xml:space="preserve"> кварталом 2005 року на 40,7 відсотка (Програмою на рік передбачено 12,6%). </w:t>
      </w:r>
    </w:p>
    <w:p>
      <w:pPr>
        <w:pStyle w:val="Normal"/>
        <w:ind w:firstLine="708"/>
        <w:jc w:val="both"/>
        <w:rPr/>
      </w:pPr>
      <w:r>
        <w:rPr/>
        <w:t>Зростання обсягів забезпечили усі галузі промисловості, крім добувної    (-20,2%) та легкої (-0,4%).</w:t>
      </w:r>
    </w:p>
    <w:p>
      <w:pPr>
        <w:pStyle w:val="Normal"/>
        <w:ind w:firstLine="708"/>
        <w:jc w:val="both"/>
        <w:rPr/>
      </w:pPr>
      <w:r>
        <w:rPr/>
        <w:t>У галузі сільського господарства загальні обсяги виробництва проти відповідного періоду минулого року зросли на 11,7 відсотка (Програмою на рік передбачено приріст 1,3%), у тому числі на сільськогосподарських підприємствах усіх форм власності - на 38,9 відсотка, у господарствах населення – на 0,2 відсотка. Виробництво м’яса в цілому по області зросло на 12 відсотків, молока – на 4 відсотки.</w:t>
      </w:r>
    </w:p>
    <w:p>
      <w:pPr>
        <w:pStyle w:val="Normal"/>
        <w:jc w:val="both"/>
        <w:rPr/>
      </w:pPr>
      <w:r>
        <w:rPr/>
        <w:tab/>
        <w:t xml:space="preserve">Будівельними підприємствами збільшено порівняно з 2004 роком на                 36,1 відсотка обсяг підрядних робіт, виконаний власними силами. </w:t>
      </w:r>
    </w:p>
    <w:p>
      <w:pPr>
        <w:pStyle w:val="Normal"/>
        <w:jc w:val="both"/>
        <w:rPr/>
      </w:pPr>
      <w:r>
        <w:rPr/>
        <w:tab/>
        <w:t xml:space="preserve">Протягом </w:t>
      </w:r>
      <w:r>
        <w:rPr>
          <w:lang w:val="en-US"/>
        </w:rPr>
        <w:t>I</w:t>
      </w:r>
      <w:r>
        <w:rPr/>
        <w:t xml:space="preserve"> кварталу 2006 року до загального фонду бюджетів усіх рівнів надійшло 268,3 млн. грн., що становить 105,3 відсотка до призначеного. Державним бюджетом додатково отримано 3,6 млн.грн., місцевими               бюджетами - 9,9 млн. гривень.</w:t>
      </w:r>
    </w:p>
    <w:p>
      <w:pPr>
        <w:pStyle w:val="Normal"/>
        <w:jc w:val="both"/>
        <w:rPr/>
      </w:pPr>
      <w:r>
        <w:rPr/>
        <w:tab/>
        <w:t xml:space="preserve">Місцеві бюджети області за власною доходною базою виконані до затверджених місцевими радами показників з урахуванням змін  на               114,5 відсотка. Порівняно з відповідним періодом 2005 року доходи місцевих бюджетів зросли  на 17,8  млн. грн., або на 29,5  відсотка. Забезпечено виконання бюджетів усіх районів і міст обласного значення. </w:t>
      </w:r>
    </w:p>
    <w:p>
      <w:pPr>
        <w:pStyle w:val="Normal"/>
        <w:ind w:firstLine="720"/>
        <w:jc w:val="both"/>
        <w:rPr/>
      </w:pPr>
      <w:r>
        <w:rPr/>
        <w:t>У  І  кварталі  цього року  на  видатки спрямовано 266,9 млн. грн., що на 80,4 млн.грн. більше, ніж за той же період минулого року. Забезпечено своєчасну виплату заробітної плати працівникам бюджетної сфери, що фінансується з місцевих бюджетів, фінансування соціальних виплат та інших невідкладних видатків.</w:t>
      </w:r>
    </w:p>
    <w:p>
      <w:pPr>
        <w:pStyle w:val="Normal"/>
        <w:jc w:val="both"/>
        <w:rPr/>
      </w:pPr>
      <w:r>
        <w:rPr/>
        <w:tab/>
        <w:t>Фінансовий результат роботи підприємств області від звичайної діяльності до оподаткування (без малих підприємств та сільгоспвиробників) за січень - лютий 2006 року становив 25,2 млн. грн. прибутку.</w:t>
      </w:r>
    </w:p>
    <w:p>
      <w:pPr>
        <w:pStyle w:val="Normal"/>
        <w:jc w:val="both"/>
        <w:rPr/>
      </w:pPr>
      <w:r>
        <w:rPr/>
        <w:tab/>
        <w:t>Поряд із досягнутими позитивними результатами залишається ряд невирішених питань.</w:t>
      </w:r>
    </w:p>
    <w:p>
      <w:pPr>
        <w:pStyle w:val="Normal"/>
        <w:ind w:firstLine="708"/>
        <w:jc w:val="both"/>
        <w:rPr/>
      </w:pPr>
      <w:r>
        <w:rPr/>
        <w:t>Із бюджетів нижчої  ланки не виконані  один сільський бюджет Локачинського  та по два -  Луцького і Любешівського районів.</w:t>
      </w:r>
    </w:p>
    <w:p>
      <w:pPr>
        <w:pStyle w:val="Normal"/>
        <w:ind w:firstLine="720"/>
        <w:jc w:val="both"/>
        <w:rPr/>
      </w:pPr>
      <w:r>
        <w:rPr/>
        <w:t>У Камінь-Каширському районі виявлено факти приховування заробітної плати та інших недоліків, що негативно вплинули на наповнення доходної частини  місцевих бюджетів.</w:t>
      </w:r>
    </w:p>
    <w:p>
      <w:pPr>
        <w:pStyle w:val="Normal"/>
        <w:jc w:val="both"/>
        <w:rPr/>
      </w:pPr>
      <w:r>
        <w:rPr/>
        <w:tab/>
        <w:t xml:space="preserve">У порівнянні з початком року на 2,9 тис. осіб збільшилася чисельність безробітних, зареєстрованих у державній службі зайнятості, і становила на         1 квітня 2006 року 27,1 тис. осіб. Чисельність безробітних зросла в усіх районах (крім Луцького) та містах (крім Нововолинська). </w:t>
      </w:r>
    </w:p>
    <w:p>
      <w:pPr>
        <w:pStyle w:val="Normal"/>
        <w:ind w:firstLine="708"/>
        <w:jc w:val="both"/>
        <w:rPr/>
      </w:pPr>
      <w:r>
        <w:rPr/>
        <w:t xml:space="preserve">Зменшили виробництво продукції промислові підприємства Іваничівського (-88,7%), Горохівського (-59,6%), Турійського (-48,5%), Володимир-Волинського (-35,5%), Любешівського (-29,2%), Рожищенського    (-22,6%), Шацького (-5,5%) районів та м. Нововолинська (-7,4%). </w:t>
        <w:br/>
        <w:t xml:space="preserve"> </w:t>
        <w:tab/>
        <w:t xml:space="preserve">Поголів’я великої рогатої худоби знизилося в усіх категоріях господарств на 3,3 відсотка, корів – на 6,2 відсотка, у тому числі  у сільгосппідприємствах відповідно на 1,8 та 2,3 відсотка. Значне скорочення поголів’я корів порівняно з минулорічним періодом допустили сільгосппідприємства Горохівського (на    348 гол.), Рожищенського (на 308 гол.), Ратнівського (на 253 гол.) районів.  </w:t>
      </w:r>
    </w:p>
    <w:p>
      <w:pPr>
        <w:pStyle w:val="Normal"/>
        <w:jc w:val="both"/>
        <w:rPr/>
      </w:pPr>
      <w:r>
        <w:rPr/>
        <w:tab/>
        <w:t xml:space="preserve">За підсумками роботи двох місяців цього року майже кожне друге підприємство області було нерентабельним. Найбільше збиткових підприємств у містах Ковелі (30) і Нововолинську (34), у Маневицькому (15), Камінь-Каширському (11), Ковельському (10) і Любомльському (10) районах. Кількість малоприбуткових підприємств у цілому по області склала 212. Найбільша питома вага таких підприємств у Турійському (100%), Іваничівському (77,8%), Камінь-Каширському (75%), Ратнівському (75%) районах. З нульовим фінансовим результатом працювали 53 підприємства.  </w:t>
      </w:r>
    </w:p>
    <w:p>
      <w:pPr>
        <w:pStyle w:val="Normal"/>
        <w:ind w:firstLine="708"/>
        <w:jc w:val="both"/>
        <w:rPr/>
      </w:pPr>
      <w:r>
        <w:rPr/>
        <w:t xml:space="preserve"> </w:t>
      </w:r>
      <w:r>
        <w:rPr/>
        <w:t>Погіршився рівень розрахунків споживачів за використані енергоносії. Рівень сплати населенням вартості житлово-комунальних послуг за січень -лютий цього року становив 83,4 відсотка, заборгованість зросла на 7 млн. грн. і становила на 10 березня 2006 року 49 млн. гривень. Найбільші борги у мешканців міст Луцька – 23 млн.грн. (46,6% загальної заборгованості) та Нововолинська – 8,5 млн.грн. (відповідно 17,2%).</w:t>
      </w:r>
    </w:p>
    <w:p>
      <w:pPr>
        <w:pStyle w:val="Normal"/>
        <w:ind w:firstLine="708"/>
        <w:jc w:val="both"/>
        <w:rPr/>
      </w:pPr>
      <w:r>
        <w:rPr/>
        <w:t>Борг по сплаті страхових внесків на обов’язкове державне пенсійне страхування протягом січня - березня зріс на 2,7 млн.грн. і становив 9,1 млн. грн., в основному, за рахунок розірвання мирової угоди по ВАТ «Волтекс» -   2,5 млн.гривень.  Борг сільськогосподарських підприємств, що сплачують внески за спеціальною ставкою, становить 329,1 тис. гривень. Найбільші борги у господарств Ківерцівського (148,4 тис.грн.), Луцького (70,1 тис.грн.), Горохівського (61,4 тис.грн.) районів.</w:t>
      </w:r>
    </w:p>
    <w:p>
      <w:pPr>
        <w:pStyle w:val="Normal"/>
        <w:jc w:val="both"/>
        <w:rPr/>
      </w:pPr>
      <w:r>
        <w:rPr/>
        <w:tab/>
        <w:t>З метою усунення недоліків, допущених у звітному періоді, підвищення ефективності роботи в усіх галузях економіки, виконання завдань, визначених постановою Кабінету Міністрів України від 13 березня 2006 року № 273 “Про підсумки соціально-економічного розвитку України у 2005 році та заходи щодо поліпшення економічної ситуації”, враховуючи рішення колегії обласної державної адміністрації  від 20 квітня 2006 року № 2/1:</w:t>
      </w:r>
    </w:p>
    <w:p>
      <w:pPr>
        <w:pStyle w:val="Normal"/>
        <w:jc w:val="both"/>
        <w:rPr/>
      </w:pPr>
      <w:r>
        <w:rPr/>
        <w:tab/>
        <w:t xml:space="preserve">1. Головам райдержадміністрацій Володимир-Волинської –                                  Ю. Михальцю, Горохівської – Я. Довгополову, Іваничівської – В. Березюку, Любешівської –    В. Панасюку, Рожищенської – О. Савчуку, Турійської –                 О. Василишину, Шацької – Л. Кислюку, Нововолинському міському голові –               В. Сапожнікову ужити заходів по недопущенню спаду промислового виробництва. </w:t>
      </w:r>
    </w:p>
    <w:p>
      <w:pPr>
        <w:pStyle w:val="Normal"/>
        <w:tabs>
          <w:tab w:val="clear" w:pos="708"/>
          <w:tab w:val="left" w:pos="560" w:leader="none"/>
        </w:tabs>
        <w:jc w:val="both"/>
        <w:rPr/>
      </w:pPr>
      <w:r>
        <w:rPr/>
        <w:tab/>
        <w:t xml:space="preserve">2. Головним управлінням праці, соціальних питань та у справах захисту населення від наслідків Чорнобильської катастрофи, економіки облдержадміністрації, райдержадміністраціям, виконкомам міських (міст обласного значення) рад, до сфери управління яких належать підприємства-боржники, разом із Радою федерації профспілок області, вжити дієвих заходів до погашення до 1 травня 2006 року не менш як 50 відсотків загальної суми заборгованості з виплати заробітної плати працівникам підприємств державної форми власності та акціонерних товариств, у статутному фонді яких державна частка перевищує 50 відсотків, а до кінця    року – у повному обсязі.                                                                                                                                                                                                                                                                                                                                                                                                                                                                                                                                                                                                                                                                                                                                                                                                                                                                                                                                                                                                                                                                                                                                                                                    </w:t>
      </w:r>
    </w:p>
    <w:p>
      <w:pPr>
        <w:pStyle w:val="Normal"/>
        <w:jc w:val="both"/>
        <w:rPr/>
      </w:pPr>
      <w:r>
        <w:rPr/>
        <w:tab/>
        <w:t>3. Райдержадміністраціям, виконкомам міських (міст обласного значення) рад:</w:t>
      </w:r>
    </w:p>
    <w:p>
      <w:pPr>
        <w:pStyle w:val="Normal"/>
        <w:jc w:val="both"/>
        <w:rPr/>
      </w:pPr>
      <w:r>
        <w:rPr/>
        <w:tab/>
        <w:t xml:space="preserve">3.1. Уживати заходів до проведення своєчасних та у повному обсязі розрахунків за спожиті енергоносії та надані житлово-комунальні послуги, забезпечити погашення заборгованості за них відповідно до Закону України </w:t>
      </w:r>
      <w:r>
        <w:rPr>
          <w:lang w:val="ru-RU"/>
        </w:rPr>
        <w:t>“</w:t>
      </w:r>
      <w:r>
        <w:rPr/>
        <w:t>Про заходи, спрямовані на забезпечення сталого функціонування підприємств паливно-енергетичного комплексу</w:t>
      </w:r>
      <w:r>
        <w:rPr>
          <w:lang w:val="ru-RU"/>
        </w:rPr>
        <w:t>”.</w:t>
      </w:r>
    </w:p>
    <w:p>
      <w:pPr>
        <w:pStyle w:val="Normal"/>
        <w:jc w:val="both"/>
        <w:rPr/>
      </w:pPr>
      <w:r>
        <w:rPr>
          <w:lang w:val="ru-RU"/>
        </w:rPr>
        <w:tab/>
        <w:t xml:space="preserve">3.2. На </w:t>
      </w:r>
      <w:r>
        <w:rPr/>
        <w:t>виконання</w:t>
      </w:r>
      <w:r>
        <w:rPr>
          <w:lang w:val="ru-RU"/>
        </w:rPr>
        <w:t xml:space="preserve"> постанови </w:t>
      </w:r>
      <w:r>
        <w:rPr/>
        <w:t>Кабінету</w:t>
      </w:r>
      <w:r>
        <w:rPr>
          <w:lang w:val="ru-RU"/>
        </w:rPr>
        <w:t xml:space="preserve"> </w:t>
      </w:r>
      <w:r>
        <w:rPr/>
        <w:t>Міністрів</w:t>
      </w:r>
      <w:r>
        <w:rPr>
          <w:lang w:val="ru-RU"/>
        </w:rPr>
        <w:t xml:space="preserve"> </w:t>
      </w:r>
      <w:r>
        <w:rPr/>
        <w:t>України</w:t>
      </w:r>
      <w:r>
        <w:rPr>
          <w:lang w:val="ru-RU"/>
        </w:rPr>
        <w:t xml:space="preserve"> </w:t>
      </w:r>
      <w:r>
        <w:rPr/>
        <w:t>від</w:t>
      </w:r>
      <w:r>
        <w:rPr>
          <w:lang w:val="ru-RU"/>
        </w:rPr>
        <w:t xml:space="preserve"> 29 </w:t>
      </w:r>
      <w:r>
        <w:rPr/>
        <w:t>березня</w:t>
      </w:r>
      <w:r>
        <w:rPr>
          <w:lang w:val="ru-RU"/>
        </w:rPr>
        <w:t xml:space="preserve"> 2006 року № 377 </w:t>
      </w:r>
      <w:r>
        <w:rPr/>
        <w:t>ужити</w:t>
      </w:r>
      <w:r>
        <w:rPr>
          <w:lang w:val="ru-RU"/>
        </w:rPr>
        <w:t xml:space="preserve"> </w:t>
      </w:r>
      <w:r>
        <w:rPr/>
        <w:t>необхідних</w:t>
      </w:r>
      <w:r>
        <w:rPr>
          <w:lang w:val="ru-RU"/>
        </w:rPr>
        <w:t xml:space="preserve"> </w:t>
      </w:r>
      <w:r>
        <w:rPr/>
        <w:t>заходів</w:t>
      </w:r>
      <w:r>
        <w:rPr>
          <w:lang w:val="ru-RU"/>
        </w:rPr>
        <w:t xml:space="preserve"> щодо </w:t>
      </w:r>
      <w:r>
        <w:rPr/>
        <w:t>організації</w:t>
      </w:r>
      <w:r>
        <w:rPr>
          <w:lang w:val="ru-RU"/>
        </w:rPr>
        <w:t xml:space="preserve"> контролю за </w:t>
      </w:r>
      <w:r>
        <w:rPr/>
        <w:t>обов’язковим переведенням підприємців, що проводять господарську діяльність у сфері торгівлі, громадського харчування та послуг, річний обсяг розрахункових операцій яких сягає 5 млн.грн. і вище, на приймання спеціальних платіжних засобів.</w:t>
      </w:r>
    </w:p>
    <w:p>
      <w:pPr>
        <w:pStyle w:val="Normal"/>
        <w:jc w:val="both"/>
        <w:rPr/>
      </w:pPr>
      <w:r>
        <w:rPr/>
        <w:tab/>
        <w:t>3.3. Підвищити дієвість робочих груп з відстеження роботи збиткових та малоприбуткових підприємств, забезпечити систематичний аналіз причин збитковості  та вжиття дієвих заходів щодо забезпечення прибуткової діяльності підприємств.</w:t>
      </w:r>
    </w:p>
    <w:p>
      <w:pPr>
        <w:pStyle w:val="Normal"/>
        <w:jc w:val="both"/>
        <w:rPr/>
      </w:pPr>
      <w:r>
        <w:rPr/>
        <w:tab/>
        <w:t xml:space="preserve">Активізувати практику заслуховування керівників збиткових підприємств на нарадах у голови райдержадміністрації, міського голови та невідкладно вживати заходи адміністративного впливу щодо збиткових підприємств та їх керівників. </w:t>
      </w:r>
    </w:p>
    <w:p>
      <w:pPr>
        <w:pStyle w:val="Normal"/>
        <w:jc w:val="both"/>
        <w:rPr/>
      </w:pPr>
      <w:r>
        <w:rPr/>
        <w:tab/>
        <w:t>3.4. У травні цього року розглянути  на апаратних нарадах питання щодо погашення заборгованості по платежах до Пенсійного фонду України, заслухавши керівників підприємств, що є найбільшими боржниками, вжити заходів зі скорочення зазначеної заборгованості.</w:t>
      </w:r>
    </w:p>
    <w:p>
      <w:pPr>
        <w:pStyle w:val="Normal"/>
        <w:jc w:val="both"/>
        <w:rPr/>
      </w:pPr>
      <w:r>
        <w:rPr/>
        <w:tab/>
        <w:t>Про проведену роботу проінформувати головне управління Пенсійного фонду України в області до 1 червня 2006 року.</w:t>
      </w:r>
    </w:p>
    <w:p>
      <w:pPr>
        <w:pStyle w:val="Normal"/>
        <w:jc w:val="both"/>
        <w:rPr/>
      </w:pPr>
      <w:r>
        <w:rPr/>
        <w:tab/>
        <w:t>Головному управлінню Пенсійного фонду України в області узагальнену інформацію подати облдержадміністрації до 15 червня 2006 року.</w:t>
      </w:r>
    </w:p>
    <w:p>
      <w:pPr>
        <w:pStyle w:val="TextBodyIndent"/>
        <w:rPr/>
      </w:pPr>
      <w:r>
        <w:rPr/>
        <w:t>4. Головному управлінню агропромислового розвитку облдержадміністрації, головам райдержадміністрацій:</w:t>
      </w:r>
    </w:p>
    <w:p>
      <w:pPr>
        <w:pStyle w:val="TextBodyIndent"/>
        <w:rPr/>
      </w:pPr>
      <w:r>
        <w:rPr/>
        <w:t>4.1. Здійснити необхідні організаційні та практичні заходи щодо залучення в агропромисловий комплекс достатніх обсягів кредитних ресурсів комерційних банків та інвесторів для забезпечення фінансування проведення комплексу весняно-польових робіт.</w:t>
      </w:r>
    </w:p>
    <w:p>
      <w:pPr>
        <w:pStyle w:val="TextBodyIndent"/>
        <w:rPr/>
      </w:pPr>
      <w:r>
        <w:rPr/>
        <w:t>4.2. Ужити вичерпних заходів щодо стабілізації ситуації у тваринництві. Не допускати зменшення поголів’я великої рогатої худоби, особливо корів, зниження їх продуктивності.</w:t>
      </w:r>
    </w:p>
    <w:p>
      <w:pPr>
        <w:pStyle w:val="TextBodyIndent"/>
        <w:rPr/>
      </w:pPr>
      <w:r>
        <w:rPr/>
        <w:t xml:space="preserve">4.3. Проаналізувати умови залучення коштів з фондів Євросоюзу та інших країн для реалізації бізнес-проектів на селі, розробити декілька проектів у кожному районі до кінця цього року. </w:t>
      </w:r>
    </w:p>
    <w:p>
      <w:pPr>
        <w:pStyle w:val="Normal"/>
        <w:ind w:firstLine="708"/>
        <w:jc w:val="both"/>
        <w:rPr/>
      </w:pPr>
      <w:r>
        <w:rPr/>
        <w:t>5. Головним управлінням економіки, промисловості та розвитку інфраструктури, управлінню містобудування, архітектури та житлово-комунального господарства облдержадміністрації, державній інспекції з контролю за цінами в області на виконання пункту 2 постанови Кабінету Міністрів України від 13 березня 2006 року № 273 проводити у 2006 році моніторинг впливу зростання цін на газ на економіку області, у тому числі на вартість житлово-комунальних послуг. Розробити графіки поетапного скорочення споживання газу в розрізі кожного великого його споживача, скласти переліки інвестиційних проектів, спрямованих на заощадження енергоресурсів, та запровадити їх реалізацію у цьому році.</w:t>
      </w:r>
    </w:p>
    <w:p>
      <w:pPr>
        <w:pStyle w:val="Normal"/>
        <w:ind w:firstLine="708"/>
        <w:jc w:val="both"/>
        <w:rPr/>
      </w:pPr>
      <w:r>
        <w:rPr/>
        <w:t xml:space="preserve">Про стан виконання пункту 2 зазначеної постанови інформувати головне управління економіки щоквартально, до першого числа місяця, що настає за звітним періодом. </w:t>
      </w:r>
    </w:p>
    <w:p>
      <w:pPr>
        <w:pStyle w:val="Normal"/>
        <w:ind w:firstLine="708"/>
        <w:jc w:val="both"/>
        <w:rPr/>
      </w:pPr>
      <w:r>
        <w:rPr/>
        <w:t>Головному управлінню економіки облдержадміністрації узагальнену інформацію подавати Міністерству економіки України  щоквартально, до           5 числа місяця, що настає за звітним періодом.</w:t>
      </w:r>
    </w:p>
    <w:p>
      <w:pPr>
        <w:pStyle w:val="Normal"/>
        <w:ind w:firstLine="708"/>
        <w:jc w:val="both"/>
        <w:rPr/>
      </w:pPr>
      <w:r>
        <w:rPr/>
        <w:t>6. Головним управлінням економіки, промисловості та розвитку інфраструктури, агропромислового розвитку, головному фінансовому управлінню, управлінню освіти і науки облдержадміністрації, райдержадміністраціям, виконкомам міських (міст обласного значення) рад з метою формування сприятливого інвестиційного клімату зосередити увагу на здійсненні у цьому році заходів, спрямованих на створення умов економічної зацікавленості підприємств щодо реінвестування прибутку, зростання обсягу виробничих інвестицій, стимулювання використання результатів інноваційних прикладних науково-дослідних і дослідно-конструкторських робіт.</w:t>
      </w:r>
    </w:p>
    <w:p>
      <w:pPr>
        <w:pStyle w:val="Normal"/>
        <w:ind w:firstLine="708"/>
        <w:jc w:val="both"/>
        <w:rPr/>
      </w:pPr>
      <w:r>
        <w:rPr/>
        <w:t xml:space="preserve">7. Луцькому міськвиконкому, обласній торгово-промисловій палаті (С.Науменко) з метою сприяння проведенню виставкових заходів у місячний термін розглянути та подати облдержадміністрації пропозиції щодо розміщення (будівництва) у м. Луцьку обласного виставкового центру. </w:t>
      </w:r>
    </w:p>
    <w:p>
      <w:pPr>
        <w:pStyle w:val="Normal"/>
        <w:ind w:firstLine="708"/>
        <w:jc w:val="both"/>
        <w:rPr/>
      </w:pPr>
      <w:r>
        <w:rPr/>
        <w:t>8. Райдержадміністраціям, виконкомам міських (міст обласного значення) рад, представництву Державного комітету України з питань регуляторної політики та  підприємництва в області, головному управлінню економіки облдержадміністрації посилити контроль за діяльністю “єдиних дозвільних та реєстраційних центрів”, забезпечити організацію роботи у “єдиних дозвільних центрах” відповідно до вимог Закону України “Про дозвільну систему у сфері господарської діяльності”.</w:t>
      </w:r>
    </w:p>
    <w:p>
      <w:pPr>
        <w:pStyle w:val="Normal"/>
        <w:jc w:val="both"/>
        <w:rPr/>
      </w:pPr>
      <w:r>
        <w:rPr/>
        <w:t xml:space="preserve">         </w:t>
      </w:r>
      <w:r>
        <w:rPr/>
        <w:t>9. Головам райдержадміністрацій, міським (міст обласного                            значення) головам:</w:t>
      </w:r>
    </w:p>
    <w:p>
      <w:pPr>
        <w:pStyle w:val="Normal"/>
        <w:ind w:firstLine="720"/>
        <w:jc w:val="both"/>
        <w:rPr/>
      </w:pPr>
      <w:r>
        <w:rPr/>
        <w:t xml:space="preserve">9.1. Проаналізувати стан  виконання місцевих бюджетів за І квартал 2006 року та вжити вичерпних заходів щодо поліпшення динаміки надходжень до бюджетів у цьому році та приведення видатків у відповідність до реального фінансового ресурсу. </w:t>
      </w:r>
    </w:p>
    <w:p>
      <w:pPr>
        <w:pStyle w:val="Normal"/>
        <w:ind w:firstLine="708"/>
        <w:jc w:val="both"/>
        <w:rPr/>
      </w:pPr>
      <w:r>
        <w:rPr/>
        <w:t>9.2. Активізувати діяльність робочих груп з координації дій місцевих органів виконавчої влади щодо забезпечення податкових та інших надходжень до державного та місцевих бюджетів у питанні припинення фактів використання незареєстрованої найманої сили, зокрема суб’єктами підприємницької діяльності, що надають послуги з розпилювання лісосировини. Рекомендувати  сільським головам забезпечити легальність найманих працівників  у цьому та інших  видах бізнесу.</w:t>
      </w:r>
    </w:p>
    <w:p>
      <w:pPr>
        <w:pStyle w:val="Normal"/>
        <w:ind w:firstLine="708"/>
        <w:jc w:val="both"/>
        <w:rPr/>
      </w:pPr>
      <w:r>
        <w:rPr/>
        <w:t>9.3. З метою якісного виконання місцевих бюджетів    рекомендувати органам місцевого самоврядування застосовувати обґрунтований підхід до формування помісячних розписів доходів відповідних  бюджетів та внесення змін до них.</w:t>
      </w:r>
    </w:p>
    <w:p>
      <w:pPr>
        <w:pStyle w:val="Normal"/>
        <w:ind w:firstLine="720"/>
        <w:jc w:val="both"/>
        <w:rPr/>
      </w:pPr>
      <w:r>
        <w:rPr/>
        <w:t>10. Голові державної податкової адміністрації в області                 Леміщаку М.-М.В. забезпечити ефективний контроль з боку територіальних підрозділів податкової служби за своєчасністю та повнотою сплати до місцевих бюджетів податків, зборів та інших  обов’язкових платежів, а також виведення доходів з тіні.</w:t>
      </w:r>
    </w:p>
    <w:p>
      <w:pPr>
        <w:pStyle w:val="Normal"/>
        <w:ind w:firstLine="708"/>
        <w:jc w:val="both"/>
        <w:rPr/>
      </w:pPr>
      <w:r>
        <w:rPr/>
        <w:t>11.  Головам райдержадміністрацій, міським (міст обласного значення) головам, головним розпорядникам коштів обласного бюджету:</w:t>
      </w:r>
    </w:p>
    <w:p>
      <w:pPr>
        <w:pStyle w:val="Normal"/>
        <w:jc w:val="both"/>
        <w:rPr/>
      </w:pPr>
      <w:r>
        <w:rPr/>
        <w:tab/>
        <w:t>11.1. В умовах поетапного підвищення рівня цін на енергоносії забезпечити реалізацію програм з енергозбереження в установах, що фінансуються з місцевих бюджетів. Здійснити прогнозні розрахунки потреби в коштах на оплату енергоносіїв та комунальних послуг до кінця цього бюджетного періоду, ужити заходів щодо забезпечення фінансовими ресурсами цих витрат у повному обсязі. Підготувати пропозиції про внесення змін до відповідних місцевих бюджетів та подати на розгляд місцевих рад в установленому порядку.</w:t>
      </w:r>
    </w:p>
    <w:p>
      <w:pPr>
        <w:pStyle w:val="Normal"/>
        <w:jc w:val="both"/>
        <w:rPr/>
      </w:pPr>
      <w:r>
        <w:rPr/>
        <w:tab/>
        <w:t xml:space="preserve">11.2. З метою ефективного використання коштів бюджету не допускати нарощування штатних посад у бюджетних установах, продовжити практику погодження фінансовими органами питань щодо введення до штатних розписів додаткових одиниць з урахуванням реальних можливостей відповідних бюджетів. </w:t>
      </w:r>
    </w:p>
    <w:p>
      <w:pPr>
        <w:pStyle w:val="Normal"/>
        <w:jc w:val="both"/>
        <w:rPr/>
      </w:pPr>
      <w:r>
        <w:rPr/>
        <w:t xml:space="preserve">          </w:t>
      </w:r>
      <w:r>
        <w:rPr/>
        <w:t>11.3. Забезпечити постійний  контроль за станом бюджетних розрахунків</w:t>
      </w:r>
      <w:r>
        <w:rPr>
          <w:color w:val="FF0000"/>
        </w:rPr>
        <w:t xml:space="preserve"> </w:t>
      </w:r>
      <w:r>
        <w:rPr/>
        <w:t xml:space="preserve">та вжити невідкладних заходів щодо скорочення дебіторської та кредиторської заборгованості бюджетних установ. </w:t>
      </w:r>
    </w:p>
    <w:p>
      <w:pPr>
        <w:pStyle w:val="Normal"/>
        <w:jc w:val="both"/>
        <w:rPr/>
      </w:pPr>
      <w:r>
        <w:rPr/>
        <w:t xml:space="preserve"> </w:t>
      </w:r>
      <w:r>
        <w:rPr/>
        <w:tab/>
        <w:t>12. Контрольно-ревізійному управлінню в області (А. Омельчук), управлінню державного казначейства в області (Н. Філіпчук) та їх структурним підрозділам на місцях у межах повноважень забезпечити належний контроль за дотриманням законодавства при здійсненні державних закупівель, уживати вичерпних заходів щодо попередження та усунення порушень.</w:t>
      </w:r>
    </w:p>
    <w:p>
      <w:pPr>
        <w:pStyle w:val="Normal"/>
        <w:jc w:val="both"/>
        <w:rPr>
          <w:color w:val="0000FF"/>
        </w:rPr>
      </w:pPr>
      <w:r>
        <w:rPr>
          <w:color w:val="0000FF"/>
        </w:rPr>
        <w:t xml:space="preserve">       </w:t>
      </w:r>
      <w:r>
        <w:rPr/>
        <w:tab/>
        <w:t>13</w:t>
      </w:r>
      <w:r>
        <w:rPr>
          <w:color w:val="0000FF"/>
        </w:rPr>
        <w:t xml:space="preserve">. </w:t>
      </w:r>
      <w:r>
        <w:rPr/>
        <w:t xml:space="preserve">У зв’язку з невиконанням місцевих бюджетів Камінь-Каширського району за січень - лютий цього року роботу райдержадміністрації (С. Гайдук)   щодо організації виконання місцевих бюджетів району в  І кварталі 2006 року  визнати незадовільною. </w:t>
      </w:r>
    </w:p>
    <w:p>
      <w:pPr>
        <w:pStyle w:val="Normal"/>
        <w:ind w:firstLine="708"/>
        <w:jc w:val="both"/>
        <w:rPr/>
      </w:pPr>
      <w:r>
        <w:rPr/>
        <w:t xml:space="preserve">14. Контроль за виконанням цього розпорядження покласти на заступників голови облдержадміністрації відповідно до розподілу функціональних обов’язків. </w:t>
      </w:r>
    </w:p>
    <w:p>
      <w:pPr>
        <w:pStyle w:val="Normal"/>
        <w:jc w:val="both"/>
        <w:rPr/>
      </w:pPr>
      <w:r>
        <w:rPr/>
      </w:r>
    </w:p>
    <w:p>
      <w:pPr>
        <w:pStyle w:val="Normal"/>
        <w:jc w:val="both"/>
        <w:rPr/>
      </w:pPr>
      <w:r>
        <w:rPr/>
      </w:r>
    </w:p>
    <w:p>
      <w:pPr>
        <w:pStyle w:val="Normal"/>
        <w:jc w:val="both"/>
        <w:rPr/>
      </w:pPr>
      <w:r>
        <w:rPr/>
        <w:t>Голова обласної державної</w:t>
      </w:r>
    </w:p>
    <w:p>
      <w:pPr>
        <w:pStyle w:val="Normal"/>
        <w:ind w:firstLine="708"/>
        <w:jc w:val="both"/>
        <w:rPr/>
      </w:pPr>
      <w:r>
        <w:rPr/>
        <w:t>адміністрації</w:t>
        <w:tab/>
        <w:tab/>
        <w:tab/>
        <w:tab/>
        <w:tab/>
        <w:tab/>
        <w:t xml:space="preserve">                   В. БОНДАР</w:t>
      </w:r>
    </w:p>
    <w:p>
      <w:pPr>
        <w:pStyle w:val="Normal"/>
        <w:ind w:firstLine="708"/>
        <w:jc w:val="both"/>
        <w:rPr/>
      </w:pPr>
      <w:r>
        <w:rPr/>
      </w:r>
    </w:p>
    <w:p>
      <w:pPr>
        <w:pStyle w:val="Normal"/>
        <w:rPr/>
      </w:pPr>
      <w:r>
        <w:rPr/>
        <w:t>Магера 778 195</w:t>
      </w:r>
    </w:p>
    <w:p>
      <w:pPr>
        <w:pStyle w:val="Normal"/>
        <w:rPr/>
      </w:pPr>
      <w:r>
        <w:rPr/>
        <w:t>Гром 777 200</w:t>
      </w:r>
    </w:p>
    <w:sectPr>
      <w:headerReference w:type="default" r:id="rId3"/>
      <w:headerReference w:type="first" r:id="rId4"/>
      <w:type w:val="nextPage"/>
      <w:pgSz w:w="11906" w:h="16838"/>
      <w:pgMar w:left="1701" w:right="567" w:gutter="0" w:header="709" w:top="765" w:footer="0" w:bottom="1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1:25:00Z</dcterms:created>
  <dc:creator>1</dc:creator>
  <dc:description/>
  <dc:language>en-US</dc:language>
  <cp:lastModifiedBy>Zagal</cp:lastModifiedBy>
  <cp:lastPrinted>2006-04-19T16:29:00Z</cp:lastPrinted>
  <dcterms:modified xsi:type="dcterms:W3CDTF">2006-05-05T11:31:00Z</dcterms:modified>
  <cp:revision>149</cp:revision>
  <dc:subject/>
  <dc:title/>
</cp:coreProperties>
</file>