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ід 23 січня   </w:t>
        <w:tab/>
        <w:t>2006 року</w:t>
        <w:tab/>
        <w:t xml:space="preserve">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 xml:space="preserve">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посилення   контролю   за реалізаціє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ції птахівництва у зв’язку з виникненням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ташиного грипу в Україні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   виконання  Указу  Президента  України   від 19 жовтня  2005 року  № 1450/2005 „Про невідкладні заходи щодо запобігання занесенню і поширенню високопатогенного грипу птиці та мінімізації наслідків можливої пандемії грипу”, з метою недопущення занесення та розповсюдження на території області пташиного грип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Головам райдержадміністрацій, міським (міст обласного значення) головам, правлінню облспоживспіл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Упорядкувати діяльність ринків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Зобов’язати адміністрації ринків надавати торгові місця для реалізації сировини тваринного походження та харчових продуктів лише за наявності документів, які підтверджують їх якість та після проведення ветеринарно-санітарної експертиз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Сприяти контролюючим органам у вилученні з торгівлі харчової продукції без документів, що засвідчують її походження та безпе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Ліквідувати несанкціоновану торгівлю продуктами харчування в невідведених для цього місц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ветеринарної медицини в області, управлінню Міністерства внутрішніх справ України в області, державній податковій адміністрації в області практикувати відпрацювання ринків, м’ясопереробних підприємств мобільними групами з метою недопущення до реалізації та переробки на території області небезпечної сировини та продукції птахівництва, що може надходити контрабандним шлях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олинській та Ягодинській митницям взяти на особливий контроль оформлення імпортної продукції птах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правлінню ветеринарної медицини в області, обласній санітарно-епідеміологічній стан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ийняти до неухильного виконання Закон України „Про безпечність та якість харчових продуктів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безпечити дієвий контроль за реалізацією сировини та продуктів птахівництва на ринках та в торгових закладах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В.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инський 729 381</w:t>
      </w:r>
    </w:p>
    <w:sectPr>
      <w:type w:val="nextPage"/>
      <w:pgSz w:w="11906" w:h="16838"/>
      <w:pgMar w:left="1701" w:right="567" w:gutter="0" w:header="0" w:top="34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00:00Z</dcterms:created>
  <dc:creator>111</dc:creator>
  <dc:description/>
  <dc:language>en-US</dc:language>
  <cp:lastModifiedBy>evtuh-ap</cp:lastModifiedBy>
  <cp:lastPrinted>2006-01-19T09:01:00Z</cp:lastPrinted>
  <dcterms:modified xsi:type="dcterms:W3CDTF">2006-01-23T09:16:00Z</dcterms:modified>
  <cp:revision>8</cp:revision>
  <dc:subject/>
  <dc:title>від        січня  2005 року </dc:title>
</cp:coreProperties>
</file>