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z w:val="28"/>
          <w:lang w:val="ru-RU"/>
        </w:rPr>
      </w:pPr>
      <w:r>
        <w:rPr>
          <w:rFonts w:eastAsia="Arial Unicode MS"/>
          <w:b/>
          <w:sz w:val="28"/>
          <w:lang w:val="ru-RU"/>
        </w:rPr>
      </w:r>
    </w:p>
    <w:p>
      <w:pPr>
        <w:pStyle w:val="Heading1"/>
        <w:rPr>
          <w:rFonts w:eastAsia="Arial Unicode MS"/>
          <w:bCs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Cs/>
          <w:sz w:val="28"/>
          <w:lang w:val="uk-UA"/>
        </w:rPr>
      </w:pPr>
      <w:r>
        <w:rPr>
          <w:rFonts w:eastAsia="Arial Unicode MS"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26 квітня 2006 року                     м. Луцьк                                             № </w:t>
      </w:r>
      <w:r>
        <w:rPr>
          <w:sz w:val="28"/>
          <w:lang w:val="en-US"/>
        </w:rPr>
        <w:t>1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стан погашення заборгованості </w:t>
      </w:r>
    </w:p>
    <w:p>
      <w:pPr>
        <w:pStyle w:val="Heading1"/>
        <w:rPr/>
      </w:pPr>
      <w:r>
        <w:rPr/>
        <w:t>з виплати заробітної плати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 статистичними даними, станом на  1 квітня 2006 року  загальна сума заборгованості з виплати заробітної плати в області зменшилась відповідно до початку року на 2280,9 тис.грн. (на 31,2 %), до попереднього місяця – на 1211,7 тис.грн. (на 19,4%) і становила 5034,5 тис.гривень. Істотно вона зменшилася на економічно активних підприємствах, відповідно – на 2513,4 тис.грн. (на 65,4%) та на 1128,9 тис.грн. (на 45,9%) і склала 1329,1 тис.гривень. На 98,1 відсотка стало менше боргу на зазначених підприємствах державної форми власності. Повністю ліквідована заборгованість у м.Володимирі-Волинському,  Іваничівському та Локачинському районах. На 101,3 тис.грн. (на 5%) зменшилася сума боргу на економічно неактивних підприємствах.  </w:t>
      </w:r>
    </w:p>
    <w:p>
      <w:pPr>
        <w:pStyle w:val="TextBody"/>
        <w:rPr/>
      </w:pPr>
      <w:r>
        <w:rPr/>
        <w:tab/>
        <w:t>Позитивно вплинули на стан справ з виплати заробітної плати та погашення заборгованості з неї активізація роботи обласної  комісії з питань забезпечення своєчасної виплати заробітної плати, пенсій, стипендій та інших соціальних виплат, проведення нарад з керівниками місцевих органів виконавчої влади та місцевого самоврядування, забезпечення постійного контролю за виконанням попередніх рішень з цього питання.</w:t>
      </w:r>
    </w:p>
    <w:p>
      <w:pPr>
        <w:pStyle w:val="TextBody"/>
        <w:rPr/>
      </w:pPr>
      <w:r>
        <w:rPr/>
        <w:tab/>
        <w:t xml:space="preserve">Разом з тим, у першому кварталі цього року зросла заборгованість на підприємствах, щодо яких здійснюється процедура відновлення платоспроможності боржника або визнання його банкрутом – на 333,8 тис.грн. (на 23,2%) і її сума становить 1770,2 тис.гривень. </w:t>
        <w:tab/>
        <w:t xml:space="preserve">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Збільшили заборгованість економічно активні  підприємства  Горо-хівського (у 3,4 раза),  Ківерцівського (у 3,6 раза), Маневицького (у 2,1 раза), Ратнівського (156,1%), Рожищенського (181,9%), Старовижівського (192,7%), Шацького (156,8%) районів. Виникла поточна заборгованість у Володимир-Волинському – 5,1 тис.грн.,  Ковельському – 114 тис.грн. та Луцькому районах – 199,2 тис.гривень.   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Незважаючи на суттєве зменшення заборгованості на підприємствах вугільної промисловості, у структурі загальної суми боргу найбільша частка (28,2%) припадає на промисловість. До найбільших підприємств-боржників належать: ЗАТ “Шовковий комбінат” – 232,3 тис.грн., ЗАТ “Стохід” – 58,8 тис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рн., ВАТ “Нововолинський деревообробний комбінат”- 52,6 тис.грн., ВАТ “Голобський комбінат хлібопродуктів” – 51,5 тис.гривень.</w:t>
        <w:tab/>
        <w:t xml:space="preserve">  </w:t>
      </w:r>
    </w:p>
    <w:p>
      <w:pPr>
        <w:pStyle w:val="Heading2"/>
        <w:rPr/>
      </w:pPr>
      <w:r>
        <w:rPr/>
        <w:tab/>
        <w:t xml:space="preserve">У сільському господарстві заборгованість із заробітної плати до початку року зросла на 184,4 тис.грн. і становить 703,5 тис.гривень.  Серед найбільших підприємств-боржників – СТОВ “Колос” – 139,2 тис.грн., СТОВ “Боголюби” – 30,4 тис.грн. Луцького, СГВК “Ровенчанка” – 27 тис.грн. Любомльського, СГВК  “Полісся”  –  14,5 тис.грн.  Старовижівського,  СТОВ  ім.Сагайдачного – </w:t>
      </w:r>
    </w:p>
    <w:p>
      <w:pPr>
        <w:pStyle w:val="Heading2"/>
        <w:rPr/>
      </w:pPr>
      <w:r>
        <w:rPr/>
        <w:t xml:space="preserve">14 тис.грн. Ковельського районів. </w:t>
      </w:r>
    </w:p>
    <w:p>
      <w:pPr>
        <w:pStyle w:val="Heading3"/>
        <w:jc w:val="both"/>
        <w:rPr/>
      </w:pPr>
      <w:r>
        <w:rPr/>
        <w:t xml:space="preserve">         </w:t>
      </w:r>
      <w:r>
        <w:rPr/>
        <w:t xml:space="preserve">Продовжує залишатися заборгованість на окремих підприємствах комунальної форми власності, зокрема на РЖКП № 2 – 81,6 тис.грн., КП “Добробут” – 47,7 тис.грн.  м.Ковеля,   Шацькому  ВУЖКГ – 34 тис.грн., ЖКП </w:t>
      </w:r>
    </w:p>
    <w:p>
      <w:pPr>
        <w:pStyle w:val="Heading3"/>
        <w:jc w:val="both"/>
        <w:rPr/>
      </w:pPr>
      <w:r>
        <w:rPr/>
        <w:t xml:space="preserve">№ </w:t>
      </w:r>
      <w:r>
        <w:rPr/>
        <w:t>5 – 15 тис.грн. м.Луцька. Утім, органами місцевого самоврядування не виконується рішення спільного засідання колегії облдержадміністрації та прокуратури області від 25 листопада 2005 року про дострокове розірвання контрактів з керівниками підприємств комунальної власності внаслідок  тривалого невиконання зобов’язань щодо своєчасної виплати заробітної плати працівникам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стан погашення заборгованості із заробітної плати недостатньо ефективно впливають Луцька, Ківерцівська, Любешівська, Шацька    райдержадміністрації, виконкоми Луцької та Ковельської міських рад.  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 рішення  колегії  облдержадміністрації  від  20  квітня  2006 року № 2/2:                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недостатнім стан організації роботи Луцької, Ківерцівської, Любешівської, Шацької райдержадміністрацій щодо забезпечення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 У квітні – першій половині травня 2006 року розглянути це питання на засіданнях колегій райдержадміністрацій із заслуховуванням керівників підприємств–боржникі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 Рекомендувати Луцькій та Ковельській міським радам протягом травня 2006 року розглянути на сесіях рад питання про стан погашення заборгованості з виплати заробітної плати працівникам підприємств комунальної власності і дати принципову оцінку їх керівникам за невиконання вимог чинного законодавства щодо забезпечення першочергової виплати заробітної пла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 Головам райдержадміністрацій та міським (міст обласного значення) голова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1. Здійснювати постійний особистий контроль за дотриманням першочерговості виплати заробітної плати та погашення заборгованості з неї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до кінця 2006 року - у повному обсязі   на економічно активних підприємствах, зменшення на 30 відсотків боргів працівникам підприємств, до яких застосовується процедура відновлення платоспроможності боржника або визнання його банкрутом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о кінця 2006 року – у повному обсязі працівникам підприємств державної форми власності та акціонерних товариств, у статутному фонді яких державна частка перевищує 50 відсотків.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2. Ужити заходів щодо підвищення результативності роботи комісій з питань забезпечення своєчасної виплати заробітної плати, пенсій, стипендій та інших соціальних виплат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3. Забезпечити належну взаємодію з профспілковими, правоохо-ронними, іншими контролюючими органами та з органами виконавчої влади, у сфері управління яких перебувають підприємства, розташовані на території відповідних міст та районі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4. Постійно забезпечувати публічність стану додержання підпри-ємствами законодавства про оплату праці, притягнення до відповідальності керівників, які не забезпечують своєчасну виплату заробітної плати, а також погашення заборгованості з неї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 Головним управлінням праці, соціальних питань та у справах захисту населення від наслідків Чорнобильської катастрофи облдержадміністрації, Пенсійного фонду України в області спільно з їх структурами в містах та районах, територіальній державній інспекції праці області у межах компетенції провести перевірки підприємств–боржників, що подають звітність до органів Пенсійного фонду України в області та при цьому не входять у коло підприємств, які звітуються перед органами статистик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lang w:val="uk-UA"/>
        </w:rPr>
        <w:t>6. Контроль за виконанням цього розпорядження покласти на заступника голови облдержадміністрації В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аремб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    В. БОНДА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7:12:00Z</dcterms:created>
  <dc:creator>User</dc:creator>
  <dc:description/>
  <dc:language>en-US</dc:language>
  <cp:lastModifiedBy>Zagal</cp:lastModifiedBy>
  <cp:lastPrinted>2006-04-25T14:26:00Z</cp:lastPrinted>
  <dcterms:modified xsi:type="dcterms:W3CDTF">2006-04-26T09:52:00Z</dcterms:modified>
  <cp:revision>31</cp:revision>
  <dc:subject/>
  <dc:title>                                                           На апаратну нараду 9</dc:title>
</cp:coreProperties>
</file>