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ід</w:t>
            </w:r>
            <w:r>
              <w:rPr>
                <w:sz w:val="28"/>
                <w:lang w:val="ru-RU"/>
              </w:rPr>
              <w:t xml:space="preserve"> 26 </w:t>
            </w:r>
            <w:r>
              <w:rPr>
                <w:sz w:val="28"/>
              </w:rPr>
              <w:t xml:space="preserve">квітня 2006 року № </w:t>
            </w:r>
            <w:r>
              <w:rPr>
                <w:sz w:val="28"/>
                <w:lang w:val="ru-RU"/>
              </w:rPr>
              <w:t>1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ідготовки і відзначення в області 61-ї річниці Пере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Великій Вітчизняній війні 1941-1945 років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>1. Забезпечити вирішення невідкладних та повсякденних соціально-побутових питань інвалідів війни, учасників бойових дій, національно-визвольних змагань, солдатських вдів, сімей загиблих воїнів, в’язнів - жертв нацизму, з метою поліпшення умов їх проживання. Забезпечити дієвий контроль за виконанням Закону України “Про статус ветеранів війни, гарантії їх соціального захисту” щодо надання пільг та переваг у медичному, комунальному і транспортному обслуговуванні цієї категорії громадян. При цьому особливу увагу звернути  на лежачих, одиноких громадян і громадян, які проживають окремо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 управління охорони здоров’я облдержадміністрації, райдержадміністрації, виконкоми міських (міст обласного значення 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ягом року 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Здійснити виплату щорічної разової допомоги ветеранам війни у порядку, визначеному чинним законодавством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– травень 2006 року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Забезпечити надання пільг ветеранам війни на придбання твердого палива та скрапленого газу відповідно до розпорядження голови обласної державної адміністрації від 21 березня 2006 року № 92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4. Надати фінансову підтримку обласним громадським ветеранським організаціям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- травень 2006 року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 Провести зустрічі керівників органів виконавчої влади та місцевого самоврядування з ветеранами Великої Вітчизняної війни, учасниками національно-визвольних змагань, які проживають в інтернатних установах, територіальних центрах соціального обслуговування пенсіонерів та одиноких непрацездатних громадян. Організувати для них виступи художніх професійних і самодіяльних колективів, святкові обіди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- травень 2006 року</w:t>
            </w:r>
          </w:p>
        </w:tc>
      </w:tr>
    </w:tbl>
    <w:p>
      <w:pPr>
        <w:pStyle w:val="2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6. Організувати  та провести в будинках-інтернатах та стаціонарних відділеннях територіальних центрів дні відчинених дверей із заходами та акціями, спрямованими на конкретну допомогу ветеранам війни, учасникам національно-визвольних змагань,  залучивши представників молодіжних об’єднань, благодійних фондів, інших громадських організацій, діяльність яких спрямована на підтримку ветеранів</w:t>
      </w:r>
    </w:p>
    <w:p>
      <w:pPr>
        <w:pStyle w:val="TextBodyIndent"/>
        <w:ind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 - травень 2006 року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rPr/>
      </w:pPr>
      <w:r>
        <w:rPr/>
        <w:tab/>
        <w:t>7. Провести урочисте відкриття стаціонарного відділення для постійного проживання одиноких непрацездатних громадян в с. Льотниче Володимир-Волинського району</w:t>
      </w:r>
    </w:p>
    <w:p>
      <w:pPr>
        <w:pStyle w:val="TextBodyIndent"/>
        <w:ind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Володимир-Волинська райдержадміністрац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травня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2"/>
        <w:rPr>
          <w:b/>
          <w:b/>
          <w:bCs/>
        </w:rPr>
      </w:pPr>
      <w:r>
        <w:rPr/>
        <w:t>8. Провести обстеження технічного стану житлових будинків (квартир) учасників війни, національно-визвольних змагань і при необхідності надати допомогу у проведенні  ремонті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9 травня 2006 року </w:t>
            </w:r>
          </w:p>
        </w:tc>
      </w:tr>
    </w:tbl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безпечити належний рівень надання амбулаторно-поліклінічної та стаціонарної допомоги ветеранам Великої Вітчизняної війни, учасникам національно-визвольних змага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Організувати зустріч представників виконавчої влади та місцевого самоврядування з ветеранами та учасниками національно-визвольних змагань, які перебувають на лікуванні в госпіталі для інвалідів війни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9 травня 2006 року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</w:rPr>
        <w:t xml:space="preserve">11. Організувати упорядкування меморіалів, пам’ятників, братських могил, інших військових поховань, облаштування пам’ятних місць, пов’язаних з Великою Вітчизняною війною, закріпити для догляду за ними учнів загальноосвітніх і професійно-технічних навчальних заклад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5 травня 200</w:t>
            </w: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2. Провести у загальноосвітніх, професійно-технічних, вищих навчальних закладах області тематичні конференції, вечори, “уроки мужності”, героїко-патріотичні фестивалі, зустрічі учнів з ветеранами Великої Вітчизняної війни та учасниками національно-визвольних змагань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6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Indent"/>
        <w:rPr/>
      </w:pPr>
      <w:r>
        <w:rPr/>
        <w:t>13. Розгорнути у бібліотечних закладах області тематичні книжкові виставки, полиці, провести відкриті перегляди літератури, літературні години та літературно-мистецькі вечори, присвячені подвигу українського народу в роки Великої Вітчизняної війни. В обласній науковій бібліотеці імені Олени Пчілки провести “Свято мужності, героїзму, пам’яті”</w:t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6 року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4. Провести у Волинському краєзнавчому музеї тематичний вечір “Пам’ятаймо про минуле, думаємо про майбутнє”, уроки мужності “Це потрібно не мертвим, це потрібно живим”, пішохідні екскурсії  по меморіалу Слави у місті Луцьк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5 - 9 травня 200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Організувати виставку архівних документів “Весна Перемоги”, присвячену 61-й річниці Перемоги у Великій Вітчизняній війні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державний архі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до 9 травня 2006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6. Провести тематичні концертні програми. Організувати святкові концерти, присвячені 61-й річниці Перемоги,  у закладах культури, трудових колективах, міст обласного значення, районних центрів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6 року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 Організувати у кіноконцертному залі “Промінь” демонстрацію художніх фільмів, присвячених подіям Великої Вітчизняної війни, їх перегляд учнівською та студентською молоддю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6 року</w:t>
            </w:r>
          </w:p>
        </w:tc>
      </w:tr>
    </w:tbl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 xml:space="preserve">18. Провести комплекс фізкультурно-спортивних заходів, присвячених 61-й річниці Перемоги у Великій Вітчизняній війн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у справах молоді та спорту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– 9 травня 2006 року 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19. Організувати та провести в обласному академічному музично-драматичному театрі імені Т.Г.Шевченка урочисті збори та святковий концерт з нагоди 61-ї річниці Перемоги у Великій Вітчизняній війні за участю ветеранів, учасників національно-визвольних змагань,  представників органів виконавчої влади та  місцевого самоврядування, громадських організацій, військових та молоді, громадськості обласного центру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,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травня 2006 року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20.  Провести на меморіалі Слави у м. Луцьку урочистий мітинг та покладання квітів з нагоди 61-ї річниці Перемоги у Великій Вітчизняній війні 1941 – 1945 років за участю ветеранів, учасників національно-визвольних змагань, представників органів виконавчої влади та  місцевого самоврядування, громадських організацій, молоді, військових, громадськості обласного центру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, </w:t>
            </w:r>
            <w:r>
              <w:rPr>
                <w:szCs w:val="18"/>
              </w:rPr>
              <w:t>відділ взаємодії з  правоохоронними органами та оборонної роботи</w:t>
            </w:r>
            <w:r>
              <w:rPr/>
              <w:t xml:space="preserve">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травня 2006 року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21. Провести в населених пунктах області урочистості, святкові зустрічі за участю представників органів виконавчої влади, місцевого самоврядування, ветеранів війни та учасників національно-визвольних змагань з нагоди 61-ї річниці Перемоги у Великій Вітчизняній війні. Забезпечити святкове оформлення населених пунктів з використанням державної символіки. Організувати  покладання квітів до пам’ятників та пам’ятних знаків, панахиди за загиблими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9 травня 2006 року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2. Організувати у військових частинах для ветеранів, учасників національно-визвольних змагань, представників органів виконавчої влади і місцевого самоврядування, молоді  “Дні відчинених дверей” з показом військової технік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szCs w:val="18"/>
              </w:rPr>
              <w:t>відділ взаємодії з  правоохоронними органами та оборонної роботи</w:t>
            </w:r>
            <w:r>
              <w:rPr/>
              <w:t xml:space="preserve"> апарату облдержадміністрації, начальники гарнізонів, обласний військовий комісаріа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6 року</w:t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3. Забезпечити висвітлення у засобах масової інформації заходів з підготовки і відзначення в області 61-ї річниці Перемоги у Великій Вітчизняній війні 1941 – 1945 років. Організувати та провести цикли тематичних теле- і радіопередач, публікації відповідних матеріалів у місцевій прес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– травень 2006 року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24. Забезпечити належні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дичний, санітарно-епідеміологічний нагляд у місцях проведення масових святкових заходів, у разі потреби - необхідну невідкладну амбулаторну або стаціонарну медичну допомогу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обласна санітарно-епідеміологічна станція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хорону громадського порядку та безпеку громадян під час масових святкових заходів у місцях їх проведенн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Міністерства внутрішніх справ України в області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6 року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13:00Z</dcterms:created>
  <dc:creator>Klumyk</dc:creator>
  <dc:description/>
  <dc:language>en-US</dc:language>
  <cp:lastModifiedBy>Zagal</cp:lastModifiedBy>
  <cp:lastPrinted>2006-04-25T12:11:00Z</cp:lastPrinted>
  <dcterms:modified xsi:type="dcterms:W3CDTF">2006-04-26T09:50:00Z</dcterms:modified>
  <cp:revision>4</cp:revision>
  <dc:subject/>
  <dc:title>Затверджені</dc:title>
</cp:coreProperties>
</file>