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5 квітня 2006 року            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34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о підвищення розміру матеріальної допомоги студентам-сиротам вищих навчальних закладів області І-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рівнів акредитації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both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40"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ті 23 Закону України „Про місцеві державні адміністрації”, розділу 3 обласної Програми підтримки молоді на                      2004 – 2008 роки, затвердженої рішенням обласної ради від 11 червня 2004 року №11/8, розпорядження голови обласної державної адміністрації від 6 лютого 2002 року № 62 „Про матеріальну допомогу студентам-сиротам вищих навчальних закладів області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sz w:val="28"/>
          <w:lang w:val="uk-UA"/>
        </w:rPr>
        <w:t>Підвищити з 1 березня 2006 року розмір матеріальної допомоги студентам-сиротам вищих навчальних закладів області І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 до 60 (шістдесяти) гривень щоміся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sz w:val="28"/>
          <w:lang w:val="uk-UA"/>
        </w:rPr>
        <w:t>Управлінню у справах молоді та спорту облдержадміністрації (О.Стельмащук) забезпечити перерахування коштів вищим навчальним закладам області І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.</w:t>
      </w:r>
    </w:p>
    <w:p>
      <w:pPr>
        <w:pStyle w:val="Normal"/>
        <w:spacing w:lineRule="exact" w:line="300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 Вищим навчальним закладам області I-I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рівнів акредитації своєчасно виплачувати матеріальну допомогу студентам-сиротам та подавати у десятиденний термін звіти про їх виплату в управління у справах  молоді та спорту облдержадміністрації. 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4. Уважати таким, що втратив чинність, пункт 1 розпорядження голови обласної державної адміністрації від 10 березня 2006 року № 81 „Про матеріальну допомогу студентам-сиротам вищих навчальних закладів області” у частині встановлення розміру матеріальної допомо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spacing w:lineRule="exact" w:line="300"/>
        <w:ind w:left="0" w:firstLine="855"/>
        <w:jc w:val="both"/>
        <w:rPr/>
      </w:pPr>
      <w:r>
        <w:rPr>
          <w:sz w:val="28"/>
          <w:lang w:val="uk-UA"/>
        </w:rPr>
        <w:t>Контроль за виконанням цього розпорядження покласти на заступника голови обласної державної адміністрації В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Карпука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hanging="0"/>
        <w:rPr>
          <w:b w:val="false"/>
          <w:b w:val="false"/>
        </w:rPr>
      </w:pPr>
      <w:r>
        <w:rPr>
          <w:b w:val="false"/>
        </w:rPr>
        <w:t xml:space="preserve">Голова обласної державної </w:t>
      </w:r>
    </w:p>
    <w:p>
      <w:pPr>
        <w:pStyle w:val="Heading3"/>
        <w:ind w:hanging="0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адміністрації </w:t>
        <w:tab/>
        <w:tab/>
        <w:tab/>
        <w:tab/>
        <w:tab/>
        <w:tab/>
        <w:t xml:space="preserve">                          В.</w:t>
      </w:r>
      <w:r>
        <w:rPr>
          <w:b w:val="false"/>
          <w:lang w:val="ru-RU"/>
        </w:rPr>
        <w:t xml:space="preserve"> </w:t>
      </w:r>
      <w:r>
        <w:rPr>
          <w:b w:val="false"/>
        </w:rPr>
        <w:t>БОНДАР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sz w:val="28"/>
          <w:lang w:val="uk-UA"/>
        </w:rPr>
      </w:pPr>
      <w:r>
        <w:rPr>
          <w:sz w:val="28"/>
          <w:lang w:val="uk-UA"/>
        </w:rPr>
        <w:t>Стельмащук 43 264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both"/>
      <w:outlineLvl w:val="3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exact" w:line="300"/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6:55:00Z</dcterms:created>
  <dc:creator>Алла</dc:creator>
  <dc:description/>
  <dc:language>en-US</dc:language>
  <cp:lastModifiedBy>Zagal</cp:lastModifiedBy>
  <cp:lastPrinted>2006-04-21T08:33:00Z</cp:lastPrinted>
  <dcterms:modified xsi:type="dcterms:W3CDTF">2006-04-25T09:49:00Z</dcterms:modified>
  <cp:revision>21</cp:revision>
  <dc:subject/>
  <dc:title/>
</cp:coreProperties>
</file>