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ЗАТВЕРДЖЕН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розпорядженням голови облас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від </w:t>
      </w:r>
      <w:r>
        <w:rPr>
          <w:sz w:val="28"/>
          <w:szCs w:val="28"/>
        </w:rPr>
        <w:t>25</w:t>
      </w:r>
      <w:r>
        <w:rPr>
          <w:sz w:val="28"/>
          <w:szCs w:val="28"/>
          <w:lang w:val="uk-UA"/>
        </w:rPr>
        <w:t xml:space="preserve"> квітня 2006 року  №</w:t>
      </w:r>
      <w:r>
        <w:rPr>
          <w:sz w:val="28"/>
          <w:szCs w:val="28"/>
        </w:rPr>
        <w:t xml:space="preserve"> 13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ab/>
        <w:tab/>
        <w:tab/>
        <w:tab/>
        <w:tab/>
        <w:tab/>
        <w:tab/>
      </w:r>
      <w:r>
        <w:rPr>
          <w:sz w:val="28"/>
          <w:lang w:val="uk-UA"/>
        </w:rPr>
        <w:t>Зареєстровано у Волинському</w:t>
      </w:r>
    </w:p>
    <w:p>
      <w:pPr>
        <w:pStyle w:val="Normal"/>
        <w:rPr/>
      </w:pPr>
      <w:r>
        <w:rPr>
          <w:lang w:val="uk-UA"/>
        </w:rPr>
        <w:tab/>
        <w:tab/>
        <w:tab/>
        <w:tab/>
        <w:tab/>
        <w:tab/>
        <w:tab/>
      </w:r>
      <w:r>
        <w:rPr>
          <w:sz w:val="28"/>
          <w:lang w:val="uk-UA"/>
        </w:rPr>
        <w:t>обласному управлінні юстиці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</w:rPr>
        <w:tab/>
        <w:tab/>
        <w:tab/>
        <w:tab/>
        <w:tab/>
        <w:tab/>
        <w:tab/>
        <w:t xml:space="preserve">26 </w:t>
      </w:r>
      <w:r>
        <w:rPr>
          <w:sz w:val="28"/>
          <w:lang w:val="uk-UA"/>
        </w:rPr>
        <w:t>квітня</w:t>
      </w:r>
      <w:r>
        <w:rPr>
          <w:sz w:val="28"/>
        </w:rPr>
        <w:t xml:space="preserve"> 2006 року за № </w:t>
      </w:r>
      <w:r>
        <w:rPr>
          <w:sz w:val="28"/>
          <w:lang w:val="uk-UA"/>
        </w:rPr>
        <w:t>27</w:t>
      </w:r>
      <w:r>
        <w:rPr>
          <w:sz w:val="28"/>
        </w:rPr>
        <w:t>/8</w:t>
      </w:r>
      <w:r>
        <w:rPr>
          <w:sz w:val="28"/>
          <w:lang w:val="uk-UA"/>
        </w:rPr>
        <w:t>6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ЛОЖЕ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стипендії та премії голови обласної державної адміністрації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ортсменам і тренерам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Стипендії та премії голови обласної державної адміністрації спортсменам і тренерам області (далі  - стипендії та премії) призначаються з метою стимулювання їх успішних виступів на Олімпійських, Паралімпійських і Дефлімпійських іграх, чемпіонатах, першостях і кубках світу, Європи та України, Всесвітній Універсіаді, Всесвітніх іграх ДЦП, Європейському юнацькому Олімпійському фестивалі, Всеукраїнській Спартакіаді та Універсіаді, літніх спортивних іграх молоді, літніх юнацьких спортивних іграх і літніх спортивних іграх школярів України,  вагомого внеску в розвиток спорту вищих досягнень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Залежно від досягнутих результатів стипендії та премії призначаються у таких розмірах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2.1. Тринадцять щомісячних стипендій спортсменам у межах від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uk-UA"/>
        </w:rPr>
        <w:t>350 (трьохсот п’ятдесяти) до 1</w:t>
      </w:r>
      <w:r>
        <w:rPr>
          <w:sz w:val="28"/>
          <w:szCs w:val="28"/>
        </w:rPr>
        <w:t>000</w:t>
      </w:r>
      <w:r>
        <w:rPr>
          <w:sz w:val="28"/>
          <w:szCs w:val="28"/>
          <w:lang w:val="uk-UA"/>
        </w:rPr>
        <w:t xml:space="preserve"> (однієї тисячі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гривень кожном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часникам Олімпійських, Паралімпійських і Дефлімпійських ігор, чемпіонатів світу та Європи (1-8 місце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часникам першостей (молодь, юніори) і кубків світу та Європи, Всесвітньої Універсіади, Всесвітніх ігор ДЦП  (1-6 місце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ереможцям та призерам першостей світу та Європи серед юнаків, чемпіонам України та Всеукраїнської Спартакіади (рівень майстра спорту міжнародного класу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2. Тридцять стипендій спортсменам по 100 (сто) гривень кожном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часникам першостей світу та Європи (1-10 місце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учасникам чемпіонатів України та Всеукраїнських ігор (1-5 місце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часникам кубків, першостей (молодь, юніори) та літніх спортивних ігор молоді України, Всеукраїнської Універсіади (1-4 місце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ереможцям та призерам першостей, літніх юнацьких спортивних ігор та літніх спортивних ігор школярів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членам, кандидатам і резерву збірних команд України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2.3. Одноразова щорічна премія від 500 (п’ятисот) до 1</w:t>
      </w:r>
      <w:r>
        <w:rPr>
          <w:sz w:val="28"/>
          <w:szCs w:val="28"/>
        </w:rPr>
        <w:t>000</w:t>
      </w:r>
      <w:r>
        <w:rPr>
          <w:sz w:val="28"/>
          <w:szCs w:val="28"/>
          <w:lang w:val="uk-UA"/>
        </w:rPr>
        <w:t xml:space="preserve"> (однієї тисячі</w:t>
      </w:r>
      <w:r>
        <w:rPr>
          <w:sz w:val="28"/>
          <w:szCs w:val="28"/>
        </w:rPr>
        <w:t>)</w:t>
      </w:r>
      <w:r>
        <w:rPr>
          <w:sz w:val="28"/>
          <w:szCs w:val="28"/>
          <w:lang w:val="uk-UA"/>
        </w:rPr>
        <w:t xml:space="preserve"> гривень спортсменам відповідно до вимог пункту 2.1. Поло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4. Чотири щомісячних премії по 500 (п’ятсот) гривень тренерам за підготовку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андидатів і учасників Олімпійських, Паралімпійських і Дефлімпійських ігор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часників чемпіонатів світу та Європи (1-8 місце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часників першості (молодь, юніори) і кубків світу та Європи, Всесвітньої Універсіади, Всесвітніх ігор ДЦП  (1-6 місце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- переможців та призерів першостей світу та Європи, Європейського юнацького Олімпійського фестивалю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5. Одноразова щорічна премія – 350 (триста п’ятдесят) гривень тренерам за підготовку чемпіонів і призерів Паралімпійських,  Дефлімпійських ігор, Всесвітніх ігор ДЦП, світу та Європи серед спортсменів-інвалі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3. Дозволяється збільшення кількості виплачуваних стипендій відповідно пункту 2.2. Положення за рахунок зменшення кількості виплачуваних стипендій згідно з пунктом 2.1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4. Рішення щодо кандидатур на призначення стипендій та премій голови обласної державної адміністрації ухвалюється колегією управління у справах молоді та спорту. 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Якщо на призначення стипендій та премій пропонується кількість  кандидатур більша, ніж число встановлених стипендій і премій, перевага надається тим спортсменам і тренерам, які мають найкращі спортивні результати за сукупністю досягнень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У разі, коли підготовку спортсменів здійснюють кілька тренерів, призначається лише одна стипендія, яка розподіляється між двома з них залежно від особистого внес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Спортсменові або тренеру може бути призначено не більше ніж одну стипендію та прем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5. Виплата стипендій та премій спортсменам і тренерам здійснюється через бухгалтерію управління у справах молоді та спорту облдержадміністрації з першого числа місяця, наступного за місяцем, у якому було прийнято рішення про їх призначення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ротягом трьох років – чемпіонам і призерам Олімпійських, Паралімпійських і Дефлімпійських ігор, їх тренера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ротягом   двох   років  –  учасникам   чемпіонатів   світу   та  Європи (1-8 місце),  першостей  (молодь, юніори)  і кубків світу та Європи, Всесвітньої Універсіади, Всесвітніх ігор ДЦП (1-6 місце), Олімпійських,  Паралімпійських і Дефлімпійських ігор (5-8 місце), їх тренерам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ротягом одного року – переможцям та призерам першостей світу та Європи серед юнаків, Європейського юнацького Олімпійського фестивалю, їх тренерам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часникам   першостей   (молодь,  юніори,  юнаки)   світу  та   Європи (1-10 місце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- учасникам чемпіонатів України та Всеукраїнських ігор (1-5 місце)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часникам кубків, першостей (молодь, юніори) та літніх спортивних ігор молоді України, Всеукраїнської Універсіади (1-4 місце)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переможцям та призерам першостей, літніх юнацьких спортивних ігор та літніх спортивних ігор школярів України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членам, кандидатам і резерву збірних команд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6. Колегія управління у справах молоді та спорту облдержадміністрації у разі поліпшення спортивних результатів протягом періоду отримання відповідної стипендії та премії може призначати стипендію та премію голови обласної державної адміністрації спортсменам і тренерам у більшому розмірі на новий термін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7. Позбавлення стипендій та премій може бути здійснено колегією управління у справах молоді та спорту облдержадміністрації за зниження спортивних результатів, дискваліфікацію спортсмена, за неучасть у змаганнях (крім травми, народження дитини), у разі засудження за умисний злочин, у разі смерті, у зв’язку з виїздом на постійне місце проживання за межі області.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ab/>
        <w:t>8. Фінансування видатків, пов’язаних з виплатою стипендій та премій, здійснюється за рахунок коштів обласного бюджету в межах асигнувань, затверджених по галузі „Фізична культура і спорт” управлінню у справах молоді та спорту облдержадміністрації.</w:t>
      </w:r>
    </w:p>
    <w:sectPr>
      <w:headerReference w:type="default" r:id="rId2"/>
      <w:headerReference w:type="first" r:id="rId3"/>
      <w:type w:val="nextPage"/>
      <w:pgSz w:w="11906" w:h="16838"/>
      <w:pgMar w:left="1701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5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4T12:08:00Z</dcterms:created>
  <dc:creator>Герасимчук Василь</dc:creator>
  <dc:description/>
  <dc:language>en-US</dc:language>
  <cp:lastModifiedBy>Zagal</cp:lastModifiedBy>
  <cp:lastPrinted>2006-04-20T10:03:00Z</cp:lastPrinted>
  <dcterms:modified xsi:type="dcterms:W3CDTF">2006-05-03T09:26:00Z</dcterms:modified>
  <cp:revision>17</cp:revision>
  <dc:subject/>
  <dc:title/>
</cp:coreProperties>
</file>