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9 квітня  2006  року</w:t>
        <w:tab/>
        <w:tab/>
        <w:t>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уцьк</w:t>
        <w:tab/>
        <w:tab/>
        <w:tab/>
        <w:tab/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1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від 22 грудня 2005 року № 44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кадровими змінами, що відбулися в управлінні у справах молоді та спорту облдержадміністрації, внести до складу колегії цього управління, затвердженого розпорядженням голови обласної державної адміністрації від 22 грудня 2005 року № 448 „Про колегію управління у справах молоді та спорту”,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ступником голови колегії управління у справах молоді та спорту облдержадміністрації призначити Стамбульського Бориса Івановича – заступника начальника управління у справах молоді та спорту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вести до складу колегії управління у справах молоді та спорту облдержадміністрації  Гащина Володимира Дмитровича – начальника центру інвалідного спорту Волині, Новосада Володимира Петровича – директора обласного центру фізичного здоров’я населення „Спорт для всіх”, Рибакова Василя Євлампійовича – голову обласного фізкультурно-спортивного товариства „Україна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ивести зі складу колегії управління у справах молоді та спорту облдержадміністрації Дмитру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льмащук 43 26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7:26:00Z</dcterms:created>
  <dc:creator>Герасимчук Василь</dc:creator>
  <dc:description/>
  <dc:language>en-US</dc:language>
  <cp:lastModifiedBy>Zagal</cp:lastModifiedBy>
  <cp:lastPrinted>2006-04-14T12:57:00Z</cp:lastPrinted>
  <dcterms:modified xsi:type="dcterms:W3CDTF">2006-04-19T11:54:00Z</dcterms:modified>
  <cp:revision>11</cp:revision>
  <dc:subject/>
  <dc:title/>
</cp:coreProperties>
</file>