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260" w:hanging="0"/>
        <w:jc w:val="left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TextBody"/>
        <w:ind w:left="10263" w:hanging="0"/>
        <w:jc w:val="left"/>
        <w:rPr>
          <w:b w:val="false"/>
          <w:b w:val="false"/>
        </w:rPr>
      </w:pPr>
      <w:r>
        <w:rPr>
          <w:b w:val="false"/>
        </w:rPr>
        <w:t xml:space="preserve">розпорядженням голови обласної державної адміністрації </w:t>
      </w:r>
    </w:p>
    <w:p>
      <w:pPr>
        <w:pStyle w:val="TextBody"/>
        <w:ind w:left="10263" w:hanging="0"/>
        <w:jc w:val="left"/>
        <w:rPr>
          <w:b w:val="false"/>
          <w:b w:val="false"/>
        </w:rPr>
      </w:pPr>
      <w:r>
        <w:rPr>
          <w:b w:val="false"/>
        </w:rPr>
        <w:t>від 18 квітня 2006 року № 1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ЛАН ЗАХОДІВ</w:t>
      </w:r>
      <w:r>
        <w:rPr>
          <w:b/>
        </w:rPr>
        <w:br/>
      </w:r>
      <w:r>
        <w:rPr/>
        <w:t>щодо відзначення в області Дня Європи у 2006 році</w:t>
      </w:r>
    </w:p>
    <w:p>
      <w:pPr>
        <w:pStyle w:val="TextBody"/>
        <w:spacing w:before="144" w:after="144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51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151"/>
        <w:gridCol w:w="4541"/>
        <w:gridCol w:w="2420"/>
      </w:tblGrid>
      <w:tr>
        <w:trPr>
          <w:trHeight w:val="106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йменування заход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повідальні за виконанн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рок виконання</w:t>
            </w:r>
          </w:p>
        </w:tc>
      </w:tr>
      <w:tr>
        <w:trPr>
          <w:trHeight w:val="37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</w:tabs>
              <w:snapToGrid w:val="false"/>
              <w:spacing w:before="60" w:after="60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ведення єдиного дня інформування населення з питань європейської інтеграції і традиції святкування Дня Європи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, зв’язків з громадськими організаціями та засобами масової інформації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 xml:space="preserve">травень 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Організація та проведення “круглого столу” за участю громадських організацій області на тему “Україна в ЄС: бути чи не бути?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 xml:space="preserve">травень 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1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151"/>
        <w:gridCol w:w="4541"/>
        <w:gridCol w:w="2420"/>
      </w:tblGrid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Висвітлення підготовки та проведення Дня Європи на телебаченні та в обласних і районних друкованих засобах масової інформації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, зв’язків з громадськими організаціями та засобами масової інформації облдержадміністрації, обласна державна телерадіокомпанія, райдержадміністрації</w:t>
            </w:r>
          </w:p>
        </w:tc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 xml:space="preserve">квітень-травень 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Концертна програма до Дня Європи "Музичні діалоги над Бугом" за участю діячів культури з України, Польщі та Великобританії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8"/>
                <w:lang w:val="en-US"/>
              </w:rPr>
              <w:t xml:space="preserve">19-20 </w:t>
            </w:r>
            <w:r>
              <w:rPr>
                <w:szCs w:val="28"/>
              </w:rPr>
              <w:t>травня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День відкритих дверей” у музейних закладах області для учнів, студентів та жителів області</w:t>
            </w:r>
          </w:p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, рай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20 травня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езентація українсько-польського видавничого проекту “Замосцько-Волинські музейні зошити” (І-ІІІ томи) з нагоди 20-річчя творчої співпраці обласного краєзнавчого музею та Музею Замойських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20 травня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Літературно-інформаційні години, перегляди літератури, конкурси, книжкові виставки, вікторини серед студентів та школярів: “Європейський Союз і Україна”, “Надбання європейської культури у житті та творчості Лесі Українки”, “Європейський вибір України”, “Україна – ЄС: поступ до Європи”, “Україна – держава європейська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, рай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1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151"/>
        <w:gridCol w:w="4541"/>
        <w:gridCol w:w="2420"/>
      </w:tblGrid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0" w:leader="none"/>
              </w:tabs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Випуск спеціального номера газети “Кур’єр 7 муз” – літературно-мистецького додатку до “Волинської газети” до Дня Європи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до 20 травня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</w:rPr>
              <w:t>Тематична телепрограма “Такти і факти” до Дня Європи про культурні зв’язки митців України і країн Європи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7 травня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Міжнародний форум “Інтеграція молоді Європи в єдиний науковий простір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, Волинський інститут економіки і менеджменту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ІІІ Міжнародний науковий конгрес українського товариства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, Волинський державний університет ім. Лесі Українки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Всеукраїнська науково-практична конференція “Актуальні проблеми регіонального розвитку в контексті Європейської інтеграції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, Волинський інститут економіки і менеджменту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Міжнародна науково-методична конференція “Європейські інтеграційні процеси і транскордонне співробітництво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, Волинський державний університет ім. Лесі Українки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1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151"/>
        <w:gridCol w:w="4541"/>
        <w:gridCol w:w="2420"/>
      </w:tblGrid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0" w:leader="none"/>
              </w:tabs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ведення у навчальних закладах області тематичних уроків, лекцій, круглих столів, конкурсів та вечорів відпочинку, присвячених висвітленню сутності та ролі Європейського Союзу в сучасному світі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, райдержадміністрації, загальноосвітні школи, професійні технічні училища, вищі навчальні заклади</w:t>
            </w:r>
          </w:p>
        </w:tc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квітень-травень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 xml:space="preserve">Організація у бібліотечних закладах районів області інформаційних експозицій, приурочених до Дня Європи та актуальних питань європейської інтеграції 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рай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ведення олімпіади серед Шкільних європейських клубів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у справах молоді та спорту обл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6-10 травня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 xml:space="preserve">Проведення круглого столу "Україна на шляху до Європи" за участю представників громадських організацій області 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правління у справах молоді та спорту облдержадміністраці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6-10 травня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  <w:tab w:val="left" w:pos="7200" w:leader="none"/>
              </w:tabs>
              <w:spacing w:before="60" w:after="60"/>
              <w:ind w:left="-108" w:hanging="0"/>
              <w:rPr>
                <w:lang w:val="en-US"/>
              </w:rPr>
            </w:pPr>
            <w:r>
              <w:rPr/>
              <w:t>Проведення презентації Європейського Союзу та його завдань (за участю Президента громадської організації „Фундація розвою Любельщизни”, Республіка Польща)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олодимир-Волинська 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20 травня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Проведення прес-конференції з питань переваг та недоліків та вступу до ЄС (за участю делегації з Республіки Польща, громадської організації „Устилуг – місто Європейське”)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олодимир-Волинська 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20 травня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1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151"/>
        <w:gridCol w:w="4541"/>
        <w:gridCol w:w="2420"/>
      </w:tblGrid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рганізація спільного концерту творчих колективів  міст Республіки Польща з аматорськими митцями Волині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олодимир-Волинська райдержадміністрація</w:t>
            </w:r>
          </w:p>
        </w:tc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6 травня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Проведення дня відчинених дверей на тему: “Музейні скарбнички Європи” в районному народному краєзнавчому музеї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Камінь-Каширська 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9 травня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Проведення в старших групах дитячих садочків м. Ківерці, смт Цумань, Олика, с. Карпилівка виховного заходу на тему: “Замок добрих чарівників Європи” (за матеріалами Єврокомісії)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Ківерцівська 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равень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Проведення науково-практичної конференції “Міжнародні стандарти прав людини і національне законодавство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Локачинська 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равень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Проведення круглого столу “Роль України в гуманізації міжнародних відносин, діалозі народів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Локачинська 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равень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Проведення круглого столу “Молодь за європейський вибір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Любешівська 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17 травня 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Проведення круглого столу “Молодь Волині за європейський вибір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Любомльська 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равень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Засідання клубу “Зустріч” та святковий концерт  за участю аматорських колективів Республіки Польща 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Любомльська 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20 травня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иставка дитячих художніх робіт з Республіки Польща (гміна Дорогуськ)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Любомльська 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равень</w:t>
            </w:r>
          </w:p>
        </w:tc>
      </w:tr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</w:tcBorders>
          </w:tcPr>
          <w:p>
            <w:pPr>
              <w:pStyle w:val="Heading2"/>
              <w:spacing w:before="60" w:after="6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uk-UA"/>
              </w:rPr>
              <w:t>Проведення круглого столу з представниками делегацій м. Згеж ( Республіка Польща) та м. Купішкіс ( Литва), які запрошені на відзначення 61-ої річниці перемоги у Великій Вітчизняній війні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Маневицька райдержадміністрація</w:t>
            </w:r>
          </w:p>
        </w:tc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8 травня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Проведення виставки дитячого малюнка "Європа очима дітей"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Маневицька 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до 12 травня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Проведення прес-конференції голів райдержадміністрації та районної ради з представниками засобів масової інформації щодо питань європейської інтеграції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атнівська 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6 травня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Проведення громадських читань з актуальних питань європейської інтеграції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атнівська 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равень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Проведення круглого столу “Європейський вибір України” за участю громадських організацій, політичних партій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атнівська 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9 травня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Проведення тематичного вечора “Ми за європейський вибір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ожищенська 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8 травня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Організація та проведення в позашкільних дитячих закладах конкурсів малюнків “Європа очима дітей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ожищенська 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9 травня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Проведення районного фестивалю фізичної культури і спорту, присвяченого Дню Європи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ожищенська 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20 травня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Проведення вікторини серед читачів районної дитячої бібліотеки “Пізнаймо Європу в Україні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Старовижівська 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равень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1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151"/>
        <w:gridCol w:w="4541"/>
        <w:gridCol w:w="2420"/>
      </w:tblGrid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бмін дружніми делегаціями за участі органів місцевого самоврядування району та представників з міста-партнера Ужендув (Польща)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таровижівська райдержадміністрація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6, 19 травня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Проведення тематичного вечора “Україна – Європейська держава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урійська райдержадміністраці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7 травня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/>
              <w:t>Концерт дружби за участю творчих колективів Володимира-Волинського, Хелма та Грубешова (Республіка Польща)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олодимир-Волинська міськрада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9 травня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/>
              <w:t>Спільна виставка творчих робіт, дитячих малюнків та художніх робіт, виконаних під час Міжнародного конкурсу “Колорит” 2004 – 2005 років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олодимир-Волинська міськрада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9 травня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/>
              <w:t>Проведення в школах міста зустрічі з учнями та вчителями школи № 30 м. Люблін (Республіка Польща), футбольного турніру між учнями шкіл, приуроченого до Дня Європи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олодимир-Волинська міськрада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8-19 травня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Проведення конференції “Десять років співпраці між Луцьком та Любліном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Луцька міськрада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травень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1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151"/>
        <w:gridCol w:w="4541"/>
        <w:gridCol w:w="2420"/>
      </w:tblGrid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егіональний інформаційний тур “Зустрічай Європу у своєму місті” 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Луцька міськрада</w:t>
            </w:r>
          </w:p>
        </w:tc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травень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Концерт “Музика західноєвропейських композиторів”</w:t>
            </w:r>
          </w:p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Нововолинська міськрада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5 травня</w:t>
            </w:r>
          </w:p>
        </w:tc>
      </w:tr>
      <w:tr>
        <w:trPr>
          <w:trHeight w:val="448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6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1" w:type="dxa"/>
            <w:tcBorders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/>
              <w:t>Літературно-музичний вечір “Україна – держава європейська”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Нововолинська міськрада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8 травня</w:t>
            </w:r>
          </w:p>
        </w:tc>
      </w:tr>
    </w:tbl>
    <w:p>
      <w:pPr>
        <w:pStyle w:val="Normal"/>
        <w:spacing w:before="60" w:after="60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60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6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5:18:00Z</dcterms:created>
  <dc:creator>User</dc:creator>
  <dc:description/>
  <dc:language>en-US</dc:language>
  <cp:lastModifiedBy>Zagal</cp:lastModifiedBy>
  <cp:lastPrinted>2006-04-14T12:22:00Z</cp:lastPrinted>
  <dcterms:modified xsi:type="dcterms:W3CDTF">2006-04-25T09:47:00Z</dcterms:modified>
  <cp:revision>8</cp:revision>
  <dc:subject/>
  <dc:title>ПЛАН</dc:title>
</cp:coreProperties>
</file>