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rFonts w:eastAsia="Arial Unicode MS"/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eastAsia="Arial Unicode MS"/>
          <w:bCs/>
          <w:sz w:val="40"/>
          <w:szCs w:val="40"/>
          <w:lang w:val="uk-UA"/>
        </w:rPr>
      </w:pPr>
      <w:r>
        <w:rPr>
          <w:rFonts w:eastAsia="Arial Unicode MS"/>
          <w:bCs/>
          <w:sz w:val="40"/>
          <w:szCs w:val="4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8 квітня 20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року </w:t>
        <w:tab/>
        <w:tab/>
        <w:t>м. Луцьк</w:t>
        <w:tab/>
        <w:t xml:space="preserve">   </w:t>
        <w:tab/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№ 1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в області Дня Європи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Указу Президента України від 19 квітня 2003 року             № 339/2003 “Про День Європи” та окремого доручення Першого віце-прем’єр-міністра України С. Сташевського від 2 березня 2006 року № 8978/0/1-06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>1. Затвердити План заходів щодо відзначення в області у 20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році </w:t>
        <w:br/>
        <w:t>Дня Європи (далі – План заходів), що додається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 Керівникам структурних підрозділів облдержадміністрації, головам райдержадміністрацій, міським (міст обласного значення) головам, керівникам установ області – виконавцям Плану заходів (за списком) забезпечити його виконання. Про результати виконання та відповідно до поданих пропозицій на лист облдержадміністрації від 20 березня 2006 року  </w:t>
        <w:br/>
        <w:t xml:space="preserve">№ 1192/38/2-06 до 26 травня 2006 року інформувати управління міжнародного співробітництва та європейської інтеграції облдержадміністрації в електронному вигляді на адресу електронної пошти: </w:t>
      </w:r>
      <w:hyperlink r:id="rId3">
        <w:r>
          <w:rPr>
            <w:rStyle w:val="InternetLink"/>
            <w:sz w:val="28"/>
            <w:szCs w:val="28"/>
            <w:lang w:val="en-US"/>
          </w:rPr>
          <w:t>ei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  <w:lang w:val="en-US"/>
          </w:rPr>
          <w:t>dfir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voladm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>, а також у друкованому вигляді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цього розпорядження покласти на заступника голови обласної державної адміністрації В. Байци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адміністрації  </w:t>
        <w:tab/>
        <w:tab/>
        <w:tab/>
        <w:tab/>
        <w:tab/>
        <w:tab/>
        <w:tab/>
        <w:tab/>
        <w:t>В</w:t>
      </w:r>
      <w:r>
        <w:rPr>
          <w:caps/>
          <w:sz w:val="28"/>
          <w:szCs w:val="28"/>
          <w:lang w:val="uk-UA"/>
        </w:rPr>
        <w:t>. Бондар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-360" w:firstLine="360"/>
        <w:jc w:val="left"/>
        <w:rPr>
          <w:sz w:val="16"/>
          <w:szCs w:val="16"/>
        </w:rPr>
      </w:pPr>
      <w:r>
        <w:rPr/>
        <w:t>Ломага 778 120</w:t>
      </w:r>
    </w:p>
    <w:p>
      <w:pPr>
        <w:pStyle w:val="TextBody"/>
        <w:spacing w:before="120" w:after="0"/>
        <w:ind w:left="-357" w:hanging="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before="120" w:after="0"/>
        <w:ind w:left="-360" w:hanging="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before="120" w:after="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i@dfir.vol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5:47:00Z</dcterms:created>
  <dc:creator>User</dc:creator>
  <dc:description/>
  <dc:language>en-US</dc:language>
  <cp:lastModifiedBy>Zagal</cp:lastModifiedBy>
  <cp:lastPrinted>2006-04-18T15:45:00Z</cp:lastPrinted>
  <dcterms:modified xsi:type="dcterms:W3CDTF">2006-04-25T09:48:00Z</dcterms:modified>
  <cp:revision>9</cp:revision>
  <dc:subject/>
  <dc:title> </dc:title>
</cp:coreProperties>
</file>