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firstLine="558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firstLine="558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3</w:t>
      </w:r>
      <w:r>
        <w:rPr>
          <w:sz w:val="28"/>
          <w:lang w:val="uk-UA"/>
        </w:rPr>
        <w:t xml:space="preserve"> квітня 2006 року № </w:t>
      </w:r>
      <w:r>
        <w:rPr>
          <w:sz w:val="28"/>
        </w:rPr>
        <w:t>124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спекцію якості та формування ресурсів сільськогосподарської продукції облас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Інспекція якості та формування ресурсів сільськогосподарської продукції (далі - інспекція) є структурним підрозділом обласної державної адміністрації, підзвітним і підконтрольним голові обласної державної адміністрації та Мінагрополіти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Інспекція здійснює державний контроль за якістю сільськогосподарської продукції в процесі її виробництва, закупівлі та переробки, забезпечує організацію формування ресурсів сільськогосподарської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дукції для державних і регіональних потре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Інспекція у своїй діяльності керується Конституцією України, законами України, актами Президента України та Кабінету Міністрів України, наказами Мінагрополітики, розпорядженнями голови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 Основними завданнями інспекції є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1. Здійснення державного контролю за дотриманням сільськогосподарськими, закупівельними та переробними підприємствами і організаціями всіх форм власності вимог стандартів, технічних умов та інших нормативних документів, пов'язаних з якістю і сертифікацією сільськогосподарської проду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2. Участь в організації роботи щодо формування державних та регіональних ресурсів, закупівлі на конкурсних засадах (через систему інфраструктури аграрного ринку) сільськогосподарської продукції та сировини за державні кошти для забезпечення потреб внутрішнього і зовнішнього рин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3. Проведення разом з іншими структурними підрозділами обласної державної адміністрації маркетингових досліджень ринку сільськогосподарської продукції з метою прогнозування її обсягів і підготовки рекомендацій для реалізації через систему інфраструктури аграрного рин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 Інспекц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1. Бере участь у формуванні обсягів сільськогосподарської продукції та сировини, що поставляються для державних і регіональних потреб, готує інформаційні матеріали для обласної державної адміністрації та Мінагрополіти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2. Здійснює інспекційний контроль за якістю та екологічною чистотою продукції, що реалізується на внутрішньому і зовнішньому ринку, контролює процес її сертифік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3. Бере участь у проведенні моніторингу та прогнозуванні кон'юнктури аграрного ринку, а також збиранні та поширенні інформації щодо рівня цін на сільськогосподарську продукцію та сирови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4. Контролює правильність приймання сільськогосподарської продукції закупівельними та переробними підприємствами й організаціями, визначення якості цієї продукції, дотримання правил зберігання при закладанні її до державних ресурсів, державного резерву та регіональних фонд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5. Перевіряє правильність визначення і своєчасність нарахування та виплати дотацій сільськогосподарським виробникам за продану  ними переробним підприємствам тваринницьку продукцію, а також здійснює нагляд за їх цільовим використання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6. Готує та видає висновки із спірних питань, які виникають в процесі приймання продукції між закупівельними та переробними підприємствами й організаціями та сільськогосподарськими виробниками всіх форм власності щодо оцінки її кількісних, якісних та вартісних показ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5.7. Готує пропозиції щодо можливого звільнення сільськогосподарських виробників від майнової відповідальності у разі невиконання зобов'язань за контрактами (договорами) внаслідок стихійного лиха або з вини закупівель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8. Розглядає та узагальнює пропозиції щодо внесення змін і доповнень до нормативних документів з питань якості сільськогосподарської проду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9. Виконує інші функції відповідно до законодавств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6. Інспекція має право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6.1. Одержувати в установленому порядку від підрозділів облдержадміністрації, органів місцевого самоврядування, підприємств, установ і організацій усіх форм власності інформацію, документи та інші матеріали, а від місцевих органів державної статистики - безоплатно статистичні дані, необхідні для виконання покладених на неї завд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6.2. Залучати спеціалістів інших підрозділів обласної  державної адміністрації, підприємств, установ і організацій (за погодженням з їх керівниками) для розгляду питань, що належать до її компетен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6.3. Використовувати в установленому порядку для визначення якості сільськогосподарської продукції лабораторії підприємств і організацій, які здійснюють закупівлю цієї продукції, а також власні базові й пересувні спеціалізовані лабораторії для проведення контрольних аналіз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6.4. Скликати в установленому порядку наради з питань, що належать до її компетенції, проводити семінари і навчання з метою підвищення кваліфікації праців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. Державний інспектор якості та формування ресурсів сільськогосподарської продукції має право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.1. Перевіряти дотримання сільськогосподарськими, закупівельними та переробними підприємствами і організаціями незалежно від форми власності вимог стандартів, технічних умов та інших нормативних документів під час здачі-приймання, відвантаження, транспортування, зберігання сільськогосподарської проду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.2. Передавати до правоохоронних органів матеріали щодо порушень, за які передбачена адміністративна чи кримінальна відповідальніст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.3. Забороняти здачу-приймання і відвантаження сільськогосподарської продукції, яка не відповідає вимогам стандартів, технічних умов та інших нормативних документів, пов'язаних з якістю і сертифікацією сільськогосподарської проду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.4. Давати керівникам сільськогосподарських, закупівельних та переробних підприємств і організацій незалежно від форм власності розпорядження про усунення виявлених порушень вимог стандартів, технічних умов та інших нормативних документів під час виробництва закупівлі та переробки сільськогосподарської проду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.5. Здійснювати безоплатний відбір зразків сільськогосподарської продукції у сільськогосподарських, закупівельних та переробних підприємств і організацій для перевірки її на відповідність вимогам стандартів, технічних умов та інших нормативних документів, пов'язаних з якістю і сертифікацією сільськогосподарської проду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ержавний інспектор якості та формування ресурсів сільськогосподарської продукції має печатку і посвідчення із зазначенням назви інспекції та своєї пос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8. Інспекцію очолює начальник, який призначається на посаду і звільняється з посади головою обласної державної адміністрації за погодженням з Мінагрополітик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Начальник інспекції має заступника, який призначається на посаду і звільняється з посади головою обласної державної адміністрації за поданням начальника інспекції та погодженням  з Мінагрополітик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9. Начальник інспек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9.1. Здійснює керівництво інспекцією, несе персональну відповідальність за виконання покладених на неї завдань, визначає ступінь  відповідальності заступника начальника і працівників інспе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9.2. Подає на затвердження голові обласної державної адміністрації кошторис доходів і видатків та штатний розпис інспекції в межах граничної чисельності та фонду оплати праці її праців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9.3. Затверджує структуру інспекції в межах встановленої граничної чисельності та фонду оплати праці її праців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9.4. Призначає на посаду і звільняє з посади працівників інспекції, а також затверджує їх функціональні обов'яз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9.5. Видає в межах своєї компетенції накази, організовує і контролює їх викон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9.6. Розпоряджається коштами в межах затвердженого кошторису витрат на утримання інспе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0. Інспекція утримується за рахунок коштів державного бюдж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Граничну чисельність та фонд оплати праці працівників інспекції, видатки на їх утримання визначає голова обласної державної адміністрації в межах асигнувань та затвердженої для облдержадміністрації граничної чисельності праців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ошторис доходів і видатків, штатний розпис інспекції затверджує голова обласної державної адміністрації після проведення їх експертизи головним фінансовим управлінням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1. Інспекція є юридичною особою, має самостійний баланс, реєстраційні рахунки в управлінні державного казначейства України в області, бланк та печатку із зображенням Державного Герба України і своїм найменування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uk-UA"/>
      </w:rPr>
    </w:pPr>
    <w:r>
      <w:rPr>
        <w:lang w:val="uk-UA"/>
      </w:rPr>
    </w:r>
  </w:p>
  <w:p>
    <w:pPr>
      <w:pStyle w:val="Header"/>
      <w:rPr>
        <w:rStyle w:val="PageNumber"/>
        <w:lang w:val="uk-UA"/>
      </w:rPr>
    </w:pPr>
    <w:r>
      <w:rPr/>
    </w:r>
  </w:p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787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6.2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54:00Z</dcterms:created>
  <dc:creator>Mykola.Momchev</dc:creator>
  <dc:description/>
  <dc:language>en-US</dc:language>
  <cp:lastModifiedBy>Zagal</cp:lastModifiedBy>
  <cp:lastPrinted>2006-04-11T17:22:00Z</cp:lastPrinted>
  <dcterms:modified xsi:type="dcterms:W3CDTF">2006-04-13T08:09:00Z</dcterms:modified>
  <cp:revision>15</cp:revision>
  <dc:subject/>
  <dc:title>Кабінет Міністрів України; Постанова, Положення вiд 20</dc:title>
</cp:coreProperties>
</file>