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8"/>
        <w:rPr>
          <w:lang w:val="uk-UA"/>
        </w:rPr>
      </w:pPr>
      <w:r>
        <w:rPr/>
        <w:t>РОЗПОРЯДЖЕННЯ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3</w:t>
      </w:r>
      <w:r>
        <w:rPr>
          <w:sz w:val="28"/>
          <w:lang w:val="uk-UA"/>
        </w:rPr>
        <w:t xml:space="preserve"> квітня 2006 року             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м. Луцьк                          </w:t>
        <w:tab/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№ </w:t>
      </w:r>
      <w:r>
        <w:rPr>
          <w:sz w:val="28"/>
        </w:rPr>
        <w:t>124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Про затвердження Положення про інспекцію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якості та формування ресурсів сільськогосподарсько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  <w:r>
        <w:rPr>
          <w:sz w:val="28"/>
          <w:lang w:val="uk-UA"/>
        </w:rPr>
        <w:t>продукції обласної державної адміністрації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постанови Кабінету Міністрів України від 20 жовтня 2000 року № 1568 „Про затвердження Типового положення про інспекцію якості та формування ресурсів сільськогосподарської продукції обласної, Севастопольської міської державної адміністрації” із змінами, внесеними згідно з постановами Кабінету Міністрів України від 26 жовтня 2001 року № 1406, від 26 вересня 2002 року № 1446 та від 17 липня 2003 року № 1106, затвердити Положення про інспекцію якості та формування ресурсів сільськогосподарської продукції обласної державної адміністрації, що додає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Визнати таким, що втратило чинність, розпорядження голови обласної державної адміністрації від 8 грудня 2000 року № 629 „Про затвердження Положення про інспекцію якості та формування ресурсів сільськогосподарської продукції обласної державної адміністрації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                                                                                В. БОНДАР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коловська 32 581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074" w:firstLine="708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3:15:00Z</dcterms:created>
  <dc:creator>Admin</dc:creator>
  <dc:description/>
  <dc:language>en-US</dc:language>
  <cp:lastModifiedBy>Zagal</cp:lastModifiedBy>
  <cp:lastPrinted>2006-04-13T11:08:00Z</cp:lastPrinted>
  <dcterms:modified xsi:type="dcterms:W3CDTF">2006-04-13T08:09:00Z</dcterms:modified>
  <cp:revision>6</cp:revision>
  <dc:subject/>
  <dc:title>від _________________   2006 р</dc:title>
</cp:coreProperties>
</file>