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-90" w:hanging="0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квітня  2006 року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1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належного санітарного стану, благоустрою і впорядкування населених пунктів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належного санітарного стану, благоустрою і впорядкування населених пунктів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ільським, селищним, міським радам, райдержадміністраці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абезпечити планомірну постійну роботу з упорядкування територій населених пунктів, поліпшення їх благоустрою та озеле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Провести в квітні 2006 року місячник з благоустрою для наведення належного санітарного стану в населених пунктах та дорогах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Залучити підприємства, установи й організації, незалежно від форм власності, до благоустрою власних та прилеглих територій, загально-громадськ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і доріг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. Установити єдиний санітарний д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робити, затвердити і довести до відома населення правила благоустрою населених пунктів, забезпечити постійний контроль за їх викона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6. При коригуванні місцевих бюджетів на 2006 рік передбачити кошти на благоустрій населених пунктів, розробити конкретні заходи щодо благоустрою і впорядкування фасадів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7. Розробити та затвердити порядок визначення розміру залучення коштів інвесторів на розвиток інженерно-транспортної та соціальної інфраструктури населених пунктів відповідно до постанови Кабінету Міністрів України від 30 грудня 2000 року  № 1930 „Про встановлення граничного розміру залучення коштів замовників на розвиток інженерно-транспортної та соціальної інфраструктури населених пунктів.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8. Залучати територіальні громади, установи й організації, незалежно від форм власності, до робіт з благоустрою власних та прилеглих територій, місць загального користування шляхом проведення толок, місячників з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 Спільно з районними та міськими центрами зайнятості надати практичну допомогу пільговим категоріям громадян, одиноким престарілим у впорядкуванні їх сади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ити утримання в належному санітарному стані прибережних територій вод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місячний термін провести грейдерування вулиць населених пунктів, де відсутнє тверде дорожнє покр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Органам місцевого самоврядування, що управляють функціонуванням та розвитком вулиць і доріг міст та інших населених пунктів спільно з правоохоронними органами, посилити роботу за збереженням технічних засобів організації дорожнього руху, об’єктів сервісу та рекламоносії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Засобам масової інформації постійно висвітлювати проведення природоохоронних заходів та підведення їх підсум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Про хід виконання цього розпорядження райдержадміністраціям, виконкомам міських (міст обласного значення) рад інформувати управління містобудування, архітектури та житлово-комунального господарства облдержадміністрації до 5 червня 2006 року, якому узагальнену інформацію подати обласній державній адміністрації до 1 липня 2006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ти таким, що втратило чинність, розпорядження від 7 квітня 2005 року № 74 „Про забезпечення належного санітарного стану, благоустрою і впорядкування населених пунктів в області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 цього розпорядження покласти на заступника голови облдержадміністрації В. Зарем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чук  551 114</w:t>
      </w:r>
    </w:p>
    <w:p>
      <w:pPr>
        <w:pStyle w:val="Normal"/>
        <w:ind w:right="8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9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5:36:00Z</dcterms:created>
  <dc:creator>Люда</dc:creator>
  <dc:description/>
  <dc:language>en-US</dc:language>
  <cp:lastModifiedBy>Zagal</cp:lastModifiedBy>
  <cp:lastPrinted>2006-04-11T10:36:00Z</cp:lastPrinted>
  <dcterms:modified xsi:type="dcterms:W3CDTF">2006-04-13T08:07:00Z</dcterms:modified>
  <cp:revision>63</cp:revision>
  <dc:subject/>
  <dc:title>                     Проект</dc:title>
</cp:coreProperties>
</file>