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rPr>
          <w:rFonts w:eastAsia="Arial Unicode MS"/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lang w:val="ru-RU"/>
        </w:rPr>
      </w:pPr>
      <w:r>
        <w:rPr>
          <w:rFonts w:eastAsia="Arial Unicode MS"/>
          <w:b/>
          <w:bCs/>
          <w:lang w:val="ru-RU"/>
        </w:rPr>
      </w:r>
    </w:p>
    <w:p>
      <w:pPr>
        <w:pStyle w:val="Heading3"/>
        <w:jc w:val="center"/>
        <w:rPr>
          <w:rFonts w:eastAsia="Arial Unicode MS"/>
          <w:b/>
          <w:b/>
          <w:bCs/>
          <w:szCs w:val="28"/>
        </w:rPr>
      </w:pPr>
      <w:r>
        <w:rPr>
          <w:b/>
          <w:bCs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b/>
          <w:bCs/>
          <w:szCs w:val="28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31 </w:t>
      </w:r>
      <w:r>
        <w:rPr>
          <w:sz w:val="28"/>
        </w:rPr>
        <w:t xml:space="preserve">березня  2006 року                    м. Луцьк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11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 визнання такими, що втратили чинність, розпоряджень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олови обласної державної адміністрації  від 19 лютого 2004 року № 45, 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ід 9 червня 2004 року № 160,  від 17 листопада 2004 року № 314,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29 квітня 2005 року № 114, від 2 серпня 2005 року № 222,  від 28 жовтня 2005 року № 371 та першого заступника голови обласної державної адміністрації від 13 серпня 2004 року № 2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90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У зв’язку з виданням розпорядження голови обласної державної адміністрації від 24 лютого 2006 року № 70 “Про підсумки виконання Програми економічного і соціального розвитку області на 2005 рік”, на виконання постанови Кабінету Міністрів України від 20 січня 2006 року </w:t>
        <w:br/>
        <w:t xml:space="preserve">№ 42 “Про затвердження Основних напрямів урядової політики в економічній та соціальній сфері на 2006 рік” визнати такими, що втратили чинність, розпорядження голови обласної державної адміністрації від           19 лютого 2004 року № 45 “Про підсумки виконання Програми економічного і соціального розвитку та бюджету області за 2003 рік та проект Програми економічного і соціального розвитку області на 2004 рік”, від 9 червня         2004 року № 160 “Про виконання Програми економічного і соціального розвитку та бюджету області за І квартал 2004 року”, від 17 листопада         2004 року № 314 “Про виконання Програми економічного і соціального розвитку та бюджету області за січень - жовтень 2004 року”, від 29 квітня     2005 року № 114 “Про виконання Програми економічного і соціального розвитку та бюджету області за І квартал 2005 року”, від 2 серпня 2005 року  № 222 “Про підсумки виконання Програми економічного і соціального розвитку області за перше півріччя 2005 року”, від 28 жовтня 2005 року        № 371 “Про підсумки виконання Програми економічного і соціального розвитку області за 9 місяців 2005 року” та першого заступника голови обласної державної адміністрації від 13 серпня 2004 року № 223 “Про виконання Програми економічного і соціального розвитку та бюджету області за перше півріччя 2004 року”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Голова обласної держав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дміністрації                                                                              В. БОНДА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гера 778 126</w:t>
      </w:r>
    </w:p>
    <w:sectPr>
      <w:type w:val="nextPage"/>
      <w:pgSz w:w="11906" w:h="16838"/>
      <w:pgMar w:left="180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right="-1414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3:39:00Z</dcterms:created>
  <dc:creator>user</dc:creator>
  <dc:description/>
  <dc:language>en-US</dc:language>
  <cp:lastModifiedBy>Zagal</cp:lastModifiedBy>
  <cp:lastPrinted>2006-03-30T16:19:00Z</cp:lastPrinted>
  <dcterms:modified xsi:type="dcterms:W3CDTF">2006-04-03T06:15:00Z</dcterms:modified>
  <cp:revision>6</cp:revision>
  <dc:subject/>
  <dc:title>Голові райдержадміністрації </dc:title>
</cp:coreProperties>
</file>