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uk-UA"/>
        </w:rPr>
        <w:t xml:space="preserve">березня 2006 року                       м. Луцьк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09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заходів щодо підготовки та участі спортсменів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ХХ зимових, ХХІХ літніх Олімпійських,  ІХ зимових і ХІІІ літніх Паралімпійських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зимових та ХХІ літніх Дефлімпійських іграх, Всесвітніх Універсіадах, чемпіонатах України, Європи та світу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  виконання  постанови  Кабінету  Міністрів  України  від  23  грудня 2005 року № 1262 „Про заходи щодо підготовки та участі спортсменів України у ХХ зимових,  ХХІХ літніх Олімпійських,  ІХ зимових і ХІІІ літніх Паралімпійських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зимових та ХХІ літніх Дефлімпійських іграх, Всесвітніх Універсіадах, чемпіонатах світу та Європи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лан заходів щодо підготовки та участі спортсменів області у ХХ зимових,  ХХІХ літніх Олімпійських, ІХ зимових і ХІІІ літніх Паралімпійських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зимових та ХХІ літніх Дефлімпійських іграх, Всесвітніх Універсіадах, чемпіонатах України, Європи та світу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фінансовому управлінню (В.Гром), управлінням у справах молоді та спорту (О.Стельмащук), охорони здоров’я (І.Ващенюк), освіти і науки (М.Попович) облдержадміністрації щороку при формуванні обласного бюджету перебачати кошти на виконання заходів, виходячи із реальних можливостей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айонним державним адміністраціям, виконкомам міських (міст обласного значення) рад у місячний термін затвердити комплекс відповідних місцевих заходів та забезпечити їх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правлінням обласної державної адміністрації, райдержадмініс-траціям, виконкомам міських (міст обласного значення) рад, виконавчій дирекції Волинського обласного відділення Фонду соціального страхування з тимчасової втрати працездатності про хід виконання зазначених заходів інформувати обласну державну адміністрацію до 30 листопада щорі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Уважати таким, що втратило чинність розпорядження обласної державної адміністрації від 17 грудня 2001 року  № 66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В. БОНДАР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льмащук 43 264 </w:t>
      </w:r>
    </w:p>
    <w:sectPr>
      <w:type w:val="nextPage"/>
      <w:pgSz w:w="11906" w:h="16838"/>
      <w:pgMar w:left="1701" w:right="737" w:gutter="0" w:header="0" w:top="5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37:00Z</dcterms:created>
  <dc:creator>Герасимчук Василь</dc:creator>
  <dc:description/>
  <dc:language>en-US</dc:language>
  <cp:lastModifiedBy>Zagal</cp:lastModifiedBy>
  <cp:lastPrinted>2006-03-23T13:20:00Z</cp:lastPrinted>
  <dcterms:modified xsi:type="dcterms:W3CDTF">2006-03-31T07:02:00Z</dcterms:modified>
  <cp:revision>3</cp:revision>
  <dc:subject/>
  <dc:title>від    березня 2006 року                       м</dc:title>
</cp:coreProperties>
</file>