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ru-RU"/>
        </w:rPr>
        <w:t>21</w:t>
      </w:r>
      <w:r>
        <w:rPr>
          <w:b w:val="false"/>
        </w:rPr>
        <w:t xml:space="preserve"> березня 2006 року №</w:t>
      </w:r>
      <w:r>
        <w:rPr>
          <w:b w:val="false"/>
          <w:lang w:val="ru-RU"/>
        </w:rPr>
        <w:t xml:space="preserve"> 101</w:t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 xml:space="preserve">щодо виконання в області у 2006 році Державної програми </w:t>
        <w:br/>
        <w:t>інформування громадськості з питань євроатлантичної інтеграції України на 2004-2007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</w:rPr>
              <w:br/>
              <w:t>з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електронних засобів масової інформації повідомленнями про стан, перспективи, заходи та події в рамках співробітництва України з НАТО, а також про діяльність НАТО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 w:val="false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, відділ інформаційно-комп’ютерного забезпечення апарату облдержадміністрації,</w:t>
            </w:r>
            <w:r>
              <w:rPr/>
              <w:br/>
            </w:r>
            <w:r>
              <w:rPr>
                <w:b w:val="false"/>
              </w:rPr>
              <w:t>райдержадміністрації, міські (міст обласного значення) рад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опублікування матеріалів про здійснення заходів, спрямованих на реалізацію політики у сфері євроатлантичної інтеграції, та з питань співробітництва України з НАТО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правління міжнародного співробітництва та європейської інтеграції з питань внутрішньої політики, зв’язків з громадськими організаціями та засобами масової інформації, облдержадміністрації, райдержадміністрації, міські (міст обласного значення) рад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Організація візитів експертів країн – членів НАТО для вивчення  громадської думки та підготовки відповідних рекомендацій, проведення семінарів, лекцій та інших публічних заходів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ведення соціологічних досліджень і моніторингу поінформованості громадськості про співробітництво з НАТО, визначення громадської думки з актуальних питань європейської та євроатлантичної інтеграції, забезпечення висвітлення в ЗМІ результат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Волинський обласний центр соціальних служб для сім’ї, дітей та молод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ведення ІІІ етапів (обласних) Всеукраїнських учнівських олімпіад з історії, географії, економіки, іноземних мов та включення в завдання питання європейської та євроатлантичної інтеграції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ведення ІІІ міжнародної науково-практичної конференції аспірантів, студентів і молодих науковців «Європейські інтеграційні процеси і транскордонне співробітництво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ені Лесі Україн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18-19 травня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Проведення міжнародного наукового семінару «Проблеми європейської інтеграції і національної безпеки України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Волинський державний університет імені Лесі Українк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Створення на офіційній веб-сторінці облдержадміністрації рубрики  “Євроатлантична інтеграція України” та постійне оновлення на ній відповідної інформації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, відділ інформаційно-комп’ютерного забезпечення апарату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546"/>
        <w:gridCol w:w="4680"/>
        <w:gridCol w:w="25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Забезпечення участі громадських організацій у здійсненні заходів з виконання Державної програми інформування громадськості з питань євроатлантичної інтеграції України на 2004-2007 роки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</w:t>
            </w:r>
            <w:r>
              <w:rPr>
                <w:b w:val="false"/>
              </w:rPr>
              <w:t>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144" w:after="14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546" w:type="dxa"/>
            <w:tcBorders/>
          </w:tcPr>
          <w:p>
            <w:pPr>
              <w:pStyle w:val="Normal"/>
              <w:spacing w:before="144" w:after="144"/>
              <w:rPr>
                <w:szCs w:val="28"/>
              </w:rPr>
            </w:pPr>
            <w:r>
              <w:rPr>
                <w:szCs w:val="28"/>
              </w:rPr>
              <w:t>Надання консультаційної та організаційної допомоги громадським організаціям, що здійснюють інформування населення з питань євроатлантичної інтеграції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міжнародного співробітництва та європейської інтеграції</w:t>
            </w:r>
            <w:r>
              <w:rPr>
                <w:b w:val="false"/>
              </w:rPr>
              <w:t>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144" w:after="14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21:00Z</dcterms:created>
  <dc:creator>User</dc:creator>
  <dc:description/>
  <dc:language>en-US</dc:language>
  <cp:lastModifiedBy>Zagal</cp:lastModifiedBy>
  <cp:lastPrinted>2006-03-23T11:41:00Z</cp:lastPrinted>
  <dcterms:modified xsi:type="dcterms:W3CDTF">2006-04-03T09:30:00Z</dcterms:modified>
  <cp:revision>15</cp:revision>
  <dc:subject/>
  <dc:title>ПЛАН</dc:title>
</cp:coreProperties>
</file>