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szCs w:val="28"/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  <w:tab w:val="left" w:pos="9354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березня 2006 року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м. Луцьк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101</w:t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44" w:after="144"/>
        <w:jc w:val="center"/>
        <w:rPr/>
      </w:pPr>
      <w:r>
        <w:rPr>
          <w:szCs w:val="28"/>
        </w:rPr>
        <w:t xml:space="preserve">Про затвердження </w:t>
      </w:r>
      <w:r>
        <w:rPr/>
        <w:t xml:space="preserve">Плану заходів щодо виконання в області </w:t>
        <w:br/>
        <w:t>у 2006 році Державної програми інформування громадськості з питань євроатлантичної інтеграції України на 2004-2007 роки</w:t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120" w:after="120"/>
        <w:ind w:left="0" w:firstLine="539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розпорядження Кабінету Міністрів України </w:t>
        <w:br/>
        <w:t xml:space="preserve">від 25 січня 2006 року № 37-р затвердити План заходів щодо виконання в області у 2006 році Державної програми інформування громадськості з питань </w:t>
      </w:r>
      <w:r>
        <w:rPr/>
        <w:t xml:space="preserve">євроатлантичної </w:t>
      </w:r>
      <w:r>
        <w:rPr>
          <w:szCs w:val="28"/>
        </w:rPr>
        <w:t>інтеграції України на 2004-2007 роки (далі - План заходів), що додаєтьс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120" w:after="120"/>
        <w:ind w:firstLine="539"/>
        <w:jc w:val="both"/>
        <w:rPr/>
      </w:pPr>
      <w:r>
        <w:rPr>
          <w:sz w:val="28"/>
          <w:szCs w:val="28"/>
          <w:lang w:val="uk-UA"/>
        </w:rPr>
        <w:t>2. Керівникам структурних підрозділів облдержадміністрації, головам райдержадміністрацій, міським (міст обласного значення) головам, керівникам установ області – виконавцям Плану заходів (за списком) забезпечити його виконання. Про результати інформувати управління міжнародного співробітництва та європейської інтеграції облдержадміністрації щоквартально (до 1 числа наступного кварталу)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 цього розпорядження покласти на заступника голови обласної державної адміністрації В. Байцим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адміністрації  </w:t>
        <w:tab/>
        <w:tab/>
        <w:tab/>
        <w:tab/>
        <w:tab/>
        <w:tab/>
        <w:tab/>
        <w:tab/>
        <w:t>В</w:t>
      </w:r>
      <w:r>
        <w:rPr>
          <w:caps/>
          <w:sz w:val="28"/>
          <w:szCs w:val="28"/>
          <w:lang w:val="uk-UA"/>
        </w:rPr>
        <w:t>. Бондар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мага 778 12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3:05:00Z</dcterms:created>
  <dc:creator>User</dc:creator>
  <dc:description/>
  <dc:language>en-US</dc:language>
  <cp:lastModifiedBy>Zagal</cp:lastModifiedBy>
  <cp:lastPrinted>2006-03-22T12:31:00Z</cp:lastPrinted>
  <dcterms:modified xsi:type="dcterms:W3CDTF">2006-04-03T09:34:00Z</dcterms:modified>
  <cp:revision>8</cp:revision>
  <dc:subject/>
  <dc:title> </dc:title>
</cp:coreProperties>
</file>