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260" w:hanging="0"/>
        <w:jc w:val="left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TextBody"/>
        <w:ind w:left="10263" w:hanging="0"/>
        <w:jc w:val="left"/>
        <w:rPr>
          <w:b w:val="false"/>
          <w:b w:val="false"/>
        </w:rPr>
      </w:pPr>
      <w:r>
        <w:rPr>
          <w:b w:val="false"/>
        </w:rPr>
        <w:t xml:space="preserve">розпорядженням голови обласної державної адміністрації </w:t>
      </w:r>
    </w:p>
    <w:p>
      <w:pPr>
        <w:pStyle w:val="TextBody"/>
        <w:ind w:left="10263" w:hanging="0"/>
        <w:jc w:val="left"/>
        <w:rPr/>
      </w:pPr>
      <w:r>
        <w:rPr>
          <w:b w:val="false"/>
        </w:rPr>
        <w:t xml:space="preserve">від </w:t>
      </w:r>
      <w:r>
        <w:rPr>
          <w:b w:val="false"/>
          <w:lang w:val="ru-RU"/>
        </w:rPr>
        <w:t xml:space="preserve">21 </w:t>
      </w:r>
      <w:r>
        <w:rPr>
          <w:b w:val="false"/>
        </w:rPr>
        <w:t>березня 2006 року №</w:t>
      </w:r>
      <w:r>
        <w:rPr>
          <w:b w:val="false"/>
          <w:lang w:val="ru-RU"/>
        </w:rPr>
        <w:t xml:space="preserve"> 100</w:t>
      </w:r>
    </w:p>
    <w:p>
      <w:pPr>
        <w:pStyle w:val="TextBody"/>
        <w:spacing w:before="144" w:after="144"/>
        <w:rPr>
          <w:b w:val="false"/>
          <w:b w:val="false"/>
        </w:rPr>
      </w:pPr>
      <w:r>
        <w:rPr>
          <w:b w:val="false"/>
        </w:rPr>
        <w:t>ПЛАН ЗАХОДІВ</w:t>
        <w:br/>
        <w:t xml:space="preserve">щодо виконання в області у 2006 році Державної програми </w:t>
        <w:br/>
        <w:t>інформування громадськості з питань європейської інтеграції України на 2004-2007 роки</w:t>
      </w:r>
    </w:p>
    <w:p>
      <w:pPr>
        <w:pStyle w:val="TextBody"/>
        <w:spacing w:before="144" w:after="144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512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151"/>
        <w:gridCol w:w="4541"/>
        <w:gridCol w:w="2420"/>
      </w:tblGrid>
      <w:tr>
        <w:trPr>
          <w:trHeight w:val="106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/п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йменування заход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повідальні за виконанн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рок виконання</w:t>
            </w:r>
          </w:p>
        </w:tc>
      </w:tr>
      <w:tr>
        <w:trPr>
          <w:trHeight w:val="37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0" w:leader="none"/>
              </w:tabs>
              <w:snapToGrid w:val="false"/>
              <w:spacing w:before="60" w:after="60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Інформування громадськості та органів виконавчої влади, висвітлення у засобах масової інформації заходів, які уживає Уряд з метою забезпечення запровадження європейських стандартів життя</w:t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правління міжнародного співробітництва та європейської інтеграції, з питань внутрішньої політики, зв’язків з громадськими організаціями та засобами масової інформації облдержадміністрації, райдержадміністрації, міські (міст обласного значення) ради</w:t>
            </w:r>
          </w:p>
        </w:tc>
        <w:tc>
          <w:tcPr>
            <w:tcW w:w="24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tbl>
      <w:tblPr>
        <w:tblW w:w="1512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151"/>
        <w:gridCol w:w="4541"/>
        <w:gridCol w:w="2420"/>
      </w:tblGrid>
      <w:tr>
        <w:trPr>
          <w:trHeight w:val="42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0" w:leader="none"/>
              </w:tabs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ведення громадських читань з актуальних питань європейської інтеграції</w:t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правління міжнародного співробітництва та європейської інтеграції, з питань внутрішньої політики, зв’язків з громадськими організаціями та засобами масової інформації облдержадміністрації, райдержадміністрації, міські (міст обласного значення) ради</w:t>
            </w:r>
          </w:p>
        </w:tc>
        <w:tc>
          <w:tcPr>
            <w:tcW w:w="24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 xml:space="preserve">протягом року </w:t>
            </w:r>
          </w:p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ведення соціологічних досліджень і моніторингу поінформованості громадськості про співробітництво з ЄС, визначення громадської думки з актуальних питань європейської та євроатлантичної інтеграції, забезпечення висвітлення в ЗМІ результатів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, зв’язків з громадськими організаціями та засобами масової інформації облдержадміністрації, Волинський обласний центр соціальних служб для сім’ї, дітей та молоді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tbl>
      <w:tblPr>
        <w:tblW w:w="1512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151"/>
        <w:gridCol w:w="4541"/>
        <w:gridCol w:w="2420"/>
      </w:tblGrid>
      <w:tr>
        <w:trPr>
          <w:trHeight w:val="44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0" w:leader="none"/>
              </w:tabs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досконалення веб-сайтів органів виконавчої влади та створення на них спеціальних рубрик для пропозицій інвесторів та діалогових вікон, висвітлення питань європейської інтеграції та регулярне оновлення на них інформації</w:t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, зв’язків з громадськими організаціями та засобами масової інформації, головне управління економіки, управління міжнародного співробітництва та європейської інтеграції облдержадміністрації, відділ інформаційно-комп’ютерного забезпечення апарату облдержадміністрації, райдержадміністрації, міські (міст обласного значення) ради</w:t>
            </w:r>
          </w:p>
        </w:tc>
        <w:tc>
          <w:tcPr>
            <w:tcW w:w="24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тягом року (перший квартал)</w:t>
            </w:r>
          </w:p>
        </w:tc>
      </w:tr>
      <w:tr>
        <w:trPr>
          <w:trHeight w:val="42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Heading1"/>
              <w:spacing w:before="60" w:after="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світлення в ЗМІ передового досвіду транскордонного співробітництва органів місцевого самоврядування області, зокрема в рамках  Єврорегіону “Буг”</w:t>
            </w:r>
          </w:p>
        </w:tc>
        <w:tc>
          <w:tcPr>
            <w:tcW w:w="4541" w:type="dxa"/>
            <w:tcBorders/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b w:val="false"/>
              </w:rPr>
              <w:t xml:space="preserve">управління </w:t>
            </w:r>
            <w:r>
              <w:rPr>
                <w:b w:val="false"/>
                <w:bCs w:val="false"/>
              </w:rPr>
              <w:t>міжнародного співробітництва та європейської інтеграції,</w:t>
            </w:r>
            <w:r>
              <w:rPr>
                <w:b w:val="false"/>
              </w:rPr>
              <w:t xml:space="preserve"> з питань внутрішньої політики, зв’язків з громадськими організаціями та засобами масової інформації</w:t>
            </w:r>
            <w:r>
              <w:rPr>
                <w:b w:val="false"/>
                <w:bCs w:val="false"/>
              </w:rPr>
              <w:t xml:space="preserve"> облдержадміністрації, райдержадміністрації, </w:t>
            </w:r>
            <w:r>
              <w:rPr>
                <w:b w:val="false"/>
              </w:rPr>
              <w:t>міські (міст обласного значення) ради</w:t>
            </w:r>
          </w:p>
          <w:p>
            <w:pPr>
              <w:pStyle w:val="TextBody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20" w:type="dxa"/>
            <w:tcBorders/>
          </w:tcPr>
          <w:p>
            <w:pPr>
              <w:pStyle w:val="Heading1"/>
              <w:spacing w:before="60" w:after="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тягом рок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151"/>
        <w:gridCol w:w="4541"/>
        <w:gridCol w:w="2420"/>
      </w:tblGrid>
      <w:tr>
        <w:trPr>
          <w:trHeight w:val="42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0" w:leader="none"/>
              </w:tabs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ведення Дня Європи та днів держав – членів ЄС і забезпечення їх висвітлення в ЗМІ</w:t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управління міжнародного співробітництва та європейської інтеграції, </w:t>
            </w:r>
            <w:r>
              <w:rPr>
                <w:b w:val="false"/>
              </w:rPr>
              <w:t>з питань внутрішньої політики, зв’язків з громадськими організаціями та засобами масової інформації,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>культури і туризму</w:t>
            </w:r>
            <w:r>
              <w:rPr>
                <w:b w:val="false"/>
                <w:bCs w:val="false"/>
              </w:rPr>
              <w:t xml:space="preserve">, </w:t>
            </w:r>
            <w:r>
              <w:rPr>
                <w:b w:val="false"/>
              </w:rPr>
              <w:t>освіти і науки облдержадміністрації,</w:t>
            </w:r>
            <w:r>
              <w:rPr>
                <w:b w:val="false"/>
                <w:bCs w:val="false"/>
              </w:rPr>
              <w:t xml:space="preserve"> райдержадміністрації, </w:t>
            </w:r>
            <w:r>
              <w:rPr>
                <w:b w:val="false"/>
              </w:rPr>
              <w:t>міські (міст обласного значення) ради</w:t>
            </w:r>
          </w:p>
        </w:tc>
        <w:tc>
          <w:tcPr>
            <w:tcW w:w="2420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ІІ квартал</w:t>
            </w:r>
          </w:p>
        </w:tc>
      </w:tr>
      <w:tr>
        <w:trPr>
          <w:trHeight w:val="42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ведення фестивалю “Музичні діалоги над Бугом” за участю українських та польських музикантів, приуроченого до Дня Європи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правління культури і туризму облдержадміністрації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Організація спільних заходів у рамках міжнародного джазового фестивалю “Нью кооперейшн Замосць-Луцьк 2006”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правління культури і туризму облдержадміністрації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ведення спільно зі Спілкою польських композиторів (відділ у Кракові), Генеральним консульством Республіки Польща у Луцьку Другого міжнародного фестивалю сучасної музики “Пограниччя” ім. Ігоря Стравінського</w:t>
            </w:r>
          </w:p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правління культури і туризму облдержадміністрації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червень – вересен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151"/>
        <w:gridCol w:w="4541"/>
        <w:gridCol w:w="2420"/>
      </w:tblGrid>
      <w:tr>
        <w:trPr>
          <w:trHeight w:val="44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0" w:leader="none"/>
              </w:tabs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ідготовка передач циклу “Діалоги над Бугом” про українсько-польські культурні зв’язки</w:t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правління культури і туризму облдержадміністрації</w:t>
            </w:r>
          </w:p>
        </w:tc>
        <w:tc>
          <w:tcPr>
            <w:tcW w:w="24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  <w:tr>
        <w:trPr>
          <w:trHeight w:val="42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ведення в рамках Програми “Європа в школі” тематичних виховних годин, конкурсів творчих і наукових робіт, вікторин з питань євроінтеграції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держадміністрації, райдержадміністрації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Забезпечення участі студентів вищих навчальних закладів області у Всеукраїнському конкурсі студентських наукових робіт з актуальних питань співробітництва України з ЄС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держадміністрації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  <w:tr>
        <w:trPr>
          <w:trHeight w:val="42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Запровадження інформаційних днів ЄС у рамках реалізації Інформаційної програми Європейської комісії в закладах освіти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</w:rPr>
              <w:t>управління освіти і науки облдержадміністрації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 xml:space="preserve">Сприяння залученню міжнародної технічної допомоги для проведення семінарів учителів та викладачів навчальних закладів (у тому числі за кордоном) з питань європейської інтеграції 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держадміністрації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8"/>
              </w:rPr>
              <w:t>Створення на веб-сайтах закладів освіти спеціальних рубрик</w:t>
            </w:r>
            <w:r>
              <w:rPr>
                <w:szCs w:val="28"/>
                <w:lang w:val="ru-RU"/>
              </w:rPr>
              <w:t xml:space="preserve">, </w:t>
            </w:r>
            <w:r>
              <w:rPr>
                <w:szCs w:val="28"/>
              </w:rPr>
              <w:t>форумів та Інтернет-клубів для висвітлення питань європейської інтеграції та регулярне оновлення на них інформації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держадміністрації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151"/>
        <w:gridCol w:w="4541"/>
        <w:gridCol w:w="2420"/>
      </w:tblGrid>
      <w:tr>
        <w:trPr>
          <w:trHeight w:val="42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0" w:leader="none"/>
              </w:tabs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ведення ІІІ етапів (обласних) Всеукраїнських учнівських олімпіад з історії, географії, економіки, іноземних мов та включення в завдання питання європейської та євроатлантичної інтеграції</w:t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держадміністрації</w:t>
            </w:r>
          </w:p>
        </w:tc>
        <w:tc>
          <w:tcPr>
            <w:tcW w:w="24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  <w:tr>
        <w:trPr>
          <w:trHeight w:val="42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З метою відзначення Дня Європи провести тематичні уроки, лекції, засідання “круглих столів”, КВК, конкурси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управління освіти і науки облдержадміністрації, навчальні заклади області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равень</w:t>
            </w:r>
          </w:p>
        </w:tc>
      </w:tr>
      <w:tr>
        <w:trPr>
          <w:trHeight w:val="42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В бібліотеках навчальних закладів започаткувати інформаційні центри та куточки, в яких буде здійснюватися каталогізація наявних періодичних видань з питань європейської інтеграції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управління освіти і науки облдержадміністрації, навчальні заклади області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протягом року</w:t>
            </w:r>
          </w:p>
        </w:tc>
      </w:tr>
      <w:tr>
        <w:trPr>
          <w:trHeight w:val="42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Зініціювати створення інформаційно-консультативних центрів з питань українсько-польських зв’язків на базі навчальних закладів міст Луцька, Ковеля та Нововолинська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управління освіти і науки облдержадміністрації, відповідні навчальні заклади 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ІІ квартал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ведення Міжнародної студентської науково-методичної конференції «Європейські інтеграційні процеси і транскордонне співробітництво»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Волинський державний університет імені Лесі Українки, управління освіти і науки облдержадміністрації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</w:tr>
    </w:tbl>
    <w:p>
      <w:pPr>
        <w:pStyle w:val="Normal"/>
        <w:spacing w:before="60" w:after="60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512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151"/>
        <w:gridCol w:w="4541"/>
        <w:gridCol w:w="2420"/>
      </w:tblGrid>
      <w:tr>
        <w:trPr>
          <w:trHeight w:val="44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ІІІ Міжнародний науковий конгрес Українського історичного товариства</w:t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олинський державний університет імені Лесі Українки</w:t>
            </w:r>
          </w:p>
        </w:tc>
        <w:tc>
          <w:tcPr>
            <w:tcW w:w="24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травень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ведення міжнародного наукового семінару «Транскордонне співробітництво у Єврорегіоні «Буг»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Волинський державний університет імені Лесі Українки, управління освіти і науки облдержадміністрації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 xml:space="preserve">ІІ квартал 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Всеукраїнська конференція “Леся Українка та європейська культура”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Волинський державний університет імені Лесі Українки</w:t>
            </w:r>
            <w:r>
              <w:rPr>
                <w:szCs w:val="28"/>
              </w:rPr>
              <w:t>, управління освіти і науки облдержадміністрації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вересень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ведення міжнародного наукового семінару «Проблеми європейської інтеграції і національної безпеки України»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Волинський державний університет імені Лесі Українки, управління освіти і науки облдержадміністрації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ІІІ квартал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Видання серії навчальних посібників (монографій) “Європейська інтеграція” для студентів напряму “міжнародні відносини”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Волинський державний університет імені Лесі Українки, управління освіти і науки облдержадміністрації</w:t>
            </w:r>
          </w:p>
        </w:tc>
        <w:tc>
          <w:tcPr>
            <w:tcW w:w="2420" w:type="dxa"/>
            <w:tcBorders/>
          </w:tcPr>
          <w:p>
            <w:pPr>
              <w:pStyle w:val="Heading2"/>
              <w:spacing w:before="60" w:after="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ресень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Видання монографії “Європейська інтеграція”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Волинський державний університет імені Лесі Українки, управління освіти і науки облдержадміністрації</w:t>
            </w:r>
          </w:p>
        </w:tc>
        <w:tc>
          <w:tcPr>
            <w:tcW w:w="2420" w:type="dxa"/>
            <w:tcBorders/>
          </w:tcPr>
          <w:p>
            <w:pPr>
              <w:pStyle w:val="Heading2"/>
              <w:spacing w:before="60" w:after="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овтень</w:t>
            </w:r>
          </w:p>
        </w:tc>
      </w:tr>
    </w:tbl>
    <w:p>
      <w:pPr>
        <w:pStyle w:val="Normal"/>
        <w:spacing w:before="60" w:after="60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512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151"/>
        <w:gridCol w:w="4541"/>
        <w:gridCol w:w="2420"/>
      </w:tblGrid>
      <w:tr>
        <w:trPr>
          <w:trHeight w:val="44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Міжвузівський семінар “Соціальні групи та їх мобільність у середньовічній та ранньомодерній Європі”</w:t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олинський державний університет імені Лесі Українки</w:t>
            </w:r>
            <w:r>
              <w:rPr>
                <w:szCs w:val="28"/>
              </w:rPr>
              <w:t>, управління освіти і науки облдержадміністрації</w:t>
            </w:r>
          </w:p>
        </w:tc>
        <w:tc>
          <w:tcPr>
            <w:tcW w:w="24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жовтень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ання серії навчальних посібників (монографій) “Країни ЄС” для студентів напряму “міжнародні відносини”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Волинський державний університет імені Лесі Українки, управління освіти і науки облдержадміністрації</w:t>
            </w:r>
          </w:p>
        </w:tc>
        <w:tc>
          <w:tcPr>
            <w:tcW w:w="2420" w:type="dxa"/>
            <w:tcBorders/>
          </w:tcPr>
          <w:p>
            <w:pPr>
              <w:pStyle w:val="Heading2"/>
              <w:spacing w:before="60" w:after="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удень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егіональна студентська наукова конференція “Молодь України в соціально-економічних процесах </w:t>
            </w:r>
            <w:r>
              <w:rPr>
                <w:lang w:val="en-US"/>
              </w:rPr>
              <w:t>XXI</w:t>
            </w:r>
            <w:r>
              <w:rPr/>
              <w:t xml:space="preserve"> століття” 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Волинський інститут економіки та менеджменту, </w:t>
            </w:r>
            <w:r>
              <w:rPr>
                <w:szCs w:val="28"/>
              </w:rPr>
              <w:t>управління освіти і науки облдержадміністрації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березень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Міжнародний форум “Інтеграція молоді Європи в єдиний науковий простір”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Волинський інститут економіки та менеджменту, </w:t>
            </w:r>
            <w:r>
              <w:rPr>
                <w:szCs w:val="28"/>
              </w:rPr>
              <w:t>управління освіти і науки облдержадміністрації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квітень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Всеукраїнська конференція “Актуальні проблеми регіонального розвитку в контексті європейської інтеграції”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Волинський інститут економіки та менеджменту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червень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формування громадськості про укладання угод між вищими навчальними закладами області та вищими навчальними закладами ЄС і реалізацію спільних програм вищої освіти з метою отримання подвійних дипломів за відповідними напрямами та спеціальностями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держадміністрації, вищі навчальні заклади області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512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151"/>
        <w:gridCol w:w="4541"/>
        <w:gridCol w:w="2420"/>
      </w:tblGrid>
      <w:tr>
        <w:trPr>
          <w:trHeight w:val="44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</w:tabs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ширення інформації щодо досвіду об’єктивної оцінки компетентності випускників у країнах-учасницях Болонського процесу</w:t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держадміністрації</w:t>
            </w:r>
          </w:p>
        </w:tc>
        <w:tc>
          <w:tcPr>
            <w:tcW w:w="24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  <w:tr>
        <w:trPr>
          <w:trHeight w:val="42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формування громадськості щодо запровадження нового додатка до диплома про вищу освіту відповідно до загальноєвропейського зразка “Додаток до диплома (Diploma Supplement)”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вищі навчальні заклади області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  <w:tr>
        <w:trPr>
          <w:trHeight w:val="42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ня циклу семінарів-лекцій з вивчення геральдики України та провідних країн ЄС, а також країн-найактивніших контакторів в економіці: Польща, Німеччина, Чехія, Словаччина, Литва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Волинський державний науковий та інформаційний центр, Волинський державний університет ім. Лесі Українки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протягом року за планом-графіком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60" w:after="60"/>
              <w:ind w:firstLine="7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ня циклу семінарів для промисловців та підприємців Волині “Інтелектуальна власність: набуття та захист прав і комерціалізація об’єктів права інтелектуальної власності”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ind w:hanging="59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олинський державний науковий та інформаційний центр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тягом року за планом-графіком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ведення семінарів „Угода TRIPS” на шляху до Світової організації торгівлі</w:t>
            </w:r>
          </w:p>
        </w:tc>
        <w:tc>
          <w:tcPr>
            <w:tcW w:w="4541" w:type="dxa"/>
            <w:tcBorders/>
          </w:tcPr>
          <w:p>
            <w:pPr>
              <w:pStyle w:val="Heading2"/>
              <w:spacing w:before="60" w:after="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инський державний науковий та інформаційний центр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тягом року за планом-графіком</w:t>
            </w:r>
          </w:p>
        </w:tc>
      </w:tr>
    </w:tbl>
    <w:p>
      <w:pPr>
        <w:pStyle w:val="Normal"/>
        <w:spacing w:before="60" w:after="60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512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151"/>
        <w:gridCol w:w="4541"/>
        <w:gridCol w:w="2420"/>
      </w:tblGrid>
      <w:tr>
        <w:trPr>
          <w:trHeight w:val="44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" w:leader="none"/>
              </w:tabs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ведення в районних центрах області інформаційних семінарів з роз’яснення європейських директив, норм та конвенцій щодо соціально-правового захисту дітей-інвалідів</w:t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Центр практичної психології сім’ї “Любисток”</w:t>
            </w:r>
          </w:p>
        </w:tc>
        <w:tc>
          <w:tcPr>
            <w:tcW w:w="24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січень – квітень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ind w:firstLine="72"/>
              <w:rPr>
                <w:szCs w:val="28"/>
              </w:rPr>
            </w:pPr>
            <w:r>
              <w:rPr>
                <w:szCs w:val="28"/>
              </w:rPr>
              <w:t>Конференція “Сприяння захисту прав жінок та підтримка ґендерної рівності у сім’ях, в яких виховуються діти-інваліди - важливий крок на шляху до втілення євроінтеграційного курсу України”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Центр практичної психології сім’ї “Любисток”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Heading1"/>
              <w:spacing w:before="60" w:after="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рганізація відвідань студентами району держав-членів ЄС з метою ознайомлення з їх політичним, соціально-економічним, культурним життям</w:t>
            </w:r>
          </w:p>
        </w:tc>
        <w:tc>
          <w:tcPr>
            <w:tcW w:w="4541" w:type="dxa"/>
            <w:tcBorders/>
          </w:tcPr>
          <w:p>
            <w:pPr>
              <w:pStyle w:val="TextBody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димир-Волинська райдержадміністрація</w:t>
            </w:r>
          </w:p>
        </w:tc>
        <w:tc>
          <w:tcPr>
            <w:tcW w:w="2420" w:type="dxa"/>
            <w:tcBorders/>
          </w:tcPr>
          <w:p>
            <w:pPr>
              <w:pStyle w:val="Heading1"/>
              <w:spacing w:before="60" w:after="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тягом року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Heading1"/>
              <w:spacing w:before="60" w:after="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ширення передового досвіду реалізації спільних проектів Європейського Союзу та України в рамках різноманітних програм</w:t>
            </w:r>
          </w:p>
        </w:tc>
        <w:tc>
          <w:tcPr>
            <w:tcW w:w="4541" w:type="dxa"/>
            <w:tcBorders/>
          </w:tcPr>
          <w:p>
            <w:pPr>
              <w:pStyle w:val="TextBody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рохівська райдержадміністрація</w:t>
            </w:r>
          </w:p>
        </w:tc>
        <w:tc>
          <w:tcPr>
            <w:tcW w:w="2420" w:type="dxa"/>
            <w:tcBorders/>
          </w:tcPr>
          <w:p>
            <w:pPr>
              <w:pStyle w:val="Heading1"/>
              <w:spacing w:before="60" w:after="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тягом року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Heading1"/>
              <w:spacing w:before="60" w:after="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ведення науково-теоретичної конференції вчителів історії і права на тему: “Забезпечення поваги до прав та основних  свобод людини відповідно до міжнародних та європейських стандартів”</w:t>
            </w:r>
          </w:p>
        </w:tc>
        <w:tc>
          <w:tcPr>
            <w:tcW w:w="4541" w:type="dxa"/>
            <w:tcBorders/>
          </w:tcPr>
          <w:p>
            <w:pPr>
              <w:pStyle w:val="Heading1"/>
              <w:spacing w:before="60" w:after="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амінь-Каширська </w:t>
            </w:r>
            <w:r>
              <w:rPr>
                <w:b w:val="false"/>
                <w:bCs/>
                <w:szCs w:val="28"/>
              </w:rPr>
              <w:t>райдержадміністрація</w:t>
            </w:r>
          </w:p>
        </w:tc>
        <w:tc>
          <w:tcPr>
            <w:tcW w:w="2420" w:type="dxa"/>
            <w:tcBorders/>
          </w:tcPr>
          <w:p>
            <w:pPr>
              <w:pStyle w:val="Heading1"/>
              <w:spacing w:before="60" w:after="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І квартал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Heading1"/>
              <w:spacing w:before="60" w:after="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прияння запровадженню європейських програм у системі охорони здоров’я</w:t>
            </w:r>
          </w:p>
        </w:tc>
        <w:tc>
          <w:tcPr>
            <w:tcW w:w="4541" w:type="dxa"/>
            <w:tcBorders/>
          </w:tcPr>
          <w:p>
            <w:pPr>
              <w:pStyle w:val="Heading1"/>
              <w:spacing w:before="60" w:after="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амінь-Каширська </w:t>
            </w:r>
            <w:r>
              <w:rPr>
                <w:b w:val="false"/>
                <w:bCs/>
                <w:szCs w:val="28"/>
              </w:rPr>
              <w:t>райдержадміністрація</w:t>
            </w:r>
          </w:p>
        </w:tc>
        <w:tc>
          <w:tcPr>
            <w:tcW w:w="2420" w:type="dxa"/>
            <w:tcBorders/>
          </w:tcPr>
          <w:p>
            <w:pPr>
              <w:pStyle w:val="Heading1"/>
              <w:spacing w:before="60" w:after="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ІІІ квартал</w:t>
            </w:r>
          </w:p>
        </w:tc>
      </w:tr>
    </w:tbl>
    <w:p>
      <w:pPr>
        <w:pStyle w:val="Normal"/>
        <w:spacing w:before="60" w:after="60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512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151"/>
        <w:gridCol w:w="4541"/>
        <w:gridCol w:w="2420"/>
      </w:tblGrid>
      <w:tr>
        <w:trPr>
          <w:trHeight w:val="44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ведення міжнародної конференції “Наш Буг”</w:t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овельська </w:t>
            </w:r>
            <w:r>
              <w:rPr>
                <w:b w:val="false"/>
                <w:bCs/>
                <w:szCs w:val="28"/>
              </w:rPr>
              <w:t>райдержадміністрація</w:t>
            </w:r>
          </w:p>
        </w:tc>
        <w:tc>
          <w:tcPr>
            <w:tcW w:w="2420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ІІ півріччя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Heading1"/>
              <w:spacing w:before="60" w:after="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ведення фестивалю народної творчості “Над Бугом”</w:t>
            </w:r>
          </w:p>
        </w:tc>
        <w:tc>
          <w:tcPr>
            <w:tcW w:w="4541" w:type="dxa"/>
            <w:tcBorders/>
          </w:tcPr>
          <w:p>
            <w:pPr>
              <w:pStyle w:val="Heading1"/>
              <w:spacing w:before="60" w:after="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овельська </w:t>
            </w:r>
            <w:r>
              <w:rPr>
                <w:b w:val="false"/>
                <w:bCs/>
                <w:szCs w:val="28"/>
              </w:rPr>
              <w:t>райдержадміністрація</w:t>
            </w:r>
          </w:p>
        </w:tc>
        <w:tc>
          <w:tcPr>
            <w:tcW w:w="2420" w:type="dxa"/>
            <w:tcBorders/>
          </w:tcPr>
          <w:p>
            <w:pPr>
              <w:pStyle w:val="Heading1"/>
              <w:spacing w:before="60" w:after="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ІІІ квартал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Запровадження в районній газеті „Наше життя” спеціальної рубрики „Європейський Союз”, опублікування в ній матеріалів про політичне, соціально-економічне, культурне життя в державах-членах ЄС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 xml:space="preserve">Любомльська </w:t>
            </w:r>
            <w:r>
              <w:rPr>
                <w:bCs/>
                <w:szCs w:val="28"/>
              </w:rPr>
              <w:t>райдержадміністраці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Організація інформаційних експозицій у бібліотеках району щодо актуальних питань європейської інтеграції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 xml:space="preserve">Ратнівська </w:t>
            </w:r>
            <w:r>
              <w:rPr>
                <w:bCs/>
                <w:szCs w:val="28"/>
              </w:rPr>
              <w:t>райдержадміністраці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Створення рубрики для висвітлення питань європейської інтеграції на сторінках районної газети “Наш край”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Рожищенська райдержадміністрація</w:t>
            </w:r>
          </w:p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ind w:firstLine="80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Створення інформаційних куточків Європи з постійним оновленням розміщеної в них інформації в бібліотечних закладах району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Рожищенська райдержадміністрація</w:t>
            </w:r>
          </w:p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ind w:firstLine="80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Організація відвідання Республіки Польща студентами Рожищенського технікуму Львівської Національної академії ветеринарної медицини ім. С.З.Гжицького з метою ознайомлення з політичним, соціально-економічним, культурним життям країни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 xml:space="preserve">Рожищенська райдержадміністрація, Рожищенський технікум Львівської національної академії ветеринарної медицини 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ind w:firstLine="80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512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151"/>
        <w:gridCol w:w="4541"/>
        <w:gridCol w:w="2420"/>
      </w:tblGrid>
      <w:tr>
        <w:trPr>
          <w:trHeight w:val="44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Запровадження в районній газеті “Шацький край” спеціальної рубрики “Європейський Союз”, опублікування в ній матеріалів про політичне, соціально-економічне, культурне життя в державах-членах ЄС</w:t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Шацька райдержадміністрація</w:t>
            </w:r>
          </w:p>
        </w:tc>
        <w:tc>
          <w:tcPr>
            <w:tcW w:w="24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ідготовка тематичних матеріалів з актуальних питань європейської інтеграції для регіональних засобів масової інформації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Шацька райдержадміністраці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33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9:04:00Z</dcterms:created>
  <dc:creator>User</dc:creator>
  <dc:description/>
  <dc:language>en-US</dc:language>
  <cp:lastModifiedBy>User</cp:lastModifiedBy>
  <cp:lastPrinted>2006-03-30T09:42:00Z</cp:lastPrinted>
  <dcterms:modified xsi:type="dcterms:W3CDTF">2006-04-03T09:30:00Z</dcterms:modified>
  <cp:revision>40</cp:revision>
  <dc:subject/>
  <dc:title>ПЛАН</dc:title>
</cp:coreProperties>
</file>