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21  квітня 2005 року                 м. Луцьк                                               № 9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</w:t>
      </w:r>
      <w:r>
        <w:rPr>
          <w:rFonts w:cs="Courier New CYR;Courier New" w:ascii="Courier New CYR;Courier New" w:hAnsi="Courier New CYR;Courier New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експертно-аналітичної  групи  дл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оніторингу у сфері зовнішньоекономіч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 та участі  у здійсненні контролю за переміщенн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ів через митний кордон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(в рамках державної програми “Контрабанді-стоп“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 та на виконання постанов Кабінету Міністрів України від               2 березня 2005 року № 173 “Про утворення Міжвідомчої координаційної ради з питань боротьби з контрабандою“, від 1 квітня 2005 року № 260 “Про затвердження Державної програми “Контрабанді - стоп”, доручення Першого віце-прем’єр-міністра України А.Кінаха, наданого на 4-ому розширеному засіданні міжвідомчої координаційної ради з питань боротьби з контрабандою 19 квітня 2005 року у м. Львов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екпертно-аналітичну групу (ділі - ЕАГ) з числа спеціалістів головного управління економіки, управління промисловості, енергетики, транспорту та зв’язку, зовнішніх зносин та зовнішньоекономічної діяльності облдержадміністрації, управління МВС України в області, державної податкової адміністрації в області, обласного управління статистики, Луцького прикордонного загону, Волинської та Ягодинської митниць для проведення моніторингу у сфері зовнішньоекономічної діяльності та участі у здійсненні контролю за переміщенням товарів через митний кордон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головного управління економіки, управління промисловості, енергетики, транспорту та зв’язку, управління зовнішніх зносин та зовнішньоекономічної діяльності облдержадміністрації, управління МВС України в області, державної податкової адміністрації в області, обласного управління статистики, Луцького і Львівського прикордонних загонів, Волинської та Ягодинської митниц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 25 квітня 2005 року визначити кандидатури відповідних спеціалістів для роботи в складі ЕАГ та подати їх спецпідрозділу управління Служби безпеки України у Волин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вчити питання виділення інформаційних ресурсів (комп’ютери, програмне забезпечення, модеми, інша оргтехніка) для створення робочих місць ЕАГ. У випадку відсутності таких можливостей, провести розрахунок кошторисної вартості необхідного обладнання, про що до 25 квітня 2005 року повідомити керівника міжвідомчої мобільної групи з питань боротьби з контрабандою 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фінансовому управлінню облдержадміністрації (В.Гром) вивчити питання про виділення коштів з резервного фонду обласного бюджету для забезпечення діяльності ЕАГ про що доповісти до 25 квітня 200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зяти до уваги, що організаційно-методичне забезпечення роботи ЕАГ здійснюватимуть спецпідрозділ управління Служби безпеки України у Волинській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в 778 1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41 4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 CYR">
    <w:altName w:val="Courier New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19:00Z</dcterms:created>
  <dc:creator>TEST SYSTEM</dc:creator>
  <dc:description/>
  <dc:language>en-US</dc:language>
  <cp:lastModifiedBy>Zagal</cp:lastModifiedBy>
  <cp:lastPrinted>2005-04-22T15:46:00Z</cp:lastPrinted>
  <dcterms:modified xsi:type="dcterms:W3CDTF">2005-04-25T13:36:00Z</dcterms:modified>
  <cp:revision>17</cp:revision>
  <dc:subject/>
  <dc:title> </dc:title>
</cp:coreProperties>
</file>