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1 квітня 2005 року                    м. Луцьк                                            № 9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спеціальної робочої групи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взаємодії правоохоронних та контролюючих орга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тидії контрабандній діяльност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в рамках державної програми “Контрабанді-стоп“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“Про місцеві державні адміністрації та доручення першого віце-прем’єра-міністра України А.Кінаха, наданого на 4-ому розширеному засіданні міжвідомчої координаційної ради з питань боротьби з контрабандою 19 квітня 2005 року у м. Львові, з метою реалізації державної програми боротьби з контрабандою “Контрабанді-стоп“ та збільшення надходжень до державного бюдж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спеціальну робочу групу  з питань організації взаємодії правоохоронних та контролюючих органів по протидії контрабандній діяльності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в 778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41 4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43:00Z</dcterms:created>
  <dc:creator>TEST SYSTEM</dc:creator>
  <dc:description/>
  <dc:language>en-US</dc:language>
  <cp:lastModifiedBy>Zagal</cp:lastModifiedBy>
  <cp:lastPrinted>2005-04-22T15:50:00Z</cp:lastPrinted>
  <dcterms:modified xsi:type="dcterms:W3CDTF">2005-04-25T13:37:00Z</dcterms:modified>
  <cp:revision>18</cp:revision>
  <dc:subject/>
  <dc:title> </dc:title>
</cp:coreProperties>
</file>