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  <w:lang w:val="uk-UA"/>
        </w:rPr>
        <w:t>Додаток</w:t>
      </w:r>
    </w:p>
    <w:p>
      <w:pPr>
        <w:pStyle w:val="TextBodyIndent"/>
        <w:keepNext w:val="true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TextBodyIndent"/>
        <w:keepNext w:val="true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TextBodyIndent"/>
        <w:keepNext w:val="true"/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 21  квітня 2005 року  № 98</w:t>
      </w:r>
    </w:p>
    <w:p>
      <w:pPr>
        <w:pStyle w:val="Heading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ї робочої групи з питань організації взаємод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охоронних та контролюючих органів по протидії контрабандн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10"/>
        <w:gridCol w:w="5664"/>
      </w:tblGrid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Голова спеціальної робочої групи</w:t>
            </w:r>
          </w:p>
          <w:p>
            <w:pPr>
              <w:pStyle w:val="Normal"/>
              <w:keepNext w:val="true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 xml:space="preserve">БОНДАР </w:t>
            </w:r>
          </w:p>
          <w:p>
            <w:pPr>
              <w:pStyle w:val="Heading5"/>
              <w:spacing w:before="0" w:after="0"/>
              <w:rPr/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Володимир Налькович</w:t>
            </w:r>
            <w:r>
              <w:rPr>
                <w:b w:val="false"/>
                <w:i w:val="false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 xml:space="preserve">заступник голови </w:t>
            </w: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спеціальної робочої групи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 xml:space="preserve">КОНДРАТЮК 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Борис Клим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начальник управління Служби безпеки України у Волинській області</w:t>
            </w:r>
          </w:p>
        </w:tc>
      </w:tr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 xml:space="preserve">члени </w:t>
            </w: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спеціальної робочої групи</w:t>
            </w:r>
            <w:r>
              <w:rPr>
                <w:b w:val="false"/>
                <w:i w:val="false"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МБРО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асиль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андир Львівського прикордонного загону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ИНЮК</w:t>
            </w:r>
          </w:p>
          <w:p>
            <w:pPr>
              <w:pStyle w:val="Normal"/>
              <w:keepNext w:val="tru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 Володимир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державної податкової адміністрації України у Волинській області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 xml:space="preserve">КУЧМ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 xml:space="preserve">начальник Ягодинської митниці 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БІД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Адам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ВС України у Волинській області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ЛОЗИНСЬКИЙ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Василь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начальник управління ветеринарної медицини у Волинській області</w:t>
            </w: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 xml:space="preserve">МАКСИМ’ЮК </w:t>
            </w:r>
          </w:p>
          <w:p>
            <w:pPr>
              <w:pStyle w:val="Normal"/>
              <w:keepNext w:val="tru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 Степан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начальник державної інспекції з карантину рослин у Волинській області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 xml:space="preserve">МЕЛЬНИЧЕНКО 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 xml:space="preserve">командир Луцького прикордонного загону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 xml:space="preserve">МИКИТЮК </w:t>
            </w:r>
          </w:p>
          <w:p>
            <w:pPr>
              <w:pStyle w:val="Normal"/>
              <w:keepNext w:val="tru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ман Володимир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 xml:space="preserve">начальник Волинської митниці  </w:t>
            </w:r>
          </w:p>
        </w:tc>
      </w:tr>
    </w:tbl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ерівник апарату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обласної державної адміністрації                                                        В.Максим’я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8:43:00Z</dcterms:created>
  <dc:creator>TEST SYSTEM</dc:creator>
  <dc:description/>
  <dc:language>en-US</dc:language>
  <cp:lastModifiedBy>Zagal</cp:lastModifiedBy>
  <cp:lastPrinted>2005-04-22T15:50:00Z</cp:lastPrinted>
  <dcterms:modified xsi:type="dcterms:W3CDTF">2005-04-25T13:32:00Z</dcterms:modified>
  <cp:revision>17</cp:revision>
  <dc:subject/>
  <dc:title> </dc:title>
</cp:coreProperties>
</file>