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ід 21 квітня 2005 року </w:t>
        <w:tab/>
        <w:tab/>
        <w:t>м. Луцьк</w:t>
        <w:tab/>
        <w:tab/>
        <w:tab/>
        <w:tab/>
        <w:t>№ 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відзначення в області Дня Європ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Указу Президента України від 19.04.03 № 339/2003 “Про День Європи” та окремого доручення Віце-прем’єр-міністра України О.Рибачука від 02.03.05 № 9005/0/1-05:</w:t>
      </w:r>
    </w:p>
    <w:p>
      <w:pPr>
        <w:pStyle w:val="Normal"/>
        <w:ind w:firstLine="708"/>
        <w:jc w:val="both"/>
        <w:rPr/>
      </w:pPr>
      <w:r>
        <w:rPr/>
        <w:t>1. Затвердити План заходів щодо відзначення в області у 2005 році Дня Європи (далі – План заходів), що додається.</w:t>
      </w:r>
    </w:p>
    <w:p>
      <w:pPr>
        <w:pStyle w:val="Normal"/>
        <w:ind w:firstLine="708"/>
        <w:jc w:val="both"/>
        <w:rPr/>
      </w:pPr>
      <w:r>
        <w:rPr/>
        <w:t>2. Керівникам управлінь, інших структурних підрозділів облдержадміністрації, головам райдержадміністрацій, міським (міст обласного значення) головам, директору В</w:t>
      </w:r>
      <w:r>
        <w:rPr>
          <w:bCs/>
          <w:color w:val="000000"/>
        </w:rPr>
        <w:t>олинської обласної державної телерадіокомпанії</w:t>
      </w:r>
      <w:r>
        <w:rPr/>
        <w:t xml:space="preserve"> забезпечити виконання Плану заходів. Про результати інформувати управління зовнішніх зносин та зовнішньоекономічної діяльності облдержадміністрації до 25 травня 2005 року. </w:t>
      </w:r>
    </w:p>
    <w:p>
      <w:pPr>
        <w:pStyle w:val="Normal"/>
        <w:ind w:firstLine="708"/>
        <w:jc w:val="both"/>
        <w:rPr/>
      </w:pPr>
      <w:r>
        <w:rPr/>
        <w:t xml:space="preserve">3. Управлінню зовнішніх зносин та зовнішньоекономічної діяльності облдержадміністрації узагальнену інформації подати облдержадміністрації для інформування Міністерства закордонних справ України до 30 травня 2005 року. </w:t>
      </w:r>
    </w:p>
    <w:p>
      <w:pPr>
        <w:pStyle w:val="Normal"/>
        <w:ind w:firstLine="708"/>
        <w:jc w:val="both"/>
        <w:rPr/>
      </w:pPr>
      <w:r>
        <w:rPr/>
        <w:t xml:space="preserve">4. Контроль за виконання цього розпорядження покласти на заступника голови обласної державної адміністрації В.Байци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</w:rPr>
        <w:t>.Бондар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рба</w:t>
        <w:tab/>
        <w:t xml:space="preserve">55 19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6:35:00Z</dcterms:created>
  <dc:creator>*</dc:creator>
  <dc:description/>
  <dc:language>en-US</dc:language>
  <cp:lastModifiedBy>Zagal</cp:lastModifiedBy>
  <cp:lastPrinted>2005-04-19T15:11:00Z</cp:lastPrinted>
  <dcterms:modified xsi:type="dcterms:W3CDTF">2005-04-25T08:08:00Z</dcterms:modified>
  <cp:revision>4</cp:revision>
  <dc:subject/>
  <dc:title>Р О З П О Р Я Д Ж Е Н Н Я </dc:title>
</cp:coreProperties>
</file>