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 xml:space="preserve">ЗАТВЕРДЖЕНИЙ </w:t>
      </w:r>
    </w:p>
    <w:p>
      <w:pPr>
        <w:pStyle w:val="Normal"/>
        <w:ind w:left="5664" w:hanging="0"/>
        <w:jc w:val="both"/>
        <w:rPr/>
      </w:pPr>
      <w:r>
        <w:rPr/>
        <w:t xml:space="preserve">розпорядженням голови </w:t>
      </w:r>
    </w:p>
    <w:p>
      <w:pPr>
        <w:pStyle w:val="Normal"/>
        <w:ind w:left="5664" w:hanging="0"/>
        <w:jc w:val="both"/>
        <w:rPr/>
      </w:pPr>
      <w:r>
        <w:rPr/>
        <w:t xml:space="preserve">облдержадміністрації </w:t>
      </w:r>
    </w:p>
    <w:p>
      <w:pPr>
        <w:pStyle w:val="Normal"/>
        <w:ind w:left="5664" w:hanging="0"/>
        <w:jc w:val="both"/>
        <w:rPr/>
      </w:pPr>
      <w:r>
        <w:rPr/>
        <w:t>від 21 квітня 2005 року № 97</w:t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лан заходів щодо відзначення в області</w:t>
      </w:r>
    </w:p>
    <w:p>
      <w:pPr>
        <w:pStyle w:val="Normal"/>
        <w:jc w:val="center"/>
        <w:rPr/>
      </w:pPr>
      <w:r>
        <w:rPr/>
        <w:t>Дня Європи у 2005 році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12"/>
        <w:gridCol w:w="2340"/>
        <w:gridCol w:w="200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і зміст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конавец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веденн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світлення підготовки та проведення в області Дня Європи у місцевих друкованих засобах масової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Управління у справах преси   та   інформації облдерж-адміністрації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ведення на Волинському телебаченні Європейського телемарафону, на радіостанції „Луцьк” - Дня європейської культ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олинська облас-на державна телерадіо-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панія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 травн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ий стіл  “Молодь за європейський вибір України” за участю представників молодіжних організацій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у справах сім'ї та молоді облдержадміністрації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а декада тра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ебатний турнір між студентськими та учнівськими командами “Євроінтеграція: за і проти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у справах сім'ї та молоді облдержадміністрації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а декада тра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теграційний семінар партнерських громадських об’єднань України та Польщі   “Молодь і європейський вибір”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у справах сім'ї та молоді облдерж-адміністрації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а декада тра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портивно-масові заходи в районах і містах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Управління з питань фізичної культури і спорту облдержадміністрації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 14 по 21 </w:t>
            </w:r>
          </w:p>
          <w:p>
            <w:pPr>
              <w:pStyle w:val="Normal"/>
              <w:jc w:val="center"/>
              <w:rPr/>
            </w:pPr>
            <w:r>
              <w:rPr/>
              <w:t>тра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ія у Луцьку другого тому „Замостьсько-Волинських музейних зошитів” - міждержавного польсько-українського щорічного видання Волинського краєзнавчого музею та Музею у м. Замості (Польщ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Управління культури облдерж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адміністрації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квіт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початкування циклу „Музичні діалоги над Бугом”: українсько-польські зустрічі виконавців популярної, джазової та рок-музики, які у своїй творчості звертаються до автентичного фолькл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 xml:space="preserve">Управління культури облдерж-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адміністрації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травн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ізація в рамках фестивалю „Пограниччя” перегляду нових художніх фільмів виробництва країн Центральної і Східної Євро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Управління культури облдерж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адміністрації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тра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нь відкритих дверей у Художньому музеї міста Луцька на тему „Перлини західноєвропейського мистецтва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Управління культури облдерж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адміністрації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тра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нижкові виставки „Україна-Європа: стратегія партнерства”, „Європа: історична  спадщина  і   сучасність”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Управління культури облдерж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адміністрації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матичні виховні години у загальноосвітніх навчально-виховних закладах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іння освіти і науки облдерж-адміністрації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 14 по 21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ра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уково-практичні конференції, “круглі столи”, семінари тощо з проблем європейської інтеграції у вищих навчальних закладах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освіти і науки облдерж-</w:t>
            </w:r>
          </w:p>
          <w:p>
            <w:pPr>
              <w:pStyle w:val="Normal"/>
              <w:jc w:val="center"/>
              <w:rPr/>
            </w:pPr>
            <w:r>
              <w:rPr/>
              <w:t>адміністрації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 14 по 21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ра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Інформаційні дні Європейського Союзу в рамках реалізації Інформаційної та Комунікаційної програми Європейської Комісії в закладах освіти сільської місцев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освіти і науки облдерж-</w:t>
            </w:r>
          </w:p>
          <w:p>
            <w:pPr>
              <w:pStyle w:val="Normal"/>
              <w:jc w:val="center"/>
              <w:rPr/>
            </w:pPr>
            <w:r>
              <w:rPr/>
              <w:t>адміністрації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 14 по 21 </w:t>
            </w:r>
          </w:p>
          <w:p>
            <w:pPr>
              <w:pStyle w:val="Normal"/>
              <w:jc w:val="center"/>
              <w:rPr/>
            </w:pPr>
            <w:r>
              <w:rPr/>
              <w:t>тра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пільна конференція українських і польських викладачів “Україна без кордонів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уцька міська ра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етя декада квіт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ум європейської дружби за участю делегацій міст Кентшина, Грубешова і Грубешівського повіту, міст Володимира-Волинського і Володимир-Волинського району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ідписання угоди про співробітництво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українсько-польська мистецька краєзнавча виставка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виставка-презентація товаровиробників України і Польщі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концерт творчих колективів України і Польщі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/>
              <w:t>круглий стіл щодо перспектив налагодження співпраці в галузі економіки, культури, освіти і спорту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Володимир-Волинська </w:t>
            </w:r>
            <w:r>
              <w:rPr/>
              <w:t>міська рада, Володимир-Волинська районна державна адміністраці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тра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іжнародний футбольний турн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Володимир-Волинська </w:t>
            </w:r>
            <w:r>
              <w:rPr/>
              <w:t>міська ра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травн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иставка декоративно-ужиткового мистецтва “Наш спільний   дім Європа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овельська міська ра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-21 травн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</w:rPr>
              <w:t>Підписання договору  про співпрацю між містом Ковелем та</w:t>
            </w:r>
            <w:r>
              <w:rPr/>
              <w:t xml:space="preserve"> містами Утена (Литва) і Легіново (Польша)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овельська міська ра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травн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</w:rPr>
              <w:t>Зустріч Генерального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Консула Республіки Польща в Україні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Войцеха Галонзки з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представниками бізнесових структур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міста</w:t>
            </w:r>
            <w:r>
              <w:rPr/>
              <w:t xml:space="preserve"> Нововолин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ововолинська міська ра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а декада тра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Трьохстороння зустріч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делегацій міст Нововолинська, Ярачево</w:t>
            </w:r>
            <w:r>
              <w:rPr/>
              <w:t xml:space="preserve"> (</w:t>
            </w:r>
            <w:r>
              <w:rPr>
                <w:bCs/>
                <w:color w:val="000000"/>
              </w:rPr>
              <w:t>Польща), Потсдама</w:t>
            </w:r>
            <w:r>
              <w:rPr/>
              <w:t xml:space="preserve"> (</w:t>
            </w:r>
            <w:r>
              <w:rPr>
                <w:bCs/>
                <w:color w:val="000000"/>
              </w:rPr>
              <w:t>Німеччина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Нововолинськ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міська ра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color w:val="000000"/>
              </w:rPr>
              <w:t>травень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роведення круглого столу працівників закладів освіти та  культури району за участю делегації громадської організації “Фундація “Новий Став” (Польщ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рохівськ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районна держав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адміністраці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руга декада тра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ий стіл за участю представників місцевих органів виконавчої та самоврядної влади району з бізнес колами  гмін Грубешівського повіту Республіки Польща (згідно Угоди про співпрацю у сфері економіки та соціального розвитку Іваничівського району та союзом гмін Грубешівського повіту Люблінського воєводства Республіки Польща від 22.11.0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ваничівсь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йон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ржавна </w:t>
            </w:r>
          </w:p>
          <w:p>
            <w:pPr>
              <w:pStyle w:val="Normal"/>
              <w:jc w:val="center"/>
              <w:rPr/>
            </w:pPr>
            <w:r>
              <w:rPr/>
              <w:t>адміністраці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 травня  </w:t>
            </w:r>
          </w:p>
        </w:tc>
      </w:tr>
      <w:tr>
        <w:trPr>
          <w:trHeight w:val="1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руглий стіл на тему “Наш вибір європейський”</w:t>
            </w:r>
            <w:r>
              <w:rPr/>
              <w:t xml:space="preserve"> </w:t>
            </w:r>
            <w:r>
              <w:rPr>
                <w:color w:val="000000"/>
              </w:rPr>
              <w:t>за участю представників</w:t>
            </w:r>
            <w:r>
              <w:rPr/>
              <w:t xml:space="preserve"> </w:t>
            </w:r>
            <w:r>
              <w:rPr>
                <w:color w:val="000000"/>
              </w:rPr>
              <w:t>місцевих органів виконавчої</w:t>
            </w:r>
            <w:r>
              <w:rPr/>
              <w:t xml:space="preserve"> </w:t>
            </w:r>
            <w:r>
              <w:rPr>
                <w:color w:val="000000"/>
              </w:rPr>
              <w:t>та самоврядної влади,</w:t>
            </w:r>
            <w:r>
              <w:rPr/>
              <w:t xml:space="preserve"> </w:t>
            </w:r>
            <w:r>
              <w:rPr>
                <w:color w:val="000000"/>
              </w:rPr>
              <w:t>політичних партій,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громадських організацій та засобів масової інформації район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інь-Каширськ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районна держав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адміністраці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15 травня 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ультурно-спортивне свято на тему:</w:t>
            </w:r>
            <w:r>
              <w:rPr/>
              <w:t xml:space="preserve"> “</w:t>
            </w:r>
            <w:r>
              <w:rPr>
                <w:color w:val="000000"/>
              </w:rPr>
              <w:t>Ми нащадки і</w:t>
            </w:r>
            <w:r>
              <w:rPr/>
              <w:t xml:space="preserve"> </w:t>
            </w:r>
            <w:r>
              <w:rPr>
                <w:color w:val="000000"/>
              </w:rPr>
              <w:t>послідовники Ярослава</w:t>
            </w:r>
            <w:r>
              <w:rPr/>
              <w:t xml:space="preserve"> </w:t>
            </w:r>
            <w:r>
              <w:rPr>
                <w:color w:val="000000"/>
              </w:rPr>
              <w:t>Мудрого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інь-Каширськ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районна держав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адміністраці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15 травня 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руглий стіл на тему: “Україна – Європейський Союз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Ковельська районна державна адміністраці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травн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bCs/>
                <w:color w:val="000000"/>
              </w:rPr>
              <w:t>Участь делегації Луцького району в сесії Ради повіту Краснік Люблінського воєводства Республіки Польща</w:t>
            </w:r>
            <w:r>
              <w:rPr/>
              <w:t xml:space="preserve"> з метою обговорення шляхів розширення співробітництва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уцька районна держав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адміністрація, Луцька районна ра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7 квітн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Товариський футбольний матч між клубом „Сталь” (повіт Краснік ) та ФК “Торчин”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Луцька районна державна адміністраці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7 квітн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Євровікторина для юнацтва „Наш дім – Європа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Луцька районна державна адміністраці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1 травн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Конкурс учнівських творів в рамках програми „Європа в школі”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Луцька районна державна адміністраці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ітень-травень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Круглий стіл “Молодь Волині за Європейський вибір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Любомльськ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айонна держав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дміністраці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9 травн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Вікторина в навчальних закладах району „Знання про Європейський Союз”.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юбомльсь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районна державна адміністраці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тра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Засідання клубу “Зустріч” (зустріч аматорських мистецьких колективів Любомльського району та Республіки Польщ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Любомльськ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айонна держав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дміністраці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тра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ведення засідання круглого столу з представниками делегацій міст Згєжа (Польща) та Купішніса (Литва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евиць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айонна державна </w:t>
            </w:r>
          </w:p>
          <w:p>
            <w:pPr>
              <w:pStyle w:val="Normal"/>
              <w:jc w:val="center"/>
              <w:rPr/>
            </w:pPr>
            <w:r>
              <w:rPr/>
              <w:t>адміністраці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травня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виставки дитячого малюнка “Європа дитячими очима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невиць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йонна державна </w:t>
            </w:r>
          </w:p>
          <w:p>
            <w:pPr>
              <w:pStyle w:val="Normal"/>
              <w:jc w:val="center"/>
              <w:rPr/>
            </w:pPr>
            <w:r>
              <w:rPr/>
              <w:t>адміністраці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2 травня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іжнародний дитячий фестиваль “Польща-Краснистав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урійська  районна державна адміністраці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16 квітня 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руглий стіл на тему: “Спільний європейський дім – за і проти” за участю</w:t>
            </w:r>
            <w:r>
              <w:rPr/>
              <w:t xml:space="preserve"> </w:t>
            </w:r>
            <w:r>
              <w:rPr>
                <w:color w:val="000000"/>
              </w:rPr>
              <w:t>представників районних</w:t>
            </w:r>
            <w:r>
              <w:rPr/>
              <w:t xml:space="preserve"> </w:t>
            </w:r>
            <w:r>
              <w:rPr>
                <w:color w:val="000000"/>
              </w:rPr>
              <w:t>організацій і політичних парті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урійська  районна державна адміністраці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20 травня 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айонна конференція „Перспективи співпраці</w:t>
            </w:r>
            <w:r>
              <w:rPr/>
              <w:t xml:space="preserve"> </w:t>
            </w:r>
            <w:r>
              <w:rPr>
                <w:color w:val="000000"/>
              </w:rPr>
              <w:t>органів місцевого</w:t>
            </w:r>
            <w:r>
              <w:rPr/>
              <w:t xml:space="preserve"> </w:t>
            </w:r>
            <w:r>
              <w:rPr>
                <w:color w:val="000000"/>
              </w:rPr>
              <w:t>самоврядування,</w:t>
            </w:r>
            <w:r>
              <w:rPr/>
              <w:t xml:space="preserve"> </w:t>
            </w:r>
            <w:r>
              <w:rPr>
                <w:color w:val="000000"/>
              </w:rPr>
              <w:t>територіальних громад району з громадою гмін Люблінського воєводства”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урійська  районна державна адміністрація  і районна ра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21 травня 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айонний фестиваль</w:t>
            </w:r>
            <w:r>
              <w:rPr/>
              <w:t xml:space="preserve"> </w:t>
            </w:r>
            <w:r>
              <w:rPr>
                <w:color w:val="000000"/>
              </w:rPr>
              <w:t>дитячих танцювальних</w:t>
            </w:r>
            <w:r>
              <w:rPr/>
              <w:t xml:space="preserve"> </w:t>
            </w:r>
            <w:r>
              <w:rPr>
                <w:color w:val="000000"/>
              </w:rPr>
              <w:t>колективів „Під мирним</w:t>
            </w:r>
            <w:r>
              <w:rPr/>
              <w:t xml:space="preserve"> </w:t>
            </w:r>
            <w:r>
              <w:rPr>
                <w:color w:val="000000"/>
              </w:rPr>
              <w:t>небом Європи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урійська  районна державна адміністраці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13 травня 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устріч дитячих</w:t>
            </w:r>
            <w:r>
              <w:rPr/>
              <w:t xml:space="preserve"> </w:t>
            </w:r>
            <w:r>
              <w:rPr>
                <w:color w:val="000000"/>
              </w:rPr>
              <w:t>футбольних команд</w:t>
            </w:r>
            <w:r>
              <w:rPr/>
              <w:t xml:space="preserve"> Т</w:t>
            </w:r>
            <w:r>
              <w:rPr>
                <w:color w:val="000000"/>
              </w:rPr>
              <w:t>урійська і Краснистава Люблінського воєводства Польщ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Турійська  районна державна адміністраці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ітен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Участь колективів художньої самодіяльності району у святкуванні Дня міста Влодави (Польща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ацька районна державна адміністраці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равень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алагодження співпраці щодо збереження і відновлення орнітофауни між Шацьким Національним природними парком та Поліським Національним природним парком Польщ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ацька районна державна адміністраці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ітень 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Участь делегації молодіжних організацій області в акції “Європейські зустрічі з Україною” та параді Роберта Шумана 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. Варшав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тр громадських молодіжних організацій </w:t>
            </w:r>
          </w:p>
          <w:p>
            <w:pPr>
              <w:pStyle w:val="Normal"/>
              <w:jc w:val="center"/>
              <w:rPr/>
            </w:pPr>
            <w:r>
              <w:rPr/>
              <w:t>Волині “Наша справа”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трав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6:35:00Z</dcterms:created>
  <dc:creator>*</dc:creator>
  <dc:description/>
  <dc:language>en-US</dc:language>
  <cp:lastModifiedBy>Zagal</cp:lastModifiedBy>
  <cp:lastPrinted>2005-04-25T11:18:00Z</cp:lastPrinted>
  <dcterms:modified xsi:type="dcterms:W3CDTF">2005-04-25T08:20:00Z</dcterms:modified>
  <cp:revision>7</cp:revision>
  <dc:subject/>
  <dc:title>Р О З П О Р Я Д Ж Е Н Н Я </dc:title>
</cp:coreProperties>
</file>