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21  квітня  2005 року        м. Луцьк                                                  № 96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ab/>
        <w:tab/>
        <w:tab/>
        <w:tab/>
        <w:tab/>
        <w:tab/>
      </w:r>
      <w:r>
        <w:rPr>
          <w:lang w:val="uk-UA"/>
        </w:rPr>
        <w:t>Зареєстроване у Волинсь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обласному управлінні юсти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регулювання цін на дизельне </w:t>
        <w:tab/>
        <w:tab/>
        <w:t>22 квітня 2005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ливо і бензини моторні</w:t>
        <w:tab/>
        <w:tab/>
        <w:tab/>
        <w:t xml:space="preserve">за № 11/772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З метою недопущення необґрунтованого зростання цін у роздрібній торгівлі моторними паливами, керуючись постановою Кабінету Міністрів України від 09.04.2005 № 265 "Про внесення змін у додаток до постанови Кабінету Міністрів України від 25 грудня 1996 р. № 1548"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Установити з 15 квітня по 1 червня та з 1 серпня по 15 жовтня          2005 року граничні торгівельні надбавки на дизельне паливо і бензини моторні, що реалізуються через автозаправні станції на рівні не вище ніж 13 відсотків до оптової ціни та митної варт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 Відповідно до статті 41 Закону України "Про місцеві державні адміністрації" доручити головному управлінню економіки облдержадміністрації зареєструвати це розпорядження в обласному управлінні юстиції. </w:t>
        <w:tab/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Це розпорядження набуває чинності після його державної реєстрації з моменту опублікування в газеті "Волинь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Це розпорядження діє у період до 1 січня 2006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цього розпорядження покласти на заступника голови облдержадміністрації В.Байци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адміністрації                                                             В.БОНДАР   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Івевакова  778 20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3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02:00Z</dcterms:created>
  <dc:creator>1</dc:creator>
  <dc:description/>
  <dc:language>en-US</dc:language>
  <cp:lastModifiedBy>Zagal</cp:lastModifiedBy>
  <cp:lastPrinted>2005-04-19T15:57:00Z</cp:lastPrinted>
  <dcterms:modified xsi:type="dcterms:W3CDTF">2005-04-26T09:39:00Z</dcterms:modified>
  <cp:revision>5</cp:revision>
  <dc:subject/>
  <dc:title> </dc:title>
</cp:coreProperties>
</file>