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від   20    квітня  2005 року                      м. Луцьк                                      № 94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Про  підготовку господарства</w:t>
      </w:r>
      <w:r>
        <w:rPr>
          <w:bCs/>
          <w:lang w:val="ru-RU"/>
        </w:rPr>
        <w:t xml:space="preserve"> об</w:t>
      </w:r>
      <w:r>
        <w:rPr>
          <w:bCs/>
        </w:rPr>
        <w:t xml:space="preserve">ласті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Cs/>
        </w:rPr>
        <w:t>до роботи в осінньо-зимовий період  2005-2006 рок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забезпечення своєчасної підготовки та сталого функціонування господарства області в осінньо-зимовий період 2005-2006 року, недопущення недоліків, що мали місце у попередньому опалювальному сезоні :</w:t>
      </w:r>
    </w:p>
    <w:p>
      <w:pPr>
        <w:pStyle w:val="Normal"/>
        <w:ind w:firstLine="708"/>
        <w:jc w:val="both"/>
        <w:rPr/>
      </w:pPr>
      <w:r>
        <w:rPr/>
        <w:t>1. Райдержадміністраціям, виконкомам міських (міст обласного значення) рад , структурним підрозділам облдержадміністрації, керівникам підприємств, установ і організацій незалежно від форм власності :</w:t>
      </w:r>
    </w:p>
    <w:p>
      <w:pPr>
        <w:pStyle w:val="Normal"/>
        <w:ind w:firstLine="708"/>
        <w:jc w:val="both"/>
        <w:rPr/>
      </w:pPr>
      <w:r>
        <w:rPr/>
        <w:t>1.1. Розробити та затвердити комплексні заходи з підготовки житлово-комунального господарства до роботи в осінньо-зимовий період 2005-2006 року, залучивши для цього наявні матеріально-технічні ресурси та грошові кошти.</w:t>
      </w:r>
    </w:p>
    <w:p>
      <w:pPr>
        <w:pStyle w:val="Normal"/>
        <w:ind w:firstLine="708"/>
        <w:jc w:val="both"/>
        <w:rPr/>
      </w:pPr>
      <w:r>
        <w:rPr/>
        <w:t xml:space="preserve">Виконання робіт, передбачених заходами, завершити до початку опалювального сезону ( 15 жовтня 2005 року) 2005-2006 років. </w:t>
      </w:r>
    </w:p>
    <w:p>
      <w:pPr>
        <w:pStyle w:val="Normal"/>
        <w:ind w:firstLine="708"/>
        <w:jc w:val="both"/>
        <w:rPr/>
      </w:pPr>
      <w:r>
        <w:rPr/>
        <w:t>1.2. Для координації заходів щодо своєчасної підготовки житлово-комунального господарства до роботи в осінньо-зимовий період 2005-2006 року звіти про виконання робіт подавати, починаючи з 1червня  по 15 жовтня цього року, двічі на місяць станом на 1 та 15 число управлінню житлово-комунального господарства облдержадміністрації за встановленою формою звітності ЖКГ (зима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 До 1 вересня 2005 року завершити роботу щодо перезаключення договорів з споживачами житлово-комунальних послуг у відповідності до постанови Кабінету Міністрів України від 30 грудня 1997 року № 1497 „ Про затвердження Правил надання населенню послуг з водо-, теплопостачання та водовідведення”. Вжити заходів щодо припинення надання послуг споживачам, у разі неоплати ними наданих послуг, та в порядку встановленому чинним законодавством.</w:t>
      </w:r>
    </w:p>
    <w:p>
      <w:pPr>
        <w:pStyle w:val="Normal"/>
        <w:ind w:firstLine="708"/>
        <w:jc w:val="both"/>
        <w:rPr/>
      </w:pPr>
      <w:r>
        <w:rPr/>
        <w:t>1.4.  Щомісячно забезпечувати стовідсоткові розрахунки бюджетних організацій за отримані ними житлово-комунальні послуги і енергоносії.</w:t>
      </w:r>
    </w:p>
    <w:p>
      <w:pPr>
        <w:pStyle w:val="Normal"/>
        <w:ind w:firstLine="708"/>
        <w:jc w:val="both"/>
        <w:rPr/>
      </w:pPr>
      <w:r>
        <w:rPr/>
        <w:t>1.5. Продовжити роботу по виконанню Закону України „Про реструктуризацію заборгованості з квартирної плати, плати за житлово-комунальні послуги, спожитий природний газ та електроенергію”, особливо в частині претензійної роботи до злісних неплатників за надані послуги.</w:t>
      </w:r>
    </w:p>
    <w:p>
      <w:pPr>
        <w:pStyle w:val="Normal"/>
        <w:ind w:firstLine="708"/>
        <w:jc w:val="both"/>
        <w:rPr/>
      </w:pPr>
      <w:r>
        <w:rPr/>
        <w:t xml:space="preserve">1.6.   Привести у відповідність до ст.. 31 Закону України „ Про житлово-комунальні послуги” діючі тарифи на житлово-комунальні послуги. Рекомендувати запровадження переходу плати населенням за послуги теплопостачання сезонними або двоставковими тарифами.  </w:t>
      </w:r>
    </w:p>
    <w:p>
      <w:pPr>
        <w:pStyle w:val="Normal"/>
        <w:ind w:firstLine="708"/>
        <w:jc w:val="both"/>
        <w:rPr/>
      </w:pPr>
      <w:r>
        <w:rPr/>
        <w:t>1.7.   Обстежити умови проживання одиноких та престарілих громадян з метою своєчасної підготовки їх житлового фонду до  осінньо-зимового періоду. Вирішити питання першочергового  забезпечення їх паливом.</w:t>
      </w:r>
    </w:p>
    <w:p>
      <w:pPr>
        <w:pStyle w:val="Normal"/>
        <w:ind w:firstLine="708"/>
        <w:jc w:val="both"/>
        <w:rPr/>
      </w:pPr>
      <w:r>
        <w:rPr/>
        <w:t>2.    Управлінню житлово-комунального господарства облдержадміністра-</w:t>
      </w:r>
    </w:p>
    <w:p>
      <w:pPr>
        <w:pStyle w:val="Normal"/>
        <w:jc w:val="both"/>
        <w:rPr/>
      </w:pPr>
      <w:r>
        <w:rPr/>
        <w:t>ції (І.Корчук) спільно з виконкомами міських (міст обласного значення) рад та райдержадміністраціями здійснювати постійний контроль за станом підготовки підприємств житлово-комунального господарства незалежно від форми власності до роботи в осінньо-зимовий період 2005-2006 року; починаючи з червня, щомісячно інформувати облдержадміністрацію про хід підготовки за встановленою формою ЖКГ ( зима ).</w:t>
      </w:r>
    </w:p>
    <w:p>
      <w:pPr>
        <w:pStyle w:val="Normal"/>
        <w:ind w:firstLine="708"/>
        <w:jc w:val="both"/>
        <w:rPr/>
      </w:pPr>
      <w:r>
        <w:rPr/>
        <w:t>3. Відкритим акціонерним товариствам “Волиньобленерго” (А.Бурін)   і  „Волиньгаз” (Л.Соколовська)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постачання та газопостачання споживачів області. Про проведену роботу інформувати облдержадміністрацію до 15 вересня та 15 жовтня цього року.</w:t>
      </w:r>
    </w:p>
    <w:p>
      <w:pPr>
        <w:pStyle w:val="Normal"/>
        <w:ind w:firstLine="708"/>
        <w:jc w:val="both"/>
        <w:rPr/>
      </w:pPr>
      <w:r>
        <w:rPr/>
        <w:t>4. Контроль за виконанням цього розпорядження покласти на першого заступника голови облдержадміністрації Б.Шиб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                                                                                  В.БОНДА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рчук   778119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6:38:00Z</dcterms:created>
  <dc:creator>*</dc:creator>
  <dc:description/>
  <dc:language>en-US</dc:language>
  <cp:lastModifiedBy>Zagal</cp:lastModifiedBy>
  <cp:lastPrinted>2005-04-05T11:08:00Z</cp:lastPrinted>
  <dcterms:modified xsi:type="dcterms:W3CDTF">2005-04-26T09:26:00Z</dcterms:modified>
  <cp:revision>137</cp:revision>
  <dc:subject/>
  <dc:title>Про підготовку господарства до роботи </dc:title>
</cp:coreProperties>
</file>