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 xml:space="preserve">19 </w:t>
      </w:r>
      <w:r>
        <w:rPr>
          <w:sz w:val="28"/>
          <w:szCs w:val="28"/>
        </w:rPr>
        <w:t>квітня</w:t>
      </w:r>
      <w:r>
        <w:rPr>
          <w:sz w:val="28"/>
          <w:szCs w:val="28"/>
          <w:lang w:val="uk-UA"/>
        </w:rPr>
        <w:t xml:space="preserve"> 2005 року                        м. Луцьк                                     № 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Порядку 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uk-UA"/>
        </w:rPr>
        <w:t>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інансування субвенції з обласного </w:t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місцевим бюджетам на</w:t>
        <w:tab/>
        <w:tab/>
        <w:tab/>
        <w:t>27 квітня 200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витрат, пов’язаних із</w:t>
        <w:tab/>
        <w:tab/>
        <w:tab/>
        <w:t xml:space="preserve">за № 15/77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куванням хворих з нирковою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остатністю у 2005 роц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рішення обласної ради від 29 березня 2005 року № 19/8 „Про внесення змін до рішення обласної ради від 28 грудня 2004 року № 18/3 „Про обласний бюджет на 2005 рік”, з метою врегулювання питання щодо розрахунків за проведені сеанси хронічного гемодіалізу хворим з нирковою недостатністю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рядок фінансування субвенції з обласного бюджету місцевим бюджетам на здійснення витрат, пов’язаних із лікуванням хворих з нирковою недостатністю у 2005 році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ідповідно до статті 41 Закону України „Про місцеві державні адміністрації” доручити головному фінансовому управлінню облдержадміністрації зареєструвати це розпорядження в обласному управлінні юсти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Це розпорядження набирає чинності після його державної реєстрації з моменту опублікування у газеті „Волинь”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м цього розпорядження покласти на заступника голови обласної державної адміністрації В.Карп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дміністрації                                                                 </w:t>
        <w:tab/>
        <w:tab/>
        <w:t>В.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 777 2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57:00Z</dcterms:created>
  <dc:creator>plv</dc:creator>
  <dc:description/>
  <dc:language>en-US</dc:language>
  <cp:lastModifiedBy>Zagal</cp:lastModifiedBy>
  <cp:lastPrinted>2005-04-13T16:28:00Z</cp:lastPrinted>
  <dcterms:modified xsi:type="dcterms:W3CDTF">2005-04-29T07:27:00Z</dcterms:modified>
  <cp:revision>5</cp:revision>
  <dc:subject/>
  <dc:title>                                </dc:title>
</cp:coreProperties>
</file>