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t xml:space="preserve">            </w:t>
      </w:r>
    </w:p>
    <w:tbl>
      <w:tblPr>
        <w:tblW w:w="9571" w:type="dxa"/>
        <w:jc w:val="left"/>
        <w:tblInd w:w="-108" w:type="dxa"/>
        <w:tblLayout w:type="fixed"/>
        <w:tblCellMar>
          <w:top w:w="0" w:type="dxa"/>
          <w:left w:w="108" w:type="dxa"/>
          <w:bottom w:w="0" w:type="dxa"/>
          <w:right w:w="108" w:type="dxa"/>
        </w:tblCellMar>
      </w:tblPr>
      <w:tblGrid>
        <w:gridCol w:w="4428"/>
        <w:gridCol w:w="5143"/>
      </w:tblGrid>
      <w:tr>
        <w:trPr/>
        <w:tc>
          <w:tcPr>
            <w:tcW w:w="4428" w:type="dxa"/>
            <w:tcBorders/>
          </w:tcPr>
          <w:p>
            <w:pPr>
              <w:pStyle w:val="Normal"/>
              <w:snapToGrid w:val="false"/>
              <w:jc w:val="both"/>
              <w:rPr>
                <w:sz w:val="28"/>
                <w:szCs w:val="28"/>
                <w:lang w:val="en-US"/>
              </w:rPr>
            </w:pPr>
            <w:r>
              <w:rPr>
                <w:sz w:val="28"/>
                <w:szCs w:val="28"/>
                <w:lang w:val="en-US"/>
              </w:rPr>
            </w:r>
          </w:p>
        </w:tc>
        <w:tc>
          <w:tcPr>
            <w:tcW w:w="5143" w:type="dxa"/>
            <w:tcBorders/>
          </w:tcPr>
          <w:p>
            <w:pPr>
              <w:pStyle w:val="Normal"/>
              <w:jc w:val="both"/>
              <w:rPr>
                <w:sz w:val="28"/>
                <w:szCs w:val="28"/>
                <w:lang w:val="en-US"/>
              </w:rPr>
            </w:pPr>
            <w:r>
              <w:rPr>
                <w:sz w:val="28"/>
                <w:szCs w:val="28"/>
                <w:lang w:val="uk-UA"/>
              </w:rPr>
              <w:t>ЗАТВЕРДЖЕНО</w:t>
            </w:r>
          </w:p>
        </w:tc>
      </w:tr>
      <w:tr>
        <w:trPr/>
        <w:tc>
          <w:tcPr>
            <w:tcW w:w="4428" w:type="dxa"/>
            <w:tcBorders/>
          </w:tcPr>
          <w:p>
            <w:pPr>
              <w:pStyle w:val="Normal"/>
              <w:snapToGrid w:val="false"/>
              <w:jc w:val="both"/>
              <w:rPr>
                <w:sz w:val="28"/>
                <w:szCs w:val="28"/>
                <w:lang w:val="en-US"/>
              </w:rPr>
            </w:pPr>
            <w:r>
              <w:rPr>
                <w:sz w:val="28"/>
                <w:szCs w:val="28"/>
                <w:lang w:val="en-US"/>
              </w:rPr>
            </w:r>
          </w:p>
        </w:tc>
        <w:tc>
          <w:tcPr>
            <w:tcW w:w="5143" w:type="dxa"/>
            <w:tcBorders/>
          </w:tcPr>
          <w:p>
            <w:pPr>
              <w:pStyle w:val="Normal"/>
              <w:rPr>
                <w:sz w:val="28"/>
                <w:szCs w:val="28"/>
                <w:lang w:val="uk-UA"/>
              </w:rPr>
            </w:pPr>
            <w:r>
              <w:rPr>
                <w:sz w:val="28"/>
                <w:szCs w:val="28"/>
                <w:lang w:val="uk-UA"/>
              </w:rPr>
              <w:t>розпорядженням голови обласної державної адміністрації</w:t>
            </w:r>
          </w:p>
          <w:p>
            <w:pPr>
              <w:pStyle w:val="Normal"/>
              <w:rPr>
                <w:sz w:val="28"/>
                <w:szCs w:val="28"/>
                <w:lang w:val="en-US"/>
              </w:rPr>
            </w:pPr>
            <w:r>
              <w:rPr>
                <w:sz w:val="28"/>
                <w:szCs w:val="28"/>
                <w:lang w:val="uk-UA"/>
              </w:rPr>
              <w:t>від 19 квітня 2005 року № 93</w:t>
            </w:r>
          </w:p>
          <w:p>
            <w:pPr>
              <w:pStyle w:val="Normal"/>
              <w:rPr>
                <w:sz w:val="28"/>
                <w:szCs w:val="28"/>
                <w:lang w:val="en-US"/>
              </w:rPr>
            </w:pPr>
            <w:r>
              <w:rPr>
                <w:sz w:val="28"/>
                <w:szCs w:val="28"/>
                <w:lang w:val="en-US"/>
              </w:rPr>
            </w:r>
          </w:p>
          <w:p>
            <w:pPr>
              <w:pStyle w:val="Normal"/>
              <w:rPr>
                <w:sz w:val="28"/>
                <w:szCs w:val="28"/>
                <w:lang w:val="uk-UA"/>
              </w:rPr>
            </w:pPr>
            <w:r>
              <w:rPr>
                <w:sz w:val="28"/>
                <w:szCs w:val="28"/>
                <w:lang w:val="uk-UA"/>
              </w:rPr>
              <w:t>Зареєстровано у Волинському</w:t>
            </w:r>
          </w:p>
          <w:p>
            <w:pPr>
              <w:pStyle w:val="Normal"/>
              <w:rPr>
                <w:sz w:val="28"/>
                <w:szCs w:val="28"/>
                <w:lang w:val="uk-UA"/>
              </w:rPr>
            </w:pPr>
            <w:r>
              <w:rPr>
                <w:sz w:val="28"/>
                <w:szCs w:val="28"/>
                <w:lang w:val="uk-UA"/>
              </w:rPr>
              <w:t>обласному управлінні юстиції</w:t>
            </w:r>
          </w:p>
          <w:p>
            <w:pPr>
              <w:pStyle w:val="Normal"/>
              <w:rPr>
                <w:sz w:val="28"/>
                <w:szCs w:val="28"/>
                <w:lang w:val="uk-UA"/>
              </w:rPr>
            </w:pPr>
            <w:r>
              <w:rPr>
                <w:sz w:val="28"/>
                <w:szCs w:val="28"/>
                <w:lang w:val="uk-UA"/>
              </w:rPr>
              <w:t>27 квітня 2005 року № 15/776</w:t>
            </w:r>
          </w:p>
        </w:tc>
      </w:tr>
    </w:tbl>
    <w:p>
      <w:pPr>
        <w:pStyle w:val="Normal"/>
        <w:jc w:val="both"/>
        <w:rPr>
          <w:sz w:val="28"/>
          <w:szCs w:val="28"/>
          <w:lang w:val="uk-UA"/>
        </w:rPr>
      </w:pPr>
      <w:r>
        <w:rPr>
          <w:sz w:val="28"/>
          <w:szCs w:val="28"/>
        </w:rPr>
        <w:t xml:space="preserve">                                                              </w:t>
      </w:r>
    </w:p>
    <w:p>
      <w:pPr>
        <w:pStyle w:val="Normal"/>
        <w:jc w:val="both"/>
        <w:rPr/>
      </w:pPr>
      <w:r>
        <w:rPr>
          <w:sz w:val="28"/>
          <w:szCs w:val="28"/>
        </w:rPr>
        <w:tab/>
        <w:tab/>
        <w:tab/>
      </w:r>
      <w:r>
        <w:rPr>
          <w:sz w:val="28"/>
          <w:szCs w:val="28"/>
          <w:lang w:val="uk-UA"/>
        </w:rPr>
        <w:t xml:space="preserve">                                                             </w:t>
      </w:r>
    </w:p>
    <w:p>
      <w:pPr>
        <w:pStyle w:val="Normal"/>
        <w:jc w:val="both"/>
        <w:rPr>
          <w:sz w:val="28"/>
          <w:szCs w:val="28"/>
          <w:lang w:val="uk-UA"/>
        </w:rPr>
      </w:pPr>
      <w:r>
        <w:rPr>
          <w:sz w:val="28"/>
          <w:szCs w:val="28"/>
          <w:lang w:val="uk-UA"/>
        </w:rPr>
        <w:tab/>
        <w:tab/>
        <w:tab/>
        <w:tab/>
        <w:tab/>
        <w:tab/>
        <w:t xml:space="preserve">                                                                   </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center"/>
        <w:rPr>
          <w:sz w:val="28"/>
          <w:szCs w:val="28"/>
          <w:lang w:val="uk-UA"/>
        </w:rPr>
      </w:pPr>
      <w:r>
        <w:rPr>
          <w:sz w:val="28"/>
          <w:szCs w:val="28"/>
          <w:lang w:val="uk-UA"/>
        </w:rPr>
        <w:t>П О Р Я Д О К</w:t>
      </w:r>
    </w:p>
    <w:p>
      <w:pPr>
        <w:pStyle w:val="Normal"/>
        <w:jc w:val="center"/>
        <w:rPr>
          <w:sz w:val="28"/>
          <w:szCs w:val="28"/>
          <w:lang w:val="uk-UA"/>
        </w:rPr>
      </w:pPr>
      <w:r>
        <w:rPr>
          <w:sz w:val="28"/>
          <w:szCs w:val="28"/>
          <w:lang w:val="uk-UA"/>
        </w:rPr>
        <w:t>фінансування субвенції з обласного бюджету місцевим бюджетам на</w:t>
      </w:r>
    </w:p>
    <w:p>
      <w:pPr>
        <w:pStyle w:val="Normal"/>
        <w:jc w:val="center"/>
        <w:rPr>
          <w:sz w:val="28"/>
          <w:szCs w:val="28"/>
          <w:lang w:val="uk-UA"/>
        </w:rPr>
      </w:pPr>
      <w:r>
        <w:rPr>
          <w:sz w:val="28"/>
          <w:szCs w:val="28"/>
          <w:lang w:val="uk-UA"/>
        </w:rPr>
        <w:t>здійснення витрат, пов’язаних із лікуванням хворих з нирковою недостатністю у 2005 ро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 Порядок фінансування субвенції з обласного бюджету місцевим бюджетам на здійснення витрат, пов’язаних із лікуванням хворих з нирковою недостатністю у 2005 році (далі – Порядок), розроблено відповідно до  пункту 1.4 рішення обласної ради від 29 березня 2005 року № 19/8 „Про внесення змін до рішення обласної ради від 28 грудня 2004 року № 18/3 „Про обласний бюджет на 2005 рік” з метою врегулювання питання щодо розрахунків за проведені сеанси хронічного гемодіалізу хворим з нирковою недостатніст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2. Порядок визначає механізм фінансування видатків місцевих бюджетів на здійснення витрат, пов’язаних із лікуванням хворих з нирковою недостатністю у 2005 роц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3. Фінансування видатків місцевих бюджетів на лікування хворих з нирковою недостатністю провадиться за рахунок субвенції з обласного бюджету у межах обсягів, затверджених районним та міським (міст обласного значення) бюджетам на 2005 рік, та асигнувань, затверджених на придбання медикаментів, у відповідних місцевих бюджетах. Зазначені витрати відображаються за кодом економічної класифікації видатків 1132 „Медикаменти та перев’язувальні матеріал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рахунок субвенції з обласного бюджету передбачається часткова компенсація витрат місцевих бюджетів на лікування хворих з нирковою недостатністю. Для забезпечення своєчасних і у повному обсязі розрахунків за проведені сеанси хронічного гемодіалізу залучаються кошти відповідних місцевих бюдже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За рахунок вказаної субвенції з обласного бюджету забороняється фінансування витрат за проведення сеансів гострого гемодіалізу хворим з нирковою недостатністю та  інших видатків місцевих бюдже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Погашення заборгованості, що утворилася станом на 1 січня 2005 року, за проведені сеанси хронічного гемодіалізу, за рахунок субвенції з обласного бюджету не здійснюється. Розрахунки за цими боргами провадяться виключно за рахунок коштів відповідних місцевих бюдже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4. Головними розпорядниками коштів місцевих бюджетів на здійснення витрат, пов’язаних із лікуванням хворих з нирковою недостатністю, є керівники управлінь (відділів) охорони здоров’я виконкомів міських (міст обласного значення) рад, центральних районних (міських) лікарень, районних та міських (міст районного значення) лікарень (далі – головні розпорядники кош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5. Перерахування коштів субвенції на здійснення витрат, пов’язаних із лікуванням хворих з нирковою недостатністю, провадиться з обласного бюджету районним та міським (міст обласного значення) бюджетам один раз на місяць до 20 числа в межах обсягів згідно з помісячним розписом асигнувань загального фонду обласного бюджету, на рахунки місцевих бюджетів, відкриті фінансовим управлінням райдержадміністрацій (міськвиконкомів) у відповідних органах державного казначейства, з урахуванням фактичних витрат за попередні та очікуваних нарахувань за поточний місяці.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6. Луцька міська клінічна лікарня щомісяця до 8 числа наступного періоду подає головному фінансовому управлінню облдержадміністрації дані про фактичні витрати на проведення сеансів хронічного гемодіалізу хворим з нирковою недостатністю за попередній місяць та очікувані витрати поточного місяця. Така інформація подається за підписами головного лікаря Луцької міської клінічної лікарні та головного бухгалтера цієї установи, скріпленими печаткою за формою, що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 Для забезпечення контролю за використанням коштів субвенції, що перераховується місцевим бюджетам з обласного бюджету, фінансові управління райдержадміністрацій (міськвиконкомів) на підставі даних головних розпорядників коштів, що формуються на основі актів звіряння з Луцькою міською клінічною лікарнею, щокварталу до 10 числа місяця, що настає за звітним періодом, подають головному фінансовому управлінню облдержадміністрації інформацію про стан розрахунків за проведені сеанси хронічного гемодіалізу за попередній період за формою, що додаєтьс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 Фінансові управління райдержадміністрацій (міськвиконкомів) протягом двох операційних днів після отримання коштів субвенції подають органам державного казначейства платіжні доручення на їх перерахування на рахунки головних розпорядників кошт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Головні розпорядники коштів у дводенний термін здійснюють розрахунки з Луцькою міською клінічною лікарнею.</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9. Персоніфікований облік витрат на проведення сеансів хронічного гемодіалізу здійснюється Луцькою міською клінічною лікарнею та головними розпорядниками коштів на підставі укладених між ними договор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0. З метою забезпечення пропорційного рівня фінансування витрат на проведення сеансів хронічного гемодіалізу головне фінансове управління облдержадміністрації при потребі вносить зміни до помісячного розпису асигнувань загального фонду обласного бюджету та подає обласній державній адміністрації пропозиції щодо перерозподілу між районними та міськими (міст обласного значення) бюджетами обсягів субвенції з обласного бюджету на здійснення витрат, пов’язаних із лікуванням хворих з нирковою недостатністю, для розгляду та затвердження обласною радою в межах установленого нею обсягу субвенції з обласного бюджет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 Субвенції, не використані головним розпорядником коштів за призначенням протягом бюджетного року, перераховуються органами державного казначейства до обласного бюджету в останній робочий день бюджетного року.</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9:58:00Z</dcterms:created>
  <dc:creator>plv</dc:creator>
  <dc:description/>
  <dc:language>en-US</dc:language>
  <cp:lastModifiedBy>Zagal</cp:lastModifiedBy>
  <cp:lastPrinted>2005-04-15T12:18:00Z</cp:lastPrinted>
  <dcterms:modified xsi:type="dcterms:W3CDTF">2005-04-29T07:33:00Z</dcterms:modified>
  <cp:revision>3</cp:revision>
  <dc:subject/>
  <dc:title>                                                                            Затверджено</dc:title>
</cp:coreProperties>
</file>