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UkrainianAntique;Courier New"/>
          <w:lang w:val="ru-RU"/>
        </w:rPr>
      </w:pPr>
      <w:r>
        <w:rPr>
          <w:rFonts w:eastAsia="UkrainianAntique;Courier New"/>
          <w:lang w:val="ru-RU"/>
        </w:rPr>
        <w:t xml:space="preserve">  </w:t>
      </w:r>
    </w:p>
    <w:p>
      <w:pPr>
        <w:pStyle w:val="Normal"/>
        <w:jc w:val="center"/>
        <w:rPr>
          <w:rFonts w:ascii="UkrainianBodoni;Courier New" w:hAnsi="UkrainianBodoni;Courier New" w:cs="UkrainianBodoni;Courier New"/>
          <w:lang w:val="ru-RU"/>
        </w:rPr>
      </w:pPr>
      <w:r>
        <w:rPr>
          <w:rFonts w:cs="UkrainianBodoni;Courier New" w:ascii="UkrainianBodoni;Courier New" w:hAnsi="UkrainianBodoni;Courier New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ід     15    квітня   2005 року              м.Луцьк                                 №  89                 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245"/>
      </w:tblGrid>
      <w:tr>
        <w:trPr/>
        <w:tc>
          <w:tcPr>
            <w:tcW w:w="4253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о  встановлення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на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2005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рік розмірів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грошових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компенсацій,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передбачених Законом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України “Про статус і соціальний захист громадян,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     які </w:t>
            </w:r>
            <w:r>
              <w:rPr>
                <w:rFonts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uk-UA"/>
              </w:rPr>
              <w:t xml:space="preserve">постраждали  внаслідок          Чорнобильської катастрофи”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lang w:val="ru-RU"/>
              </w:rPr>
              <w:t xml:space="preserve">Зареєстровано у Волинському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lang w:val="uk-UA"/>
              </w:rPr>
              <w:t>обласному управлінні юстиції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lang w:val="uk-UA"/>
              </w:rPr>
              <w:t>25 квітня 2005 року за № 12/7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Inden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Відповідно до статті 18, пункту 14 статті 20, пункту 6 статті 21, пункту 12 статті 30 Закону України “Про статус і соціальний захист громадян, які постраждали внаслідок Чорнобильської катастрофи”, з метою збалансування видатків з Державного бюджету України, передбачених на  заходи, пов’язані з ліквідацією наслідків Чорнобильської катастрофи та  соціальним захистом населення, з фактичними обсягами фінансування,  раціональним використанням бюджетних коштів установити на 2005 рік такі  розміри грошових компенсацій: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uk-UA"/>
        </w:rPr>
        <w:t xml:space="preserve">1.1. </w:t>
      </w:r>
      <w:r>
        <w:rPr>
          <w:rFonts w:cs="Times New Roman" w:ascii="Times New Roman" w:hAnsi="Times New Roman"/>
          <w:lang w:val="ru-RU"/>
        </w:rPr>
        <w:t xml:space="preserve">Вартості 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родуктів 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харчування 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за 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додатковими 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ru-RU"/>
        </w:rPr>
        <w:t>нормами, установленими Міністерством охорони здоров’я України і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твердженими постановою Кабінету Міністрів України від 21 травня 1992 року 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ru-RU"/>
        </w:rPr>
        <w:t>258 “Про норми харчування та часткову компенсацію вартості продуктів харчування для осіб, які постраждали внаслідок Чорнобильської катастрофи”</w:t>
      </w:r>
      <w:r>
        <w:rPr>
          <w:rFonts w:cs="Times New Roman" w:ascii="Times New Roman" w:hAnsi="Times New Roman"/>
          <w:lang w:val="uk-UA"/>
        </w:rPr>
        <w:t>,</w:t>
      </w:r>
      <w:r>
        <w:rPr>
          <w:rFonts w:cs="Times New Roman" w:ascii="Times New Roman" w:hAnsi="Times New Roman"/>
          <w:lang w:val="ru-RU"/>
        </w:rPr>
        <w:t xml:space="preserve"> у стаціонарі обласної клінічної лікарні з центром радіаційного захисту населення, що </w:t>
      </w:r>
      <w:r>
        <w:rPr>
          <w:rFonts w:cs="Times New Roman" w:ascii="Times New Roman" w:hAnsi="Times New Roman"/>
          <w:lang w:val="uk-UA"/>
        </w:rPr>
        <w:t xml:space="preserve">включена до Переліку, затвердженого постановою Кабінету Міністрів України від 4 жовтня 1996 року  № 1218, і забезпечує лікування осіб, які постраждали внаслідок Чорнобильської катастрофи,  на одного хворого, старшого  14 років, - 4 гривні 66 копійок на добу. </w:t>
      </w:r>
    </w:p>
    <w:p>
      <w:pPr>
        <w:pStyle w:val="TextBody"/>
        <w:rPr/>
      </w:pPr>
      <w:r>
        <w:rPr>
          <w:rFonts w:cs="Times New Roman" w:ascii="Times New Roman" w:hAnsi="Times New Roman"/>
          <w:lang w:val="uk-UA"/>
        </w:rPr>
        <w:tab/>
        <w:t xml:space="preserve">1.2. Вартості продуктів харчування за нормами, установленими Міністерством охорони здоров’я України і </w:t>
      </w:r>
      <w:r>
        <w:rPr>
          <w:rFonts w:cs="Times New Roman" w:ascii="Times New Roman" w:hAnsi="Times New Roman"/>
          <w:lang w:val="ru-RU"/>
        </w:rPr>
        <w:t>затвердженими постановою Кабінету Міністрів України від 21 травня 1992 року 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ru-RU"/>
        </w:rPr>
        <w:t>258 “Про норми харчування та часткову компенсацію вартості продуктів харчування для осіб, які постраждали внаслідок Чорнобильської катастрофи”</w:t>
      </w:r>
      <w:r>
        <w:rPr>
          <w:rFonts w:cs="Times New Roman" w:ascii="Times New Roman" w:hAnsi="Times New Roman"/>
          <w:lang w:val="uk-UA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ля осіб, віднесених до першої категорії, - 200 гривень на місяць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lang w:val="uk-UA"/>
        </w:rPr>
        <w:t>для осіб, віднесених до другої категорії, -  100 гривень на місяць.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1.</w:t>
      </w:r>
      <w:r>
        <w:rPr>
          <w:rFonts w:cs="Times New Roman" w:ascii="Times New Roman" w:hAnsi="Times New Roman"/>
          <w:lang w:val="uk-UA"/>
        </w:rPr>
        <w:t xml:space="preserve">3. </w:t>
      </w:r>
      <w:r>
        <w:rPr>
          <w:rFonts w:cs="Times New Roman" w:ascii="Times New Roman" w:hAnsi="Times New Roman"/>
          <w:lang w:val="ru-RU"/>
        </w:rPr>
        <w:t>Батькам на потерпілу дитину, яка не влаштована в дитячий дошкільний заклад (не перебуває на повному державному забезпеченні</w:t>
      </w:r>
      <w:r>
        <w:rPr>
          <w:rFonts w:cs="Times New Roman" w:ascii="Times New Roman" w:hAnsi="Times New Roman"/>
          <w:lang w:val="uk-UA"/>
        </w:rPr>
        <w:t>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ab/>
      </w:r>
      <w:r>
        <w:rPr>
          <w:rFonts w:cs="Times New Roman" w:ascii="Times New Roman" w:hAnsi="Times New Roman"/>
          <w:lang w:val="uk-UA"/>
        </w:rPr>
        <w:t>-  до трьох років -   35 гривень на місяць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-  від трьох  років до  вступу до школи (не старшу 8 років) - 50 гривень на місяць. </w:t>
      </w:r>
    </w:p>
    <w:p>
      <w:pPr>
        <w:pStyle w:val="TextBodyInden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4. Дитячим дошкільним закладам,  що  відвідують потерпілі діти,  відшкодовується з Державного бюджету України батьківська плата, що не перевищує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lang w:val="uk-UA"/>
        </w:rPr>
        <w:t>-   за дитину до трьох років - 30 гривень на місяць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-  за дитину від трьох  років до вступу до школи (не старшу 8 років) – 40 гривень на місяць. </w:t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2. Вважати  таким, що втратило чинність, розпорядження голови облдержадміністрації від 29 квітня 2004 року № 129 “Про  встановлення на 2004 рік розмірів  грошових компенсацій, передбачених Законом України “Про статус і соціальний захист громадян, які постраждали  внаслідок  Чорнобильської катастрофи”, зареєстроване в обласному управлінні  юстиції  30  квітня 2004 року  за № 21/721.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ab/>
        <w:t xml:space="preserve">3. Відповідно до статті 41 Закону України “Про місцеві державні адміністрації” доручити  головному управлінню праці та соціального захисту населення облдержадміністрації зареєструвати це розпорядження в обласному управлінні юстиції.  </w:t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4. Це розпорядження набирає чинності після його державної реєстрації  з моменту опублікування в газеті  “Волинь”. </w:t>
      </w:r>
    </w:p>
    <w:p>
      <w:pPr>
        <w:pStyle w:val="TextBody"/>
        <w:ind w:firstLine="7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 Контроль за виконанням цього розпорядження покласти на заступника голови облдержадміністрації  В.Карпука.</w:t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02"/>
        <w:gridCol w:w="2658"/>
      </w:tblGrid>
      <w:tr>
        <w:trPr/>
        <w:tc>
          <w:tcPr>
            <w:tcW w:w="3510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ва обласної державної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адміністрації 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.БОНДАР</w:t>
            </w:r>
          </w:p>
        </w:tc>
      </w:tr>
    </w:tbl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>Кліш 788 203</w:t>
      </w:r>
    </w:p>
    <w:sectPr>
      <w:headerReference w:type="default" r:id="rId2"/>
      <w:headerReference w:type="first" r:id="rId3"/>
      <w:type w:val="nextPage"/>
      <w:pgSz w:w="11906" w:h="16838"/>
      <w:pgMar w:left="1843" w:right="708" w:gutter="0" w:header="284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Antique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auto"/>
    <w:pitch w:val="variable"/>
  </w:font>
  <w:font w:name="UkrainianBodoni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45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krainianAntique;Courier New" w:hAnsi="UkrainianAntique;Courier New" w:eastAsia="Times New Roman" w:cs="UkrainianAntique;Courier New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UkrainianBaltica;Times New Roman" w:hAnsi="UkrainianBaltica;Times New Roman" w:cs="UkrainianBaltica;Times New Roman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7:35:00Z</dcterms:created>
  <dc:creator>Igor V. Izvarin</dc:creator>
  <dc:description>JU$t bEEn CAPuted!</dc:description>
  <dc:language>en-US</dc:language>
  <cp:lastModifiedBy>Zagal</cp:lastModifiedBy>
  <cp:lastPrinted>2005-04-12T15:17:00Z</cp:lastPrinted>
  <dcterms:modified xsi:type="dcterms:W3CDTF">2005-04-27T07:20:00Z</dcterms:modified>
  <cp:revision>20</cp:revision>
  <dc:subject/>
  <dc:title>Про упорядкування забезпечення ліками громадян, які</dc:title>
</cp:coreProperties>
</file>