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тив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голові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лова консультатив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и голови консультативної рад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ДА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, голова обласної організації Народного Руху України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К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, член партії Народний союз „Наша Україна”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 консультатив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ИРОНЮК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зв’язків з політичними партіями та громадськими організаціями управління з питань внутрішньої політик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нсультативної рад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0"/>
      </w:tblGrid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ІТІВ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обласної організації Всеукраїнського об</w:t>
            </w:r>
            <w:r>
              <w:rPr>
                <w:sz w:val="28"/>
                <w:szCs w:val="28"/>
                <w:lang w:val="ru-RU"/>
              </w:rPr>
              <w:t>’єднання «Свобода»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ергійович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керівник громадської організації „Захист прав споживачів”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Ь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сеукраїнської громадської організації „Національний Альянс”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ЕЦЬ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артії Народний союз „Наша Україна”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ІКО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Геннад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Української Республіканської партії „Собор”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ИЧ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гресу українських націоналісті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СЬК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Ярославович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організації Української народної партії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ІНЧУК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організації Соціалістичної партії України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ОТАПЧУК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лова обласної організації Всеукраїнського об</w:t>
            </w:r>
            <w:r>
              <w:rPr>
                <w:sz w:val="28"/>
                <w:szCs w:val="28"/>
                <w:lang w:val="ru-RU"/>
              </w:rPr>
              <w:t>’єднання «Батьківщина»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лова Луцької міської організації Всеукраїнського об’єднання «Свобода»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720" w:hanging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8:00Z</dcterms:created>
  <dc:creator>Богдан</dc:creator>
  <dc:description/>
  <dc:language>en-US</dc:language>
  <cp:lastModifiedBy>Богдан</cp:lastModifiedBy>
  <dcterms:modified xsi:type="dcterms:W3CDTF">2005-04-14T12:59:00Z</dcterms:modified>
  <cp:revision>16</cp:revision>
  <dc:subject/>
  <dc:title/>
</cp:coreProperties>
</file>